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424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                           </w:t>
            </w:r>
            <w:r>
              <w:rPr>
                <w:sz w:val="22"/>
                <w:szCs w:val="22"/>
                <w:lang w:val="en-US" w:eastAsia="en-US"/>
              </w:rPr>
              <w:t xml:space="preserve">      </w:t>
            </w:r>
            <w:r>
              <w:rPr>
                <w:sz w:val="22"/>
                <w:szCs w:val="22"/>
                <w:lang w:val="en-US" w:eastAsia="en-US"/>
              </w:rPr>
              <w:t xml:space="preserve">    </w:t>
            </w:r>
            <w:r>
              <w:rPr>
                <w:sz w:val="22"/>
                <w:szCs w:val="22"/>
                <w:lang w:val="ru-RU" w:eastAsia="en-US"/>
              </w:rPr>
              <w:drawing>
                <wp:inline distT="0" distB="0" distL="0" distR="0">
                  <wp:extent cx="302260" cy="429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ЇНА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ДОРІВСЬКА МІСЬКА  РАДА</w:t>
            </w:r>
          </w:p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ХХХ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 xml:space="preserve">І сесія VІІІ - го скликання 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ІШЕННЯ  №389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6 червня  2020 року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52" w:before="0" w:after="200"/>
              <w:ind w:left="31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м.Ходорі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 затвердження проекту  землеустрою щодо відведення  земельної  ділянки для передачі її у безоплатну власність для ведення особистого селянського господарства Шиманській Степанії Степанівні  (с.Чорний Острів, урочище «Під гаєм»,  Жидачівського району, Львівської області)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озглянувши  заяву  Шиманської Степанії Степанівни  жительки м.Львів пр..В.Чорновола,5/217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х.№ 785 від 12.06.2020 р.) про затвердження  проекту землеустрою щодо відведення  земельної  ділянки у власність   для ведення особистого селянського господарства  площею  0,1711га,  кадастровий номер земельної ділянки 4621589100</w:t>
      </w:r>
      <w:r>
        <w:rPr>
          <w:rFonts w:cs="Times New Roman" w:ascii="Times New Roman" w:hAnsi="Times New Roman"/>
          <w:color w:val="000000"/>
        </w:rPr>
        <w:t>:05:002:1105</w:t>
      </w:r>
      <w:r>
        <w:rPr>
          <w:rFonts w:cs="Times New Roman" w:ascii="Times New Roman" w:hAnsi="Times New Roman"/>
        </w:rPr>
        <w:t xml:space="preserve"> за адресою: с. Чорний Острів, урочище «Під гаєм »,  Жидачівського району ,Львівської області,  у зв’язку з уточнення розмірів земельної  ділянки, які визначилась в результаті проведення підготовчих робіт для оформлення речового права на земельну ділянку, взявши до уваги розроблену ПП «Кадастр-М»  проект  землеустрою  , Витяг з Державного земельного кадастру про земельні ділянки,  керуючись ст. 144  Конституції України,  ст. ст. 12, 33, 121, 125, 126, 186  Земельного  Кодексу  України,  Законами України  « Про державний земельний кадастр»,  «Про внесення змін до деяких законодавчих актів України щодо розмежування земель державної та комунальної власності», « Про державну реєстрацію речових прав на нерухоме майно та їх обтяжень»,  п.  34  ч. 1 ст.26  ст.59  Закону  України «Про місцеве самоврядування в Україні»,   беручи до уваги висновок депутатської комісії, міська рада 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firstLine="58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Затвердити Шиманській Степанії Степанівні проект  землеустрою щодо відведення  земельної  ділянки  та передати її у безоплатну  власність для ведення особистого селянського господарства площею 0,1711га, кадастровий номер земельної ділянки: 4621589100</w:t>
      </w:r>
      <w:r>
        <w:rPr>
          <w:rFonts w:cs="Times New Roman" w:ascii="Times New Roman" w:hAnsi="Times New Roman"/>
          <w:color w:val="000000"/>
        </w:rPr>
        <w:t xml:space="preserve">:05:002:1105 </w:t>
      </w:r>
      <w:r>
        <w:rPr>
          <w:rFonts w:cs="Times New Roman" w:ascii="Times New Roman" w:hAnsi="Times New Roman"/>
        </w:rPr>
        <w:t>за адресою: с.Чорний Острів, урочище «Під гаєм», Жидачівського району, Львівської області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 Передати Шиманській Степанії Степанівни безоплатно  у власність земельну ділянку для ведення особистого селянського господарства площею 0,1711га, кадастровий номер земельної ділянки 4621589100:</w:t>
      </w:r>
      <w:r>
        <w:rPr>
          <w:rFonts w:cs="Times New Roman" w:ascii="Times New Roman" w:hAnsi="Times New Roman"/>
          <w:color w:val="000000"/>
        </w:rPr>
        <w:t>05:002:1105</w:t>
      </w:r>
      <w:r>
        <w:rPr>
          <w:rFonts w:cs="Times New Roman" w:ascii="Times New Roman" w:hAnsi="Times New Roman"/>
        </w:rPr>
        <w:t xml:space="preserve"> за адресою: с.Чорний Острів, урочище «Під гаєм», Жидачівського району, Львівської області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 Шиманській Степанії Степанівні:        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провести державну реєстрацію речових прав на земельні ділянки вказану в п.2 даного    рішення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використовувати земельні ділянки за цільовим призначенням з дотриманням    нормативних вимог та врахування меж ділянок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. проводити будь – які будівельні  роботи у порядку,  передбаченому чинним      законодавством     України .                                                                                       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  Контроль за виконанням даного рішення покласти на постійну депутатську  комісію з питань   регулювання земельних відносин, екології, архітектури та адміністративно-територіального устрою (О.Ревер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 xml:space="preserve">Міський голова                                      </w:t>
        <w:tab/>
        <w:t xml:space="preserve">                                              Олег КОЦОВСЬКИЙ</w:t>
      </w:r>
    </w:p>
    <w:p>
      <w:pPr>
        <w:pStyle w:val="1"/>
        <w:ind w:left="-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ind w:left="-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ind w:left="-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3:48:00Z</dcterms:created>
  <dc:creator>Адмін</dc:creator>
  <dc:description/>
  <cp:keywords/>
  <dc:language>en-US</dc:language>
  <cp:lastModifiedBy>Андрей</cp:lastModifiedBy>
  <dcterms:modified xsi:type="dcterms:W3CDTF">2020-06-24T09:07:00Z</dcterms:modified>
  <cp:revision>100</cp:revision>
  <dc:subject/>
  <dc:title> </dc:title>
</cp:coreProperties>
</file>