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ХХХ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І сесія VІІІ - го скликання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ШЕННЯ  №389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 червня  2020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.Ходо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Тимченко Остапу Тарасовичу  (с.Чорний Острів, урочище «Підгай»,  Жидачівського району, Львівської області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озглянувши  заяву  Тимченка Остапа Тарасовича  жителя м.Львів вул.Тимоненка,15а/41( вх. 787 від 12.06.2020р.) про затвердження  проекту землеустрою щодо відведення  земельної  ділянки у власність   для ведення особистого селянського господарства  площею  0,2800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2:1066</w:t>
      </w:r>
      <w:r>
        <w:rPr>
          <w:rFonts w:cs="Times New Roman" w:ascii="Times New Roman" w:hAnsi="Times New Roman"/>
        </w:rPr>
        <w:t xml:space="preserve"> за адресою: с. Чорний Острів, урочище «Підгай »,  Жидачівського району ,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Кадастр-М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Затвердити Тимченку Остапу Тарасовичу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2800га, кадастровий номер земельної ділянки: 4621589100</w:t>
      </w:r>
      <w:r>
        <w:rPr>
          <w:rFonts w:cs="Times New Roman" w:ascii="Times New Roman" w:hAnsi="Times New Roman"/>
          <w:color w:val="000000"/>
        </w:rPr>
        <w:t xml:space="preserve">:05:002:1066 </w:t>
      </w:r>
      <w:r>
        <w:rPr>
          <w:rFonts w:cs="Times New Roman" w:ascii="Times New Roman" w:hAnsi="Times New Roman"/>
        </w:rPr>
        <w:t>за адресою: с.Чорний Острів, урочище «Підгай», Жидачівського району, Львівської області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ередати Тимченку Остапу Тарасовичу безоплатно  у власність земельну ділянку для ведення особистого селянського господарства площею 0,2800га, кадастровий номер земельної ділянки 4621589100:</w:t>
      </w:r>
      <w:r>
        <w:rPr>
          <w:rFonts w:cs="Times New Roman" w:ascii="Times New Roman" w:hAnsi="Times New Roman"/>
          <w:color w:val="000000"/>
        </w:rPr>
        <w:t>05:002:1066</w:t>
      </w:r>
      <w:r>
        <w:rPr>
          <w:rFonts w:cs="Times New Roman" w:ascii="Times New Roman" w:hAnsi="Times New Roman"/>
        </w:rPr>
        <w:t xml:space="preserve"> за адресою: с.Чорний Острів, урочище «Підгай», Жидачівського району, Львівської області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Тимченку Остапу Тарасовичу :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Андрей</cp:lastModifiedBy>
  <cp:lastPrinted>2020-06-24T12:04:00Z</cp:lastPrinted>
  <dcterms:modified xsi:type="dcterms:W3CDTF">2020-06-24T09:04:00Z</dcterms:modified>
  <cp:revision>106</cp:revision>
  <dc:subject/>
  <dc:title> </dc:title>
</cp:coreProperties>
</file>