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есія VІІІ  скликання 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ШЕННЯ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              2021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Ходорів</w:t>
            </w:r>
          </w:p>
        </w:tc>
      </w:tr>
    </w:tbl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 скасування рішення  </w:t>
      </w: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 xml:space="preserve"> сесії VIII скликання Ходорівської міської ради №1214 від 30.09.2021 року «Про затвердження технічної документації із землеустрою щодо встановлення (відновлення) меж земельної ділянки в натурі (на місцевості) та передачі її  безплатно у власність для будівництва і обслуговування житлового будинку,господарських будівель і споруд Став’яж Олені Михайлівні  (с.Грусятичі, Стрийського району, Львівської області)»</w:t>
      </w:r>
    </w:p>
    <w:p>
      <w:pPr>
        <w:pStyle w:val="Normal"/>
        <w:ind w:left="-180" w:firstLine="58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зглянувши </w:t>
      </w:r>
      <w:r>
        <w:rPr>
          <w:rFonts w:cs="Times New Roman" w:ascii="Times New Roman" w:hAnsi="Times New Roman"/>
          <w:sz w:val="24"/>
          <w:szCs w:val="24"/>
        </w:rPr>
        <w:t xml:space="preserve">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І сесії VIII скликання Ходорівської міської ради №1214 від 30.09.2021 року </w:t>
      </w:r>
      <w:r>
        <w:rPr>
          <w:rFonts w:cs="Times New Roman" w:ascii="Times New Roman" w:hAnsi="Times New Roman"/>
        </w:rPr>
        <w:t>«Про затвердження технічної документації із землеустрою щодо встановлення (відновлення) меж земельної ділянки в натурі (на місцевості) та передачі її  безплатно у власність для будівництва і обслуговування житлового будинку,господарських будівель і споруд Став’яж Олені Михайлівні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 (с.Грусятичі, Стрийського району Львівської області)», у зв’язку з затвердженням проекту землеустрою щодо відведення  земельної ділянки у власність та передачі її у безоплатну власність для будівництва і обслуговування житлового будинку, господарських будівель та споруд, керуючись  ст.12, п.4 ст.116  Земельного  кодексу України, ч.1 ст.59 Закону України  «Про місцеве самоврядування в Україні», беручи до уваги висновок депутатської комісії, міська рада</w:t>
      </w:r>
    </w:p>
    <w:p>
      <w:pPr>
        <w:pStyle w:val="Normal"/>
        <w:ind w:left="-180" w:firstLine="5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</w:rPr>
        <w:t>В И Р І Ш И Л 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Скасувати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І сесії VIII скликання Ходорівської міської ради №1214 від 30.09.2021 року </w:t>
      </w:r>
      <w:r>
        <w:rPr>
          <w:rFonts w:cs="Times New Roman" w:ascii="Times New Roman" w:hAnsi="Times New Roman"/>
        </w:rPr>
        <w:t>«Про затвердження технічної документації із землеустрою щодо встановлення (відновлення) меж земельної ділянки в натурі (на місцевості) та передачі її  безплатно у власність для будівництва і обслуговування житлового будинку,господарських будівель і споруд Став’яж Олені Михайлівні   (с.Грусятичі,  Стрийського району, Львівської області)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</w:t>
      </w: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депутатську  комісію з питань земельних  відносин, екології та містобудування  (Р.Михайлюк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/>
      </w:pPr>
      <w:r>
        <w:rPr/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                                     </w:t>
        <w:tab/>
        <w:t xml:space="preserve">                                                 Олег КОЦОВСЬ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-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8:45:00Z</dcterms:created>
  <dc:creator>Адмін</dc:creator>
  <dc:description/>
  <dc:language>en-US</dc:language>
  <cp:lastModifiedBy>Андрей</cp:lastModifiedBy>
  <dcterms:modified xsi:type="dcterms:W3CDTF">2021-12-11T18:45:00Z</dcterms:modified>
  <cp:revision>2</cp:revision>
  <dc:subject/>
  <dc:title/>
</cp:coreProperties>
</file>