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Style17"/>
              <w:rPr>
                <w:rFonts w:ascii="Times New Roman" w:hAnsi="Times New Roman" w:cs="Times New Roman"/>
                <w:sz w:val="24"/>
                <w:szCs w:val="24"/>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 xml:space="preserve">III </w:t>
            </w:r>
            <w:r>
              <w:rPr>
                <w:rFonts w:cs="Times New Roman" w:ascii="Times New Roman" w:hAnsi="Times New Roman"/>
                <w:b/>
                <w:sz w:val="24"/>
                <w:szCs w:val="24"/>
              </w:rPr>
              <w:t xml:space="preserve">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338</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16 берез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Басарабі Миколі Михайловичу  (с. Голешів, Жидачівського району Львівської області)</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Басараба Миколи Михайловича,</w:t>
      </w:r>
      <w:r>
        <w:rPr>
          <w:rFonts w:cs="Times New Roman" w:ascii="Times New Roman" w:hAnsi="Times New Roman"/>
          <w:b/>
          <w:sz w:val="24"/>
          <w:szCs w:val="24"/>
        </w:rPr>
        <w:t xml:space="preserve"> </w:t>
      </w:r>
      <w:r>
        <w:rPr>
          <w:rFonts w:cs="Times New Roman" w:ascii="Times New Roman" w:hAnsi="Times New Roman"/>
          <w:sz w:val="24"/>
          <w:szCs w:val="24"/>
        </w:rPr>
        <w:t>жителя с. Голешів, Жидачівського району, Львівської області (вх.№</w:t>
      </w:r>
      <w:bookmarkStart w:id="0" w:name="_GoBack"/>
      <w:bookmarkEnd w:id="0"/>
      <w:r>
        <w:rPr>
          <w:rFonts w:cs="Times New Roman" w:ascii="Times New Roman" w:hAnsi="Times New Roman"/>
          <w:sz w:val="24"/>
          <w:szCs w:val="24"/>
        </w:rPr>
        <w:t>367 від 26.02.2021р.) про затвердження проекту землеустрою щодо відведення  земельної  ділянки у власність для ведення особистого селянського господарства  площею 0,2100га за адресою:  с. Голешів, урочище «Згірна», Жидачівського району, Львівської області, кадастровий номер земельної ділянки 4621584900:07:004:0010,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 розроблений  ФОП Пиріг 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проект землеустрою,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ИРІШИЛ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твердити Басарабі Миколі проект землеустрою щодо відведення земельної ділянки та передати її  у безоплатну власність для ведення особистого селянського господарства площею 0,2100га за адресою: с.Голешів, урочище «Згірна», Жидачівського району, Львівської області, кадастровий номер земельної ділянки  4621584900:07:004:0010.</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Передати Басарабі Миколі Михайловичу безоплатно у власність земельну ділянку для ведення особистого селянського господарства площею 0,2100га за адресою: с. Голешів, урочище «Згірна», Жидачівського району, Львівської області, кадастровий номер земельної ділянки 4621584900:07:004:0010.     </w:t>
      </w:r>
    </w:p>
    <w:p>
      <w:pPr>
        <w:pStyle w:val="Style17"/>
        <w:spacing w:before="0" w:after="0"/>
        <w:contextualSpacing/>
        <w:jc w:val="both"/>
        <w:rPr>
          <w:rFonts w:ascii="Times New Roman" w:hAnsi="Times New Roman" w:cs="Times New Roman"/>
          <w:sz w:val="24"/>
          <w:szCs w:val="24"/>
          <w:lang w:val="ru-RU"/>
        </w:rPr>
      </w:pPr>
      <w:r>
        <w:rPr>
          <w:rFonts w:eastAsia="Calibri" w:cs="Calibri"/>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 Басарабі Миколі Михайловичу:                                                                                       </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Провести державну реєстрацію речових прав на земельні ділянки вказану в п.2 даного рішення;</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Проводити будь-які будівельні  роботи у порядку, передбаченому чинним законодавством  України .                                                                                                 </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48:00Z</dcterms:created>
  <dc:creator>Адмін</dc:creator>
  <dc:description/>
  <cp:keywords/>
  <dc:language>en-US</dc:language>
  <cp:lastModifiedBy>Користувач Windows</cp:lastModifiedBy>
  <cp:lastPrinted>2019-02-25T15:39:00Z</cp:lastPrinted>
  <dcterms:modified xsi:type="dcterms:W3CDTF">2021-03-24T08:53:00Z</dcterms:modified>
  <cp:revision>102</cp:revision>
  <dc:subject/>
  <dc:title> </dc:title>
</cp:coreProperties>
</file>