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54"/>
      </w:tblGrid>
      <w:tr>
        <w:trPr>
          <w:trHeight w:val="424" w:hRule="atLeast"/>
          <w:cantSplit w:val="true"/>
        </w:trPr>
        <w:tc>
          <w:tcPr>
            <w:tcW w:w="10632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Х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есія VІІІ - го скликання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632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ІШЕННЯ  №216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27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вересня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2018 року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м.Ходорів</w:t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  затвердження технічної документації із  землеустрою щодо встановлення (відновлення) меж   земельної ділянки в натурі ( на місцевості) та  передати її у безоплатну власність для будівництва та обслуговування  житлового будинку,господарських будівель та споруд  Василюк Андрію Степановичу (с.Загірочко вул.Миру,24  Жидачівського району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  <w:szCs w:val="24"/>
        </w:rPr>
        <w:t xml:space="preserve">Розглянувши  заяву  Василюк Андрія Степановича  жителя с.Загірочко вул.Миру,24  ( вх. №  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>982 від 24.09.2018 р.) про затвердження технічної документації із  землеустрою щодо встановлення (відновлення) меж земельної ділянки в натурі (на місцевості) та передати її у безоплатну власність для будівництва та обслуговування  житлового будинку,господарських будівель та споруд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у ділянку площею  0,2500га  за адресою  с.Загірочко вул.Миру,24     Жидачівського району Львівської області, кадастровий номер земельної ділянки 4621583000:03:006:1050 у зв’язку з уточненням розмірів земельної ділянки, яка визначилась в результаті проведення підготовчих робіт для оформлення речового права на земельну ділянку, взявши до уваги розроблену ФО-П Пиріг Андрій Васильович проект землеустрою , кадастровий план земельної ділянки, акт прийомки-передачі межових знаків на зберігання, перелік обтяжень у використанні земельної ділянки, Витяг з Державного земельного кадастру про земельну ділянку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Затвердити Василюк Андрію Степановичу технічну документацію із  землеустрою щодо встановлення(відновлення) меж   земельної  ділянки  в натурі (на місцевості) та передати її   у безоплатну  власність для будівництва та обслуговування  житлового будинку,господарських будівель та споруд  площею 0,2500га, за адресою с.Загірочко вул.Миру,24   Жидачівського району Львівської області, кадастровий номер земельної ділянки 4621583000:03:006:1050</w:t>
      </w:r>
    </w:p>
    <w:p>
      <w:pPr>
        <w:pStyle w:val="1"/>
        <w:spacing w:lineRule="auto" w:line="276"/>
        <w:ind w:left="-66" w:right="-2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ередати  Василюк Андрію Степановичу  безоплатно  у власність земельну ділянку для будівництва та обслуговування  житлового будинку,господарських будівель та споруд , за адресою с.Загірочко вул Миру,24, Жидачівського району Львівської області, площею 0,2500га, кадастровий номер земельної ділянки 4621583000:03:006:1050 .</w:t>
      </w:r>
    </w:p>
    <w:p>
      <w:pPr>
        <w:pStyle w:val="1"/>
        <w:spacing w:lineRule="auto" w:line="276"/>
        <w:ind w:left="-66" w:right="-569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 Василюк Андрію Степановичу  :                                                        </w:t>
      </w:r>
    </w:p>
    <w:p>
      <w:pPr>
        <w:pStyle w:val="1"/>
        <w:spacing w:lineRule="auto" w:line="276"/>
        <w:ind w:left="-66" w:right="-569" w:hanging="0"/>
        <w:jc w:val="both"/>
        <w:rPr>
          <w:sz w:val="22"/>
        </w:rPr>
      </w:pPr>
      <w:r>
        <w:rPr>
          <w:sz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</w:rPr>
      </w:pPr>
      <w:r>
        <w:rPr>
          <w:sz w:val="22"/>
        </w:rPr>
        <w:t>3.2. використовувати земельні ділянки за цільовим призначенням з дотриманням    нормативних вимог та врахування меж ділянок;</w:t>
      </w:r>
    </w:p>
    <w:p>
      <w:pPr>
        <w:pStyle w:val="1"/>
        <w:ind w:left="-66" w:hanging="0"/>
        <w:rPr>
          <w:sz w:val="22"/>
        </w:rPr>
      </w:pPr>
      <w:r>
        <w:rPr>
          <w:sz w:val="22"/>
        </w:rPr>
        <w:t xml:space="preserve">3.3. використовувати земельні ділянки за цільовим призначенням;                                                                                                   3.4. проводити будь – які будівельні  роботи у порядку,  передбаченому чинним      законодавством     України .                                                                                                 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.    Контроль за виконанням даного рішення покласти на постійну депутатську  комісію з питань   регулювання земельних відносин, екології, архітектури та адміністративно-територіального устрою (О.Ревер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sz w:val="22"/>
        </w:rPr>
      </w:pPr>
      <w:r>
        <w:rPr>
          <w:sz w:val="22"/>
        </w:rPr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.о. міського голови                                                                                             Марія ГАВІНСЬ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1"/>
        <w:ind w:left="-66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1"/>
        <w:ind w:left="-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8:00Z</dcterms:created>
  <dc:creator>Адмін</dc:creator>
  <dc:description/>
  <cp:keywords/>
  <dc:language>en-US</dc:language>
  <cp:lastModifiedBy>Андрей</cp:lastModifiedBy>
  <cp:lastPrinted>2018-09-28T14:58:00Z</cp:lastPrinted>
  <dcterms:modified xsi:type="dcterms:W3CDTF">2018-09-28T11:58:00Z</dcterms:modified>
  <cp:revision>3</cp:revision>
  <dc:subject/>
  <dc:title> </dc:title>
</cp:coreProperties>
</file>