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4800" cy="428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 xml:space="preserve">Україна                    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ХОДОРІВСЬКА МІСЬКА РАД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(позачергова) сесія VІІІ-го скликанн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ІШЕННЯ № </w:t>
            </w:r>
            <w:r>
              <w:rPr>
                <w:b/>
                <w:lang w:val="uk-UA"/>
              </w:rPr>
              <w:t>104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ід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ервня 2017 року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pacing w:lineRule="auto" w:line="252"/>
              <w:ind w:left="31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. Ходорів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дозволу на виготовлення проектно-кошторисної документації «Облаштування</w:t>
      </w:r>
      <w:r>
        <w:rPr>
          <w:b/>
        </w:rPr>
        <w:t xml:space="preserve"> (</w:t>
      </w:r>
      <w:r>
        <w:rPr>
          <w:b/>
          <w:lang w:val="uk-UA"/>
        </w:rPr>
        <w:t>реконструкція)  спортивного майданчика з штучним покриттям (наливним) по вул.Волошина в м.Ходорів Жидачівського району, Львівської області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раховуючи інтереси Ходорівської територіальної громади у розвитку фізкультури та спорту, з метою  покращення фізичного виховання та дозвілля молодого покоління,  керуючись ст.26 Закону України “Про місцеве самоврядування в Україні”,  беручи до уваги висновок депутатської комісії, міська рад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Дати дозвіл на виготовлення  проектно-кошторисної документації  «Облаштування </w:t>
      </w:r>
      <w:r>
        <w:rPr/>
        <w:t>(</w:t>
      </w:r>
      <w:r>
        <w:rPr>
          <w:lang w:val="uk-UA"/>
        </w:rPr>
        <w:t>реконструкція) спортивного майданчика з штучним покриттям (наливним) по вул.Волошина в м.Ходорів Жидачівського району, Львівської обла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Контроль за виконанням рішення покласти  на депутатську комісію з питань господарського комплексу, комунальної власності, транспорту, зв’язку, сільських територій та АПК (П.Панат)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Міський голова                              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</w:t>
      </w:r>
      <w:r>
        <w:rPr>
          <w:b/>
          <w:lang w:val="uk-UA"/>
        </w:rPr>
        <w:t xml:space="preserve">                </w:t>
      </w:r>
      <w:r>
        <w:rPr>
          <w:b/>
        </w:rPr>
        <w:t xml:space="preserve">   </w:t>
      </w:r>
      <w:r>
        <w:rPr>
          <w:b/>
          <w:lang w:val="uk-UA"/>
        </w:rPr>
        <w:t>Олег КОЦОВСЬКИЙ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5">
    <w:name w:val="rvps125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2">
    <w:name w:val="rvps13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3">
    <w:name w:val="rvps13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4">
    <w:name w:val="rvps134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uppressAutoHyphens w:val="false"/>
      <w:ind w:firstLine="561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10:00Z</dcterms:created>
  <dc:creator>Пользователь</dc:creator>
  <dc:description/>
  <cp:keywords/>
  <dc:language>en-US</dc:language>
  <cp:lastModifiedBy>секретар</cp:lastModifiedBy>
  <cp:lastPrinted>2017-06-26T11:33:00Z</cp:lastPrinted>
  <dcterms:modified xsi:type="dcterms:W3CDTF">2017-06-26T08:33:00Z</dcterms:modified>
  <cp:revision>7</cp:revision>
  <dc:subject/>
  <dc:title> </dc:title>
</cp:coreProperties>
</file>