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сія VІІІ 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ШЕННЯ  №78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08 черв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2021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 Шоробурі Надії Ігорівні( с.Юшківці, Стрий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заяву Шоробури Надії Ігорівни, жительки с.Юшківці, вул.Миру,7, Стрийського району, Львівської області ( вх.1224 від 28.05.2021р.) про затвердження  проекту землеустрою щодо відведення  земельної  ділянки у власність   для ведення особистого селянського господарства площею 0,4700га, кадастровий номер земельної ділянки 4621582400</w:t>
      </w:r>
      <w:r>
        <w:rPr>
          <w:rFonts w:cs="Times New Roman" w:ascii="Times New Roman" w:hAnsi="Times New Roman"/>
          <w:color w:val="000000"/>
        </w:rPr>
        <w:t>:06:004:0014</w:t>
      </w:r>
      <w:r>
        <w:rPr>
          <w:rFonts w:cs="Times New Roman" w:ascii="Times New Roman" w:hAnsi="Times New Roman"/>
        </w:rPr>
        <w:t xml:space="preserve"> за адресою: с.Юшківці, Стрийського району, Львівської області,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ТзОВ «Крок Центр»  проект  землеустрою  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34  ч.1 ст.26  ст.59  Закону  України «Про місцеве самоврядування в Україні»,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1"/>
        <w:spacing w:lineRule="auto" w:line="276"/>
        <w:ind w:left="-142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Затвердити Шоробурі Надії Ігорівні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4700га, за адресою: с.Юшківці, Стрийського району, Львівської області, кадастровий номер земельної ділянки: 4621582400</w:t>
      </w:r>
      <w:r>
        <w:rPr>
          <w:color w:val="000000"/>
          <w:sz w:val="22"/>
          <w:szCs w:val="22"/>
        </w:rPr>
        <w:t>:06:004:0014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142" w:right="-2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ередати Шоробурі Надії Ігорівні безоплатно у власність земельну ділянку для ведення особистого селянського господарства площею 0,4700га, за адресою: с.Юшківці,  Стрийського району, Львівської області, кадастровий номер земельної ділянки 4621582400</w:t>
      </w:r>
      <w:r>
        <w:rPr>
          <w:color w:val="000000"/>
          <w:sz w:val="22"/>
          <w:szCs w:val="22"/>
        </w:rPr>
        <w:t>:06:004:0014.</w:t>
      </w:r>
    </w:p>
    <w:p>
      <w:pPr>
        <w:pStyle w:val="1"/>
        <w:spacing w:lineRule="auto" w:line="276"/>
        <w:ind w:left="-142" w:right="-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</w:t>
      </w:r>
      <w:r>
        <w:rPr/>
        <w:t>Шоробурі Надії Ігорівні</w:t>
      </w:r>
      <w:r>
        <w:rPr>
          <w:sz w:val="22"/>
          <w:szCs w:val="22"/>
        </w:rPr>
        <w:t xml:space="preserve">:                                                                                       </w:t>
      </w:r>
    </w:p>
    <w:p>
      <w:pPr>
        <w:pStyle w:val="1"/>
        <w:spacing w:lineRule="auto" w:line="276"/>
        <w:ind w:left="-142" w:right="-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1.провести державну реєстрацію речових прав на земельні ділянки вказану в п.2 даного   рішення;</w:t>
      </w:r>
    </w:p>
    <w:p>
      <w:pPr>
        <w:pStyle w:val="1"/>
        <w:ind w:left="-142" w:right="-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2. використовувати земельні ділянки за цільовим призначенням з дотриманням   нормативних вимог та врахування меж ділянок;</w:t>
      </w:r>
    </w:p>
    <w:p>
      <w:pPr>
        <w:pStyle w:val="1"/>
        <w:ind w:left="-142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оводити будь – які будівельні  роботи у порядку,  передбаченому чинним законодавством     України .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ind w:left="-142" w:right="-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bCs/>
        </w:rPr>
        <w:t xml:space="preserve">питань </w:t>
      </w:r>
      <w:r>
        <w:rPr>
          <w:rFonts w:cs="Times New Roman" w:ascii="Times New Roman" w:hAnsi="Times New Roman"/>
          <w:bCs/>
          <w:shd w:fill="FFFFFF" w:val="clear"/>
        </w:rPr>
        <w:t>земельних відносин, екології та містобудування.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</w:rPr>
        <w:t>(Р. Михайлюк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Олег КОЦОВСЬКИЙ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Користувач Windows</cp:lastModifiedBy>
  <cp:lastPrinted>2021-06-14T09:28:00Z</cp:lastPrinted>
  <dcterms:modified xsi:type="dcterms:W3CDTF">2021-06-14T06:28:00Z</dcterms:modified>
  <cp:revision>138</cp:revision>
  <dc:subject/>
  <dc:title> </dc:title>
</cp:coreProperties>
</file>