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сія VІІІ 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78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8 черв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1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</w:t>
      </w:r>
      <w:r>
        <w:rPr>
          <w:rFonts w:cs="Times New Roman" w:ascii="Times New Roman" w:hAnsi="Times New Roman"/>
          <w:b/>
          <w:lang w:val="ru-RU"/>
        </w:rPr>
        <w:t xml:space="preserve"> Дейнезі Василю Степановичу</w:t>
      </w:r>
      <w:r>
        <w:rPr>
          <w:rFonts w:cs="Times New Roman" w:ascii="Times New Roman" w:hAnsi="Times New Roman"/>
          <w:b/>
        </w:rPr>
        <w:t>( с.Юшківці, Стрий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заяву Дейнеги Василя Степановича, жителя с.Юшківці, Стрийського району, Львівської області ( вх.№1222 від 28.05.2021р.) про затвердження  проекту землеустрою щодо відведення  земельної  ділянки у власність   для ведення особистого селянського господарства площею 0,2848га, кадастровий номер земельної ділянки 4621582400</w:t>
      </w:r>
      <w:r>
        <w:rPr>
          <w:rFonts w:cs="Times New Roman" w:ascii="Times New Roman" w:hAnsi="Times New Roman"/>
          <w:color w:val="000000"/>
        </w:rPr>
        <w:t>:06:004:0013</w:t>
      </w:r>
      <w:r>
        <w:rPr>
          <w:rFonts w:cs="Times New Roman" w:ascii="Times New Roman" w:hAnsi="Times New Roman"/>
        </w:rPr>
        <w:t xml:space="preserve"> за адресою: с.Юшківці, Стрийського району, Львівської області,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ТзОВ «Крок Центр»  проект  землеустрою, Витяг з Державного земельного кадастру про земельні ділянки, керуючись ст.144 Конституції України,  ст.ст.12,33,121,125,126,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34  ч.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Затвердити Дейнезі Василю Степановичу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2848га, за адресою: с.Юшківці, Стрийського району, Львівської області, кадастровий номер земельної ділянки: 4621582400</w:t>
      </w:r>
      <w:r>
        <w:rPr>
          <w:color w:val="000000"/>
          <w:sz w:val="22"/>
          <w:szCs w:val="22"/>
        </w:rPr>
        <w:t>:06:004:001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Передати </w:t>
      </w:r>
      <w:r>
        <w:rPr/>
        <w:t xml:space="preserve">Дейнезі Василю Степановичу </w:t>
      </w:r>
      <w:r>
        <w:rPr>
          <w:sz w:val="22"/>
          <w:szCs w:val="22"/>
        </w:rPr>
        <w:t>безоплатно  у власність земельну ділянку для ведення особистого селянського господарства площею 0,2848га, за адресою: с.Юшківці,  Стрийського району, Львівської області, кадастровий номер земельної ділянки 4621582400</w:t>
      </w:r>
      <w:r>
        <w:rPr>
          <w:color w:val="000000"/>
          <w:sz w:val="22"/>
          <w:szCs w:val="22"/>
        </w:rPr>
        <w:t>:06:004:0013.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</w:t>
      </w:r>
      <w:r>
        <w:rPr/>
        <w:t>Дейнезі Василю Степановичу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1.провести державну реєстрацію речових прав на земельну ділянку вказану в п.2 даного  рішення;</w:t>
      </w:r>
    </w:p>
    <w:p>
      <w:pPr>
        <w:pStyle w:val="1"/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 використовувати земельну ділянку за цільовим призначенням з дотриманням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-які будівельні  роботи у порядку,  передбаченому чинним  законодавством     України .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bCs/>
        </w:rPr>
        <w:t xml:space="preserve">питань </w:t>
      </w:r>
      <w:r>
        <w:rPr>
          <w:rFonts w:cs="Times New Roman" w:ascii="Times New Roman" w:hAnsi="Times New Roman"/>
          <w:bCs/>
          <w:shd w:fill="FFFFFF" w:val="clear"/>
        </w:rPr>
        <w:t>земельних відносин, екології та містобудування.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</w:rPr>
        <w:t>(Р. Михайлюк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Користувач Windows</cp:lastModifiedBy>
  <dcterms:modified xsi:type="dcterms:W3CDTF">2021-06-14T06:30:00Z</dcterms:modified>
  <cp:revision>145</cp:revision>
  <dc:subject/>
  <dc:title> </dc:title>
</cp:coreProperties>
</file>