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ХХХ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І сесія VІІІ - го скликанн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ШЕННЯ  №388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м.Ходорі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Тимченко Роману Миколайовичу  (с.Чорний Острів, урочище «Підгай»,  Жидачівського району, Львівської області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озглянувши  заяву  Тимченка Романа Миколайовича  жителя м.Львів вул..Лінкольна А.,43/35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х.№ 786 від 12.06.2020р.) про затвердження  проекту землеустрою щодо відведення  земельної  ділянки у власність   для ведення особистого селянського господарства  площею  0,3760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2:1207</w:t>
      </w:r>
      <w:r>
        <w:rPr>
          <w:rFonts w:cs="Times New Roman" w:ascii="Times New Roman" w:hAnsi="Times New Roman"/>
        </w:rPr>
        <w:t xml:space="preserve"> за адресою: с. Чорний Острів, урочище «Підгай 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ПП «Кадастр-М»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Затвердити Тимченку Роману Миколайовичу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3760га, кадастровий номер земельної ділянки: 4621589100</w:t>
      </w:r>
      <w:r>
        <w:rPr>
          <w:rFonts w:cs="Times New Roman" w:ascii="Times New Roman" w:hAnsi="Times New Roman"/>
          <w:color w:val="000000"/>
        </w:rPr>
        <w:t xml:space="preserve">:05:002:1207 </w:t>
      </w:r>
      <w:r>
        <w:rPr>
          <w:rFonts w:cs="Times New Roman" w:ascii="Times New Roman" w:hAnsi="Times New Roman"/>
        </w:rPr>
        <w:t>за адресою: с.Чорний Острів, урочище «Підгай», Жидачівського району, Львівської області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Передати Тимченку Роману Миколайовичу безоплатно  у власність земельну ділянку для ведення особистого селянського господарства площею 0,3760га, кадастровий номер земельної ділянки 4621589100:</w:t>
      </w:r>
      <w:r>
        <w:rPr>
          <w:rFonts w:cs="Times New Roman" w:ascii="Times New Roman" w:hAnsi="Times New Roman"/>
          <w:color w:val="000000"/>
        </w:rPr>
        <w:t>05:002:1207</w:t>
      </w:r>
      <w:r>
        <w:rPr>
          <w:rFonts w:cs="Times New Roman" w:ascii="Times New Roman" w:hAnsi="Times New Roman"/>
        </w:rPr>
        <w:t xml:space="preserve"> за адресою: с.Чорний Острів, урочище «Підгай», Жидачівського району, Львівської області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Тимченку Роману Миколайовичу :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cp:lastPrinted>2020-06-24T11:52:00Z</cp:lastPrinted>
  <dcterms:modified xsi:type="dcterms:W3CDTF">2020-06-24T08:52:00Z</dcterms:modified>
  <cp:revision>104</cp:revision>
  <dc:subject/>
  <dc:title> </dc:title>
</cp:coreProperties>
</file>