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2"/>
      </w:tblGrid>
      <w:tr>
        <w:trPr>
          <w:trHeight w:val="424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зачергова) сесія VІІІ - го скликання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ШЕННЯ  №223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 15 листопада 2018 рок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Ходорі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технічної документації із  землеустрою щодо встановлення (відновлення) меж   земельної ділянки в натурі ( на місцевості) та  передати її у безоплатну власність для будівництва та обслуговування  житлового будинку,господарських будівель та споруд  Кононовій Оксані Йосифівні  (с.Городищенське вул.Церковна,12  Жидачівського району Львівської області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</w:rPr>
        <w:t>Розглянувши  заяву  Кононової Оксани Йосифівни жительки с.Городищенське вул.Церковна,12 ( вх.№</w:t>
      </w:r>
      <w:bookmarkStart w:id="0" w:name="_GoBack"/>
      <w:bookmarkEnd w:id="0"/>
      <w:r>
        <w:rPr>
          <w:rFonts w:cs="Times New Roman" w:ascii="Times New Roman" w:hAnsi="Times New Roman"/>
          <w:sz w:val="24"/>
        </w:rPr>
        <w:t>1069 від 16.10.2018р.) про затвердження технічної документації із  землеустрою щодо встановлення (відновлення) меж земельної ділянки в натурі (на місцевості) та передати її у безоплатну власність для будівництва та обслуговування  житлового будинку,господарських будівель та споруд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земельну ділянку площею  0,1375га  за адресою  с.Городищенське вул.Церковна,12 Жидачівського району Львівської області, кадастровий номер земельної ділянки 4621587200:06:002:1204 у зв’язку з уточненням розмірів земельної ділянки, яка визначилась в результаті проведення підготовчих робіт для оформлення речового права на земельну ділянку, взявши до уваги розроблену ПП «Кадастр М» проект землеустрою , кадастровий план земельної ділянки, акт прийомки-передачі межових знаків на зберігання, перелік обтяжень у використанні земельної ділянки, Витяг з Державного земельного кадастру про земельну ділянку,  керуючись ст. 144  Конституції України,  ст.ст.12,33,121,125,126,186  Земельного  Кодексу  України,  Законами України  « Про державний земельний кадастр»,  «Про внесення змін до деяких законодавчих актів України щодо розмежування земель державної та комунальної власності», « Про державну реєстрацію речових прав на нерухоме майно та їх обтяжень»,  п.  34  ч. 1 ст.26  ст.59  Закону  України «Про місцеве самоврядування в Україні»,   беручи до уваги висновок депутатської комісії, міська рада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ИРІШИЛА: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Затвердити Кононовій Оксані Йосифівні технічну документацію із  землеустрою щодо встановлення(відновлення) меж   земельної  ділянки  в натурі (на місцевості) та передати її   у безоплатну  власність для будівництва та обслуговування  житлового будинку,господарських будівель та споруд  площею 0,1375га, за адресою с.Городищенське вул. Церковна,12 Жидачівського району Львівської області, кадастровий номер земельної ділянки 4621587200:06:002:1204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Передати  Кононовій Оксані Йосифівні безоплатно  у власність земельну ділянку для будівництва та обслуговування  житлового будинку,господарських будівель та споруд , за адресою с. Городищенське вул. Церковна,12 Жидачівського району Львівської області, площею 0,1375га, кадастровий номер земельної ділянки 4621587200:06:002:1204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3.  Кононовій Оксані Йосифівні:                                              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1.провести державну реєстрацію речових прав на земельну ділянку вказану в п.2 даного    рішення;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використовувати земельні ділянки за цільовим призначенням з дотриманням    нормативних вимог та врахування меж ділянок;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3.використовувати земельну ділянку за цільовим призначенням;                                                                                                   3.4. проводити будь-які будівельні  роботи у порядку, передбаченому чинним законодавством     України .             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   Контроль за виконанням даного рішення покласти на постійну депутатську  комісію з питань   регулювання земельних відносин, екології, архітектури та адміністративно-територіального устрою (О.Ревер).</w:t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66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                                     </w:t>
        <w:tab/>
        <w:t xml:space="preserve">                                                             Олег КОЦОВСЬ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left="-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59:00Z</dcterms:created>
  <dc:creator>Адмін</dc:creator>
  <dc:description/>
  <cp:keywords/>
  <dc:language>en-US</dc:language>
  <cp:lastModifiedBy>секретар</cp:lastModifiedBy>
  <cp:lastPrinted>2018-11-23T09:42:00Z</cp:lastPrinted>
  <dcterms:modified xsi:type="dcterms:W3CDTF">2018-11-23T07:42:00Z</dcterms:modified>
  <cp:revision>4</cp:revision>
  <dc:subject/>
  <dc:title> </dc:title>
</cp:coreProperties>
</file>