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24" w:hRule="atLeast"/>
          <w:cantSplit w:val="true"/>
        </w:trPr>
        <w:tc>
          <w:tcPr>
            <w:tcW w:w="882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04165" cy="4273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їна                     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РАД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сесія VІІІ-го скликання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82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№2165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ід  27  вересня 2018 року</w:t>
        <w:tab/>
        <w:t xml:space="preserve">   м.Ходор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 вилучення з користування  Іванців Катерини Василівни земельної ділянки для ведення особистого селянського господарства (с.Жирова Жидачівського району Львівської області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озглянувши заяву Іванців Катерини Василівни жительки с.Жирова вул.Шевченка,105 (вх. №962 від 12.09.20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) про вилучення земельної ділянки для ведення особистого селянського господарства площею 0,1000га, яка знаходиться в с.Жирова в урочищі «На довгій» Жидачівського району Львівської області  Керуючись: ст. 12,ст..141пункт а Земельного Кодексу України ст.26 ч.1 ст.59 Закону України «Про місцеве самоврядування в Україні» беручи до уваги висновок депутатської комісії , міська рад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Вилучити з користування  Іванців Катерини Василівни земельну ділянку  для ведення особистого селянського господарства площею 0,1000га в с.Жирова в урочищі «На довгій» Жидачівського району Львівської області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Іванців Катерині Василівні  припинити користування земельною ділянкою для ведення особистого селянського господар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ощею 0,1000га</w:t>
      </w:r>
      <w:r>
        <w:rPr>
          <w:rFonts w:cs="Times New Roman" w:ascii="Times New Roman" w:hAnsi="Times New Roman"/>
          <w:sz w:val="24"/>
          <w:szCs w:val="24"/>
        </w:rPr>
        <w:t xml:space="preserve"> в с.Жирова в урочищі «На довгій»  Жидачівського  району Львівської області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Спеціалісту (Н.Заваді)  провести відповідні зміни в земельно-облікових документах.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м даного рішення покласти на постійну депутатську  комісію з питань регулювання земельних відносин, екології, архітектури та адміністративно-територіального устрою (О.Ревер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о. міського голови                                                                                Марія ГАВІНСЬКА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06:00Z</dcterms:created>
  <dc:creator>pk1</dc:creator>
  <dc:description/>
  <cp:keywords/>
  <dc:language>en-US</dc:language>
  <cp:lastModifiedBy>Андрей</cp:lastModifiedBy>
  <cp:lastPrinted>2018-09-28T15:35:00Z</cp:lastPrinted>
  <dcterms:modified xsi:type="dcterms:W3CDTF">2018-09-28T12:35:00Z</dcterms:modified>
  <cp:revision>25</cp:revision>
  <dc:subject/>
  <dc:title/>
</cp:coreProperties>
</file>