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Normal"/>
              <w:rPr/>
            </w:pPr>
            <w:r>
              <w:rPr>
                <w:rFonts w:eastAsia="Calibri" w:cs="Calibri"/>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pPr>
            <w:r>
              <w:rPr>
                <w:rFonts w:cs="Times New Roman" w:ascii="Times New Roman" w:hAnsi="Times New Roman"/>
                <w:b/>
                <w:sz w:val="24"/>
                <w:szCs w:val="24"/>
              </w:rPr>
              <w:t xml:space="preserve">РІШЕННЯ №775 </w:t>
            </w:r>
          </w:p>
        </w:tc>
      </w:tr>
      <w:tr>
        <w:trPr/>
        <w:tc>
          <w:tcPr>
            <w:tcW w:w="4678" w:type="dxa"/>
            <w:tcBorders/>
          </w:tcPr>
          <w:p>
            <w:pPr>
              <w:pStyle w:val="Normal"/>
              <w:spacing w:lineRule="auto" w:line="36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Ронському Івану Васильовичу (с. Бортники, Стрийського району Львівської області)</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Ронського Івана Васильовича,  жителя с. Кам’яне, вул. Квітнева, 36 А Стрийського району, Львівської області (вх.№</w:t>
      </w:r>
      <w:bookmarkStart w:id="0" w:name="_GoBack"/>
      <w:bookmarkEnd w:id="0"/>
      <w:r>
        <w:rPr>
          <w:rFonts w:cs="Times New Roman" w:ascii="Times New Roman" w:hAnsi="Times New Roman"/>
          <w:sz w:val="24"/>
          <w:szCs w:val="24"/>
        </w:rPr>
        <w:t xml:space="preserve">366 від 26.02.2021р.) про затвердження  проекту землеустрою щодо відведення  земельної  ділянки у власність для ведення особистого селянського господарства  площею  2,0000га за адресою: с. Бортники, Стрийського району, Львівської області, кадастровий номер земельної ділянки 4621581200:05:009:0014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Ковалишин А.І. проект землеустрою,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РІШИЛА:</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Ронському Івану Василь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2,0000га за адресою:  с. Бортники, Стрийського району, Львівської області, кадастровий номер земельної ділянки  4621581200:05:009:0014.</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Ронському Івану Васильовичу безоплатно у власність земельну ділянку для ведення особистого селянського господарства площею 2,0000га за адресою: с. Бортники, Стрийського району, Львівської області, кадастровий номер земельної ділянки 4621581200:05:009:0014.     </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 Ронському Івану Васильовичу :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у ділянку вказану в п.2 даного    рішення;</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 використовувати земельну ділянку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 проводити будь–які будівельні  роботи у порядку,  передбаченому чинним   законодавством     України .                                                                                                 </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before="0" w:after="0"/>
        <w:ind w:left="-142"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 Windows</cp:lastModifiedBy>
  <cp:lastPrinted>2021-06-14T09:07:00Z</cp:lastPrinted>
  <dcterms:modified xsi:type="dcterms:W3CDTF">2021-06-14T06:07:00Z</dcterms:modified>
  <cp:revision>123</cp:revision>
  <dc:subject/>
  <dc:title> </dc:title>
</cp:coreProperties>
</file>