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                       </w:t>
            </w:r>
            <w:r>
              <w:rPr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ХХХ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І сесія VІІІ - го скликання 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ШЕННЯ  №386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6 червня  2020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м.Ходорі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 Скрут Андрію Михайловичу (с.Юшківці,  Жидачівського району, Львівської області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Розглянувши  заяву  Скрут Андрія Михайловича жителя с.Юшківці, Жидачівського району,Львівської області  ( вх.646  від 27.05. 2020р.) про затвердження  проекту землеустрою щодо відведення  земельної  ділянки у власність   для ведення особистого селянського господарства  площею  0,1227га,  кадастровий номер земельної ділянки 4621582400</w:t>
      </w:r>
      <w:r>
        <w:rPr>
          <w:rFonts w:cs="Times New Roman" w:ascii="Times New Roman" w:hAnsi="Times New Roman"/>
          <w:color w:val="000000"/>
        </w:rPr>
        <w:t>:06:003:1031</w:t>
      </w:r>
      <w:r>
        <w:rPr>
          <w:rFonts w:cs="Times New Roman" w:ascii="Times New Roman" w:hAnsi="Times New Roman"/>
        </w:rPr>
        <w:t xml:space="preserve"> за адресою: с. Юшківці,  Жидачівського району ,Львівської області, 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ПП «Картограф»  проект  землеустрою  , Витяг з Державного земельного кадастру про земельні ділянки,  керуючись ст. 144  Конституції України,  ст. 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1.Затвердити Скрут Андрію Михайловичу  проект  землеустрою щодо відведення  земельної  ділянки  та передати її у безоплатну  власність для ведення особистого селянського господарства площею 0,1227га, кадастровий номер земельної ділянки: 4621582400</w:t>
      </w:r>
      <w:r>
        <w:rPr>
          <w:rFonts w:cs="Times New Roman" w:ascii="Times New Roman" w:hAnsi="Times New Roman"/>
          <w:color w:val="000000"/>
        </w:rPr>
        <w:t xml:space="preserve">:06:003:1031 </w:t>
      </w:r>
      <w:r>
        <w:rPr>
          <w:rFonts w:cs="Times New Roman" w:ascii="Times New Roman" w:hAnsi="Times New Roman"/>
        </w:rPr>
        <w:t>за адресою: с. Юшківці , Жидачівського району, Львівської області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2. Передати Скрут Андрію Михайловичу безоплатно  у власність земельну ділянку для ведення особистого селянського господарства площею 0,1227га, кадастровий номер земельної ділянки 4621582400:</w:t>
      </w:r>
      <w:r>
        <w:rPr>
          <w:rFonts w:cs="Times New Roman" w:ascii="Times New Roman" w:hAnsi="Times New Roman"/>
          <w:color w:val="000000"/>
        </w:rPr>
        <w:t>06:003:1031</w:t>
      </w:r>
      <w:r>
        <w:rPr>
          <w:rFonts w:cs="Times New Roman" w:ascii="Times New Roman" w:hAnsi="Times New Roman"/>
        </w:rPr>
        <w:t xml:space="preserve"> за адресою: с.Юшківці, Жидачівського району, Львівської області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3. Скрут Андрію Михайловичу :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провести державну реєстрацію речових прав на земельні ділянки вказану в п.2 даного    рішення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икористовувати земельні ділянки за цільовим призначенням з дотриманням    нормативних вимог та врахування меж ділянок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. проводити будь – які будівельні  роботи у порядку,  передбаченому чинним      законодавством     України .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4.  Контроль за виконанням даного рішення покласти на постійну депутатську  комісію з питань   регулювання земельних відносин, екології, архітектури та адміністративно-територіального устрою (О.Ревер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                       Олег КОЦОВСЬКИ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20:51:00Z</dcterms:created>
  <dc:creator>Адмін</dc:creator>
  <dc:description/>
  <cp:keywords/>
  <dc:language>en-US</dc:language>
  <cp:lastModifiedBy>Андрей</cp:lastModifiedBy>
  <dcterms:modified xsi:type="dcterms:W3CDTF">2020-06-22T07:44:00Z</dcterms:modified>
  <cp:revision>10</cp:revision>
  <dc:subject/>
  <dc:title> </dc:title>
</cp:coreProperties>
</file>