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17525" cy="751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ХОДОРІВСЬКА МІСЬКА РАДА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У (позачергова) сесія УІІІ-го скликання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ІШЕННЯ №271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від  22   вересня  2016 року                                                                  м.Ходорів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  <w:t>Про внесення змін до показників Піддністрянського сільського  бюджету  на 2016 рік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>Керуючись Бюджетним Кодексом України, ст.ст.26,59 Закону України «Про місцеве самоврядування в Україні» для проведення необхідних видатків по установах сільської ради, міська рада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8500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>Внести зміни до показників сільського бюджету Піддністрянської сільської ради на 2016 рік, затверджених рішенням сільської ради від 24.12.2015 року № 24 «Про бюджет Піддністрянської сільської ради на 2016 рік», а саме: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  <w:t>Провести перерозподіл видатків загального фонду сільського бюджету в межах загального фонду бюджету, затверджених рішенням сільської ради   № 24 «Про бюджет Піддністрянської сільської ради на 2016 рік» на суму 5000,00 грн. та внести відповідні зміни до показників сільського бюджету за функціональною (додаток №1), відомчою (додаток №2) структурами бюджету.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>Внести зміни до переліку регіональних програм, які фінансуються за рахунок коштів сільського бюджету у 2016 році (додаток  №3).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>Додатки 1-3 до цього рішення є невідємною частиною.</w:t>
      </w:r>
    </w:p>
    <w:p>
      <w:pPr>
        <w:pStyle w:val="Normal"/>
        <w:tabs>
          <w:tab w:val="clear" w:pos="708"/>
          <w:tab w:val="left" w:pos="85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депутатську комісію з питань бюджету та фінансової політики</w:t>
      </w:r>
    </w:p>
    <w:p>
      <w:pPr>
        <w:pStyle w:val="Normal"/>
        <w:tabs>
          <w:tab w:val="clear" w:pos="708"/>
          <w:tab w:val="left" w:pos="8500" w:leader="none"/>
        </w:tabs>
        <w:ind w:left="960" w:hanging="0"/>
        <w:jc w:val="both"/>
        <w:rPr>
          <w:lang w:val="uk-UA"/>
        </w:rPr>
      </w:pPr>
      <w:r>
        <w:rPr>
          <w:lang w:val="uk-UA"/>
        </w:rPr>
        <w:t>(О.Деляновський).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 xml:space="preserve">Міський голова                                                           Олег КОЦОВСЬКИЙ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lang w:val="uk-UA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4135</wp:posOffset>
              </wp:positionH>
              <wp:positionV relativeFrom="paragraph">
                <wp:posOffset>3302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6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2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4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4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3:00Z</dcterms:created>
  <dc:creator>H_shevchenko</dc:creator>
  <dc:description/>
  <cp:keywords/>
  <dc:language>en-US</dc:language>
  <cp:lastModifiedBy>Користувач</cp:lastModifiedBy>
  <cp:lastPrinted>2016-12-06T14:14:00Z</cp:lastPrinted>
  <dcterms:modified xsi:type="dcterms:W3CDTF">2016-12-06T12:14:00Z</dcterms:modified>
  <cp:revision>10</cp:revision>
  <dc:subject/>
  <dc:title>                                               РОЗПОРЯДЖЕННЯ</dc:title>
</cp:coreProperties>
</file>