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№ 7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Ходорівської міської ради №270 від 22.09.2016 року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розподілу міжбюджетних трансфер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Міжбюджетні трансферти                                                                                              грн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тивно- територіальних утвор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субвен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субвен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Ч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кретар  ради                                                                                 Марія ГАВІНСЬКА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16:00Z</dcterms:created>
  <dc:creator>User</dc:creator>
  <dc:description/>
  <cp:keywords/>
  <dc:language>en-US</dc:language>
  <cp:lastModifiedBy>Користувач</cp:lastModifiedBy>
  <cp:lastPrinted>2016-09-28T17:01:00Z</cp:lastPrinted>
  <dcterms:modified xsi:type="dcterms:W3CDTF">2016-09-28T14:03:00Z</dcterms:modified>
  <cp:revision>15</cp:revision>
  <dc:subject/>
  <dc:title>Додаток №6</dc:title>
</cp:coreProperties>
</file>