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9"/>
        </w:rPr>
      </w:pPr>
      <w:r>
        <w:rPr>
          <w:sz w:val="20"/>
        </w:rPr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9"/>
          <w:lang w:val="uk-UA"/>
        </w:rPr>
      </w:pPr>
      <w:r>
        <w:rPr>
          <w:sz w:val="19"/>
          <w:lang w:val="uk-UA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lang w:val="uk-UA"/>
        </w:rPr>
      </w:pPr>
      <w:r>
        <w:rPr>
          <w:lang w:val="uk-UA"/>
        </w:rPr>
        <w:t>ХОДОРІВСЬКА МІСЬКА РАДА</w:t>
      </w:r>
    </w:p>
    <w:p>
      <w:pPr>
        <w:pStyle w:val="Normal"/>
        <w:jc w:val="center"/>
        <w:rPr>
          <w:lang w:val="uk-UA" w:eastAsia="uk-UA"/>
        </w:rPr>
      </w:pPr>
      <w:r>
        <w:rPr>
          <w:lang w:val="uk-UA" w:eastAsia="uk-UA"/>
        </w:rPr>
        <w:t>Жидачівського району Львівської області</w:t>
      </w:r>
    </w:p>
    <w:p>
      <w:pPr>
        <w:pStyle w:val="Normal"/>
        <w:tabs>
          <w:tab w:val="clear" w:pos="708"/>
          <w:tab w:val="left" w:pos="2175" w:leader="none"/>
          <w:tab w:val="center" w:pos="4677" w:leader="none"/>
        </w:tabs>
        <w:jc w:val="center"/>
        <w:rPr/>
      </w:pPr>
      <w:r>
        <w:rPr>
          <w:lang w:val="uk-UA"/>
        </w:rPr>
        <w:t>м. Ходорів вул Грушевського,38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>В И К О Н А В Ч И Й  К О М І Т Е Т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>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Р</w:t>
      </w:r>
      <w:r>
        <w:rPr>
          <w:lang w:val="uk-UA"/>
        </w:rPr>
        <w:t xml:space="preserve"> </w:t>
      </w:r>
      <w:r>
        <w:rPr>
          <w:b/>
          <w:lang w:val="uk-UA"/>
        </w:rPr>
        <w:t>І Ш Е Н Н Я №169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09.2017 року                                                                                м. Ходор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грошової адресної допомог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часнику бойових дій  Кудлику В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У  зв’язку з важким матеріальним становищем сім»ї учасника бойових дій Кудлика Володимира Михайловича, виконавчий комітет Ходорівської міської рад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 одноразову  грошову допомогу  учаснику бойових дій –жителю м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Ходорова Кудлику Володимиру Михайловичу на ремонт аварійного житлового будинку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в якому проживає його сім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, за рахунок коштів, передбачених у кошторисі бюджету міської ради "надання матеріальної допомоги", у сумі  15 000 гривень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Головному бухгалтеру відділу фінансів, обліку, звітності та контролю виконавчого комітету Ходорівської міської ради (Нягулова В.Б.) виплатити зазначені кошти в сумі  15 000 грн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даного рішення покласти на керуючу справами (секретаря) виконкому Ходорівської міської ради (Абрамів Л.С.)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                            О.Т Коцовськ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719" w:leader="none"/>
        </w:tabs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0:31:00Z</dcterms:created>
  <dc:creator>Гость</dc:creator>
  <dc:description/>
  <cp:keywords/>
  <dc:language>en-US</dc:language>
  <cp:lastModifiedBy>Користувач</cp:lastModifiedBy>
  <cp:lastPrinted>2017-09-26T12:35:00Z</cp:lastPrinted>
  <dcterms:modified xsi:type="dcterms:W3CDTF">2017-12-01T10:25:00Z</dcterms:modified>
  <cp:revision>7</cp:revision>
  <dc:subject/>
  <dc:title>                               Ходорівська  міська  рада виконавчий комітет                 </dc:title>
</cp:coreProperties>
</file>