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19"/>
        </w:rPr>
      </w:pPr>
      <w:r>
        <w:rPr>
          <w:sz w:val="2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ХОДОРІВ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val="uk-UA"/>
        </w:rPr>
      </w:pPr>
      <w:r>
        <w:rPr>
          <w:lang w:val="uk-UA"/>
        </w:rPr>
        <w:t>м.Ходорів вул Грушевського,3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 xml:space="preserve"> </w:t>
      </w:r>
      <w:r>
        <w:rPr>
          <w:b/>
          <w:lang w:val="uk-UA"/>
        </w:rPr>
        <w:t>І Ш Е Н Н Я №17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.09.2017 року                                                                                  м. Ход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адрес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ованим в зону АТ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умовах проведення в Україні АТО виникає необхідність надання додаткових соціальних гарантій учасникам АТО та членам їх сімей в частині покращення фінансово-матеріального стану. Для досягнення цієї мети виконавчий комітет Ходорівської міської ради,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одноразову  грошову допомогу учасникам АТО  за рахунок коштів, передбачених у кошторисі бюджету міської ради "надання матеріальної допомоги", у сумі 15 000 (п'ятнадцять тисяч гривень 00 копійок)  (додат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відділу фінансів, обліку, звітності та контролю виконавчого комітету Ходорівської міської ради (Нягулова В.Б.) виплатити зазначені кошти в сумі 15 000 (п'ятнадцять тисяч гривень 00 копійок)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(секретаря) виконавчого комітету Ходорівської міської ради (Абрамів Л.С.)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Т.Коц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3:00Z</dcterms:created>
  <dc:creator>Гость</dc:creator>
  <dc:description/>
  <cp:keywords/>
  <dc:language>en-US</dc:language>
  <cp:lastModifiedBy>Користувач</cp:lastModifiedBy>
  <cp:lastPrinted>2017-10-27T09:17:00Z</cp:lastPrinted>
  <dcterms:modified xsi:type="dcterms:W3CDTF">2017-12-01T10:26:00Z</dcterms:modified>
  <cp:revision>13</cp:revision>
  <dc:subject/>
  <dc:title>                               Ходорівська  міська  рада виконавчий комітет                 </dc:title>
</cp:coreProperties>
</file>