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  <w:lang w:val="uk-UA"/>
        </w:rPr>
        <w:t>ЗЕМЕЛЬНІ ПИТ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Про надання дозволу на розробку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ебінник Марії Логвинівні, проживає за адресою: с.Шарківщина, вул. Вишнева, буд.30, Миргородського району, Полтавської області на земельну ділянку орієнтовною площею 1,00 га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асюк Ользі Олександрівні, проживає за адресою: с. Шарківщина, вул. Сергія Зуєнка, буд.52, Миргородського району, Полтавської області на земельну ділянку орієнтовною площею 0,50 га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иплавень Світлані Григорівні, проживає за адресою: смт Ромодан, вул. Полтавська, буд.33, Миргородського району, Полтавської області на земельну ділянку орієнтовною площею 1,0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чубей Тамарі Миколаївні, проживає за адресою: смт Ромодан, вул. Самсонової, буд.35, Миргородського району, Полтавської області на земельну ділянку орієнтовною площею 1,1623 га, за архунок земельної ділянки з кадастровим номером : 5323255700:00:001:0460, яка розташована за адресою: Полтавська область, Миргородський район, Ромоданівська селищна територіальна гром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юніну Дмитру Анатолійовичу, проживає за адресою: смт Ромодан, вул. Героїв Чорнобиля, буд.18, Миргородського району, Полтавської області на на земельну ділянку орієнтовною площею 2,0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Цегелі Олегу Сергійовичу,проживає за адресою: : с.Новооріхівка,вул. Лелеченка 9,кв 1, Лубенського району, Полтавської області на земельну ділянку орієнтовною площею 0,50 га , яка розташована за адресою: с. Ромодан, Лубенського району, Полтавської області вул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Опашко Марині Олександ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Новооріхівка,вул. Лелеченка 9,кв 1, Лубенського району, Полтавської області на земельну ділянку орієнтовною площею 0,4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олошиній Ірині Васи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живає за адресою: м.Лубни Полтавської обл.вул Толстого 52-а;на земельну ділянку орієнтовною площею 1,3 га , яка розташована за адресою: с. Ромодан, Лубенського району, Полтавської області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В’язовській Тетяні Іва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емоги 98, Лубенського району, Полтавської області на земельну ділянку орієнтовною площею 1,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гр.Маковці Інні Володими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м.Хорол,вул. Сінна 9, Лубенського району, Полтавської області на земельну ділянку орієнтовною площею 1,0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ухоняк Ганні Іванівні,проживає за адресою: с.Ромодан, Лубенського району, Полтавської області на земельну ділянку орієнтовною площею 0,5 га , яка розташована за адресою: с. Ромодан, Лубенського району, Полтавської області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ірошніченко Тамраі Іванівні,проживає за адресою: с.Новооріхівка,вул. Шевченка 26 , Лубенського району, Полтавської області на земельну ділянку орієнтовною площею 2,0 га , яка розташована за адресою: с. Новвооріхівка, Лубенського району, Полтавської області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гр.Подленку Володимиру Григ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емоги 59, Лубенського району, Полтавської області на земельну ділянку орієнтовною площею 0,75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тапенку Олександр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живає за адресою: с. Новооріхівка,вул. Лелеченка 18,Лубенського р-ну Полтавської обл.вул Лубенська 5;на земельну ділянку орієнтовною площею 0,7 га , яка розташована за адресою: с. Ромодан, Лубенського району, Полтавської області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иценко Тетяні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живає за адресою: м.Лубни,вул. Декабристів 26, Лубенського р-ну Полтавської обл.вул Лубенська 5;на земельну ділянку орієнтовною площею 1,5 га , яка розташована за адресою: с. Ромодан, Лубенського району, Полтавської області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ешко Івану Іва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 Ромодан,вул. Зелена 5-а, Лубенського р-ну Полтавської обл ,на земельну ділянку орієнтовною площею 0,7га , яка розташована за адресою: с. Ромодан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номаренко Тетяні Анатол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шотравнева 3, Лубенського району, Полтавської області на земельну ділянку орієнтовною площею 0,6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Даниленку Валентин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Новооріхівка, вул. Гоголя 1, Лубенського району, Полтавської області на земельну ділянку орієнтовною площею 1,0 га , яка розташована за адресою: с. Новооріхівка, -гр.Пономаренка Руслана Анатол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шотравнева 3, Лубенського району, Полтавської області на земельну ділянку орієнтовною площею 1,5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номаренко Юлії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Вереміївка, вул. Селекціонерів 21,кв 2, Лубенського району, Полтавської області на земельну ділянку орієнтовною площею 0,6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Демиденка Віктора Михайловича,проживає за адресою: с.Новооріхівка ,вул. заводська 10,кв 2 ,Лубенського району, Полтавської області на земельну ділянку орієнтовною площею 0,25 га , яка розташована за адресою: с. Новооріхівка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Про затвердження Технічної документації із землеустрою щодо встановлення (відновлення) меж земельної ділянки в натурі (на місцевості) по передачі у власність для будівництва та обслуговування житлового будинку, господарських будівель та споруд (присадибна ділянк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тарченко Олені Іванівні, проживає за адресою: смт Ромодан, вул. Сілаєва, буд.79, Миргородського району, Полтавської області на земельну ділянку загальною площею 0,1168 га, кадастровий номер: 5323255700:30:001:054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сенку Валентину Григоровичу, проживає за адресою: смт Ромодан, вул. травнева, буд.49, Миргородського району, Полтавської області на земельну ділянку загальною площею 0,1403 га, кадастровий номер: 5323255700:30:001:055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орисенку Юрію Володимировичу, проживає за адресою: смт Ромодан, вул.Сілаєва, буд.32, Миргородського району, Полтавської області на земельну ділянку загальною площею 0,1500 га, кадастровий номер: 5323255700:30:001:053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удан Ніні Андріївні, проживає за адресою: смт Ромодан, вул. В.Городніченка, буд.44, Миргородського району, Полтавської області на земельну ділянку загальною площею 0,1200 га, кадастровий номер: 5323255700:30:001:0549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емішку Роману Олексійовичу, проживає за адресою: смт Ромодан, вул. Франка, буд.10, Миргородського району, Полтавської області на  земельну ділянку загальною площею 0,0804 га, кадастровий номер: 5323255700:30:003:021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риходьку Миколі Олексійовичу, проживає за адресою: смт Ромодан, вул. Квітнева, буд.7, Миргородського району, Полтавської області на  земельну ділянку загальною площею 0,0910 га, кадастровий номер: 5323255700:30:001:054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Шевченко Аліні Олексіївні, проживає за адресою: смт Ромодан, вул.Комарова, буд.19, Миргородського району, Полтавської області та гр.Шевченку Сергію Миколайовичу, проживає за адресою: смт Ромодан, вул.Комарова, буд.19, Миргородського району, Полтавської області на земельну ділянку загальною площею 0,0720 га, кадастровий номер: 5323255700:30:001:0548, у спільну часткову влас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анжосу Анатолію Петровичу,Манжос Катерині Петрівні у спільну сумісну власність на земельну ділянку загальною площею 0,2500 га, кадастровий номер: 5322885201:01:001:041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анченку Анатолію Григоровичу проживає за адресою: с.Новооріхівка,. вул. Леонтовича 17 Полтавської області на земельну ділянку загальною площею 0,1568 га, кадастровий номер: 5322885201:01:002:0331, яка розташована за адресою: с.Новооріхівка, вул. Ватутіна 53,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Шендерьовій Марії Олексіївні проживає за адресою: с.Ромодан ,вул. Шкільна 2  Лубенського району  Полтавської області на земельну ділянку загальною площею 0,2000 га, кадастровий номер: 5322885204:04:003:001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ривенко Валентині Леонідівні проживає за адресою: с.Новооріхівка,. вул. Леонтовича 51; Лубенського району  Полтавської області на земельну ділянку загальною площею 0,2500 га, кадастровий номер: 5322885201:01:002:0330, яка розташована за адресою: с.Новооріхівка, вул. Ватутіна 53,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Про затвердження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о Ганні Іванівні, проживає за адресою: с. Шарківщина, провулок Тупий, буд.6, Миргородського району, Полтавської області на земельну ділянку загальною площею 0,5000 га, кадастровий номер: 5323255703:03:001:021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у Василю Михайловичу, проживає за адресою: с.Шарківщина, провулок Тупий, буд.6, Миргородського району, Полтавської області на земельну ділянку загальною площею 0,7000 га, кадастровий номер: 5323255703:03:001:021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ябчуну Олександру Олексійовичу, проживає за адресою: смт Ромодан, вул. Свободи, буд.7, Миргородського району, Полтавської області на земельну ділянку загальною площею 1,6000 га, кадастровий номер: 5323255700:30:003:02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ащенку Віталію Олександровичу, проживає за адресою: смт Ромодан, вул. Сілаєва, буд.22, Миргородського району, Полтавської області на земельну ділянку загальною площею 0,4990 га , кадастровий номер: 5323255703:03:001:021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орисенку Юрію Володимировичу, проживає за адресою: смт Ромодан, вул. Сілаєва, буд.32, Миргородського району, Полтавської області на земельну ділянку загальною площею 0,2278 га, кадастровий номер: 5323255700:30:001:052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емішку Роману Олексійовичу, проживає за адресою: смт Ромодан, вул. Франка, буд.10, Миргородського району, Полтавської області на земельну ділянку загальною площею 0,0700 га, кадастровий номер: 5323255700:30:003:02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анченко Галині Йосипівні, проживає за адресою: смт Ромодан, провулок Полтавський, буд.23, Миргородського району, Полтавської області на земельну ділянку загальною площею 0,8755 га, кадастровий номер: 5323255700:30:002:031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Домніну Сергію Олександровичу, проживає за адресою: смт Ромодан, вул. Миру, буд.6, кв.2, Миргородського району, Полтавської області на земельну ділянку загальною площею 2,0000 га, кадастровий номер: 5323255700:00:002:007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арнаженку Володимиру Миколайовичу, проживає за адресою: с. Оріхівка вул. Новопроложена 6 Лубенського району, Полтавської області  на земельну ділянку загальною площею 2,0000, кадастровий номер: 5322885200:02:001:004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гр.Діброві Миколі Володимировичу, проживає за адресою: с.Новооріхів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л. Заводська 19 кв7; на   ділянку загальною площею 1,5000 га, кадастровий номер: 5322885200:02:001:010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ищенко Тамарі Михайлівні, проживає за адресою: с.Новооріхівка Лубенський район Полтавської області вул.Леонтовича 20,кВ 13 на земельну ділянку загальною площею 0,3300 га, кадастровий номер: 5322885200:02:001:0040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торчак Наталії Миколаївні проживає за адресою: с.Новооріхівка Лубенський район Полтавської області вул.Леонтовича 21,кв 21 на земельну ділянку загальною площею 0,3300 га, кадастровий номер: 5322885200:02:001:004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Таран Валерію Миколайовичу, проживає за адресою: с.Новооріхівка Лубенський район Полтавської області вул.Хорольська 54 , на земельну ділянку загальною площею 0,4 га, кадастровий номер: 5322885201:01:001:0419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Чупайді Вікутору Романовичу, проживає за адресою: с.Ромодан Лубенський район Полтавської області вул.Шкільна 7 , на земельну ділянку загальною площею 2,0 га, кадастровий номер: 5322885204:04:001:025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Про затвердження Проекту землеустрою щодо відведення земельної ділянки у власність для індивідуального садівниц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зленко Юлії Вікторівні, проживає за адресою: смт Ромодан, вул. Сілаєва, буд.48, Миргородського району, Полтавської області на земельну ділянку загальною площею 0,1200 га, кадастровий номер: 5323255700:30:001:054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зленко Тетяні Миколаївні, проживає за адресою : смт Ромодан, вул. Сілаєва, буд.48, Миргородського району, Полтавської області  на земельну ділянку загальною площею 0,1200 га, кадастровий номер: 5323255700:30:001:054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Мороз Ганні Панасівні, проживає за адресою: смт Ромодан, вул. Сілаєва, буд.48, Миргородського району, Полтавської області на  земельну ділянку загальною площею 0,1200 га, кадастровий номер: 5323255700:30:001:053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5.Про розірвання договору оренди земельної ділянки №1 від 16 квітня 2021 року </w:t>
      </w:r>
      <w:r>
        <w:rPr>
          <w:i/>
          <w:sz w:val="28"/>
          <w:szCs w:val="28"/>
          <w:lang w:val="uk-UA"/>
        </w:rPr>
        <w:t>між Ромоданівською селищною радою та гр. Турко Інною Павлівною на загальльну площу 0,0970 га, кадастровий номер: 5323255700:30:001:0493, термін дії договору оренди земельної ділянки 1(один) рік, землі житлової забудови, для будівництва та обслуговування житлового будинку, господарських будівель і споруд (присадибна ділянка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, б/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Розсосі Лідії Іванівні, проживає за адресою: с.Оріхівка, вул. Агрогородок, буд.1, кв.7, Лубенського району, Полтавської області на земельну ділянку орієнтовною площею 0,60 га, яка розташована за адресою: Полтавська область, Миргородський район, смт Ромод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Про вилучення земельної ділянки для будівництва та обслуговування житлового будинку, господарських будівель і спору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Домніної Любові Іванівни, проживає за адресою: смт Ромодан, вул. Миру, буд.6, кв.2, Миргородського району, Полтавської області земельної ділянки орієнтовною площею 0,10 га, яка розташована за адресою: Полтавська область, Миргородський район, смт Ромодан, вул. Яблунева, буд.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господарських будівель і споруд/присадибна ділянка/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Манжос Валентині Анатоліївні, проживає за адресою: м.Лубни, ву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Плютенці 69,кв 9, Полтавської області  на земельну ділянку загальною площею 0,25, яка розташована за адресою: с.Новооріхівка,Лубенського району, Полтавської області;вул. Хорольськ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В’язовській Тетяні Іванівні, проживає за адресою: с. Оріхівка вул. Гагаріна 16; Лубенського району, Полтавської області  на земельну ділянку загальною площею 0,25, яка розташована за адресою: с.Ромодан,Лубенського району, Полтавської області;вул. Перемо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Онищенко Альоні Леонідівні, проживає за адресою: с. Ромодан вул.Перемоги 98; Лубенського району, Полтавської області  на земельну ділянку загальною площею 0,25, яка розташована за адресою: с.Новооріхівка,Лубенського району, Полтавської області;вул. Гого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Про надання дозволу на розробку Проекту землеустрою щодо відведення земельної ділянки у власність для ведення  індивідуального садівництва/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Німцю Володимиру Петровичу,проживає за адресою: с.Новооріхівка ,вул. заводська 16,кв 3 ,Лубенського району, Полтавської області на земельну ділянку орієнтовною площею 0,12 га , яка розташована за адресою: с. Новооріхівка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Фредінській Аллі Олексіївні,проживає за адресою: с.Новооріхівка ,вул. заводська 12,кв 2 ,Лубенського району, Полтавської області на земельну ділянку орієнтовною площею 0,12 га , яка розташована за адресою: с. Новооріхівка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.Про затвердження Проекту землеустрою щодо відведення земельної ділянки та передачі у власність для будівництва та обслуговування житлового будинку,господарських будівель і споруд/присадибна ділянка/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ідсадньому Юрію Олександровичу, проживає за адресою: с.Новооріхівка, вул. Заводська 11,кв 1 на земельну ділянку загальною площею 0,2000 га, кадастровий номер: 5322885201:01:001:04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Діброві Олександрі Миколаївні, проживає за адресою: м с.Новооріхівка, вул. Заводська 19,кв; 7  Лубенського району, Полтавської області на земельну ділянку загальною площею 0,1636 га, кадастровий номер: 5322885201:01:001:0418, яка розташована за адресою: с.Новооріхівка, вул.Ватутіна 71 ,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9:00Z</dcterms:created>
  <dc:creator>пк</dc:creator>
  <dc:description/>
  <cp:keywords/>
  <dc:language>en-US</dc:language>
  <cp:lastModifiedBy>пк</cp:lastModifiedBy>
  <cp:lastPrinted>2021-11-29T12:40:00Z</cp:lastPrinted>
  <dcterms:modified xsi:type="dcterms:W3CDTF">2021-12-20T13:30:00Z</dcterms:modified>
  <cp:revision>268</cp:revision>
  <dc:subject/>
  <dc:title/>
</cp:coreProperties>
</file>