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tabs>
          <w:tab w:val="clear" w:pos="720"/>
          <w:tab w:val="center" w:pos="5071" w:leader="none"/>
          <w:tab w:val="left" w:pos="7365" w:leader="none"/>
        </w:tabs>
        <w:rPr>
          <w:sz w:val="28"/>
          <w:szCs w:val="28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 сесія VIII скликання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стопада 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а підтримка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Добробут» Ромодан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»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1.Внести зміни  у Програму «Фінансова підтримка комунального підприємства «Добробут» Ромоданівської селищної ради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 4 «Орієнтовний бюджет Програми»  (додаток 1 прикладається).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У Паспорт Програми «Фінансова підтримка комунального підприємства «Добробут» Ромоданівської селищної ради на 2021 рік» викласти в новій редакції (додаток 2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2T10:09:00Z</cp:lastPrinted>
  <dcterms:modified xsi:type="dcterms:W3CDTF">2021-11-24T11:27:00Z</dcterms:modified>
  <cp:revision>166</cp:revision>
  <dc:subject/>
  <dc:title/>
</cp:coreProperties>
</file>