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lang w:val="uk-UA"/>
        </w:rPr>
      </w:pPr>
      <w:r>
        <w:rPr>
          <w:b/>
          <w:i/>
          <w:sz w:val="28"/>
          <w:szCs w:val="28"/>
          <w:lang w:val="uk-UA"/>
        </w:rPr>
        <w:t xml:space="preserve">                                 </w:t>
      </w:r>
      <w:r>
        <w:rPr>
          <w:b/>
          <w:sz w:val="28"/>
          <w:szCs w:val="28"/>
          <w:lang w:val="uk-UA"/>
        </w:rPr>
        <w:t xml:space="preserve">                 </w:t>
      </w:r>
      <w:r>
        <w:rPr>
          <w:b/>
          <w:i/>
          <w:sz w:val="28"/>
          <w:szCs w:val="28"/>
          <w:lang w:val="uk-UA"/>
        </w:rPr>
        <w:t>ЗЕМЕЛЬНІ ПИТАННЯ</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t>1.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з метою оформлення права власності для будівництва та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Петровій Олені Олександрівні, проживає за адресою: м. Миргород, вул.Гоголя,буд.84, кв.46, Полтавської області на земельну ділянку орієнтовною площею 0,0676 га, яка розташована за адресою: смт Ромодан, вул. Сілаєва, буд.7, Миргородського району, Полтавської області;</w:t>
      </w:r>
    </w:p>
    <w:p>
      <w:pPr>
        <w:pStyle w:val="Normal"/>
        <w:jc w:val="both"/>
        <w:rPr>
          <w:sz w:val="28"/>
          <w:szCs w:val="28"/>
          <w:lang w:val="uk-UA"/>
        </w:rPr>
      </w:pPr>
      <w:r>
        <w:rPr>
          <w:sz w:val="28"/>
          <w:szCs w:val="28"/>
          <w:lang w:val="uk-UA"/>
        </w:rPr>
        <w:t>-гр.Губіну Альберту Федоровичу, проживає за адресою:смт Ромодан, вул.Полтавська, буд.25, Миргородського району, Полтавської області на земельну ділянку орієнтовною площею 0,15 га, яка розташована за адресою: смт Ромодан, вул. Полтавська, буд.25, Миргородського району, Полтавської області;</w:t>
      </w:r>
    </w:p>
    <w:p>
      <w:pPr>
        <w:pStyle w:val="Normal"/>
        <w:jc w:val="both"/>
        <w:rPr>
          <w:sz w:val="28"/>
          <w:szCs w:val="28"/>
          <w:lang w:val="uk-UA"/>
        </w:rPr>
      </w:pPr>
      <w:r>
        <w:rPr>
          <w:sz w:val="28"/>
          <w:szCs w:val="28"/>
          <w:lang w:val="uk-UA"/>
        </w:rPr>
        <w:t>-гр.Шевченку Василю Федоровичу, проживає за адресою: смт Ромодан, вул. Свободи, буд.64, Миргородського району, Полтавської області на земельну ділянку орієнтовною площею 0,15 га, яка розташована за адресою: смт Ромодан, вул. Свободи, буд.64, Миргородського району, Полтавської області;</w:t>
      </w:r>
    </w:p>
    <w:p>
      <w:pPr>
        <w:pStyle w:val="Normal"/>
        <w:jc w:val="both"/>
        <w:rPr>
          <w:sz w:val="28"/>
          <w:szCs w:val="28"/>
          <w:lang w:val="uk-UA"/>
        </w:rPr>
      </w:pPr>
      <w:r>
        <w:rPr>
          <w:sz w:val="28"/>
          <w:szCs w:val="28"/>
          <w:lang w:val="uk-UA"/>
        </w:rPr>
        <w:t>-гр.Семішко Валентині Василівні, проживає за адресою: с.Шарківщина, вул. Сергія Зуєнка, буд.26, Миргородського району, Полтавської області на земельну ділянку орієнтовною площею 0,25 га, яка розташована за адресою: с. Шарківщина, вул. Сергія Зуєнка, буд.26, Миргородського району, Полтавської області;</w:t>
      </w:r>
    </w:p>
    <w:p>
      <w:pPr>
        <w:pStyle w:val="Normal"/>
        <w:jc w:val="both"/>
        <w:rPr>
          <w:sz w:val="28"/>
          <w:szCs w:val="28"/>
          <w:lang w:val="uk-UA"/>
        </w:rPr>
      </w:pPr>
      <w:r>
        <w:rPr>
          <w:sz w:val="28"/>
          <w:szCs w:val="28"/>
          <w:lang w:val="uk-UA"/>
        </w:rPr>
        <w:t>-гр.Коваленку Миколі Васильовичу, проживає за адресою: с.Шарківщина, вул. Сергія Зуєнка, буд.20, Миргородського району, Полтавської області на земельну ділянку орієнтовною площею 0,25 га, яка розташована за адресою: с.Шарківщина, вул. Сергія Зуєнка, буд.20, Миргородського району, Полтавської області;</w:t>
      </w:r>
    </w:p>
    <w:p>
      <w:pPr>
        <w:pStyle w:val="Normal"/>
        <w:jc w:val="both"/>
        <w:rPr>
          <w:sz w:val="28"/>
          <w:szCs w:val="28"/>
          <w:lang w:val="uk-UA"/>
        </w:rPr>
      </w:pPr>
      <w:r>
        <w:rPr>
          <w:sz w:val="28"/>
          <w:szCs w:val="28"/>
          <w:lang w:val="uk-UA"/>
        </w:rPr>
        <w:t>-гр.Пономаренко Ганні Лаврентіївні, проживає за адресою: смт Ромодан, вул.Гагаріна, буд.26, Миргородського району, Полтавської області на земельну ділянку орієнтовною площею 0,15 га, яка розташована за адресою: смт Ромодан, вул. Гагаріна, буд. 26, Миргородського району, Полтавської області;</w:t>
      </w:r>
    </w:p>
    <w:p>
      <w:pPr>
        <w:pStyle w:val="Normal"/>
        <w:jc w:val="both"/>
        <w:rPr/>
      </w:pPr>
      <w:r>
        <w:rPr>
          <w:sz w:val="28"/>
          <w:szCs w:val="28"/>
          <w:lang w:val="uk-UA"/>
        </w:rPr>
        <w:t>-гр.Лукашук Валентині Миколаївні, проживає за адресою: смт Ромодан, вул.Мініна, буд.26, Миргородського району, Полтавської області на земельну ділянку орієнтовною площею 0,07 га, яка розташована за адресою: смт Ромодан, вул. Мініна, буд.26, Миргородського району, Полтавської області;</w:t>
      </w:r>
    </w:p>
    <w:p>
      <w:pPr>
        <w:pStyle w:val="Normal"/>
        <w:jc w:val="both"/>
        <w:rPr>
          <w:sz w:val="28"/>
          <w:szCs w:val="28"/>
          <w:lang w:val="uk-UA"/>
        </w:rPr>
      </w:pPr>
      <w:r>
        <w:rPr>
          <w:sz w:val="28"/>
          <w:szCs w:val="28"/>
          <w:lang w:val="uk-UA"/>
        </w:rPr>
        <w:t>-гр.Красюку Івану Олександровичу, проживає за адресою: с.Шарківщина, вул. Сергія Зуєнка, буд.16, Миргородського району, Полтавської області на земельну ділянку орієнтовною площею 0,25 га, яка розташована за адресою: с.Шарківщина, вул. Сергія Зуєнка, буд.16, Миргородського району, Полтавськ5ої області;</w:t>
      </w:r>
    </w:p>
    <w:p>
      <w:pPr>
        <w:pStyle w:val="Normal"/>
        <w:jc w:val="both"/>
        <w:rPr/>
      </w:pPr>
      <w:r>
        <w:rPr>
          <w:sz w:val="28"/>
          <w:szCs w:val="28"/>
          <w:lang w:val="uk-UA"/>
        </w:rPr>
        <w:t>-гр.Семішку Роману Олексійовичу,проживає за адресою: смт Ромодан, вул. Франка, буд.10, Миргородського району, Полтавської області на земельну ділянку орієнтовною площею 0,07 га, яка розташована за адресою: смт Ромодан, вул.Франка, буд.10, Миргородського району, Полтавської області;</w:t>
      </w:r>
    </w:p>
    <w:p>
      <w:pPr>
        <w:pStyle w:val="Normal"/>
        <w:jc w:val="both"/>
        <w:rPr>
          <w:sz w:val="28"/>
          <w:szCs w:val="28"/>
          <w:lang w:val="uk-UA"/>
        </w:rPr>
      </w:pPr>
      <w:r>
        <w:rPr>
          <w:sz w:val="28"/>
          <w:szCs w:val="28"/>
          <w:lang w:val="uk-UA"/>
        </w:rPr>
        <w:t>-гр.Грішненку Юрію Семеновичу, проживає за адресою: с.Шарківщина, вул. Паркова, буд.22а, Миргородського району, Полтавської області на земельну ділянку орієнтовною площею 0,25 га, яка розташована за адресою: с. Шарківщина, вул. Паркова, буд.22а, Миргородського району, Полтавської області;</w:t>
      </w:r>
    </w:p>
    <w:p>
      <w:pPr>
        <w:pStyle w:val="Normal"/>
        <w:jc w:val="both"/>
        <w:rPr>
          <w:sz w:val="28"/>
          <w:szCs w:val="28"/>
          <w:lang w:val="uk-UA"/>
        </w:rPr>
      </w:pPr>
      <w:r>
        <w:rPr>
          <w:sz w:val="28"/>
          <w:szCs w:val="28"/>
          <w:lang w:val="uk-UA"/>
        </w:rPr>
        <w:t>-гр.Козинській Валентині Петрівні, проживає за адресою:м. Лубни, вул. Прикордонників, буд.60а, кв.57, Полтавської області на земельну ділянку орієнтовною площею 0,15 га, яка розташована за адресою: смт Ромодан, вул. Польова, буд.8, Миргородського району, Полтавської області;</w:t>
      </w:r>
    </w:p>
    <w:p>
      <w:pPr>
        <w:pStyle w:val="Normal"/>
        <w:jc w:val="both"/>
        <w:rPr/>
      </w:pPr>
      <w:r>
        <w:rPr>
          <w:sz w:val="28"/>
          <w:szCs w:val="28"/>
          <w:lang w:val="uk-UA"/>
        </w:rPr>
        <w:t>-гр.Ступаку Юрію Євгенійовичу, проживає за адресою: смт Ромодан, вул. Локомотивна, буд.3, Миргородського району, Полтавської області на земельну ділянку орієнтовною площею 0,12 га, яка розташована за адресою: смт Ромодан, вул. Квітнева, буд.44, Миргородського району, Полтавської області;</w:t>
      </w:r>
    </w:p>
    <w:p>
      <w:pPr>
        <w:pStyle w:val="Normal"/>
        <w:jc w:val="both"/>
        <w:rPr/>
      </w:pPr>
      <w:r>
        <w:rPr>
          <w:sz w:val="28"/>
          <w:szCs w:val="28"/>
          <w:lang w:val="uk-UA"/>
        </w:rPr>
        <w:t>-гр.Чудан Ніні Андріївні, проживає за адресою: смт Ромодан, вул. В. Городніченка (колишня вул.Кошового), буд.44, Миргородського району, Полтавської області на земельну ділянку орієнтовною площею 0,12 га, яка розташована за адресою: смт Ромодан, вул.В.Городніченка (колишня вул.Кошового), буд.44, Миргородського району, Полтавської області;</w:t>
      </w:r>
    </w:p>
    <w:p>
      <w:pPr>
        <w:pStyle w:val="Normal"/>
        <w:jc w:val="both"/>
        <w:rPr>
          <w:sz w:val="28"/>
          <w:szCs w:val="28"/>
          <w:lang w:val="uk-UA"/>
        </w:rPr>
      </w:pPr>
      <w:r>
        <w:rPr>
          <w:sz w:val="28"/>
          <w:szCs w:val="28"/>
          <w:lang w:val="uk-UA"/>
        </w:rPr>
        <w:t>-гр.Нісенбаум Ользі Олександрівні, проживає за адресою: смт Ромодан, вул. Гагаріна, буд.22, Миргородського району, Полтавської області на земельну ділянку орієнтовною площею 0,09 га, яка розташована за адресою: смт Ромодан, вул. Гагаріна, буд.22, Миргородського району, Полтавської області;</w:t>
      </w:r>
    </w:p>
    <w:p>
      <w:pPr>
        <w:pStyle w:val="Normal"/>
        <w:jc w:val="both"/>
        <w:rPr>
          <w:sz w:val="28"/>
          <w:szCs w:val="28"/>
          <w:lang w:val="uk-UA"/>
        </w:rPr>
      </w:pPr>
      <w:r>
        <w:rPr>
          <w:sz w:val="28"/>
          <w:szCs w:val="28"/>
          <w:lang w:val="uk-UA"/>
        </w:rPr>
        <w:t>-гр.Гусаренку Валерію Олексійовичу, проживає за адресою: смт Ромодан, вул.Гарбузенка, буд.18, Миргородського району, Полтавської області на земельну ділянку орієнтовною площею 0,11 га, яка розташована за адресою: смт Ромодан, вул.Гарбузенка, буд.18, Миргородського району, Полтавської області;</w:t>
      </w:r>
    </w:p>
    <w:p>
      <w:pPr>
        <w:pStyle w:val="Normal"/>
        <w:jc w:val="both"/>
        <w:rPr/>
      </w:pPr>
      <w:r>
        <w:rPr>
          <w:sz w:val="28"/>
          <w:szCs w:val="28"/>
          <w:lang w:val="uk-UA"/>
        </w:rPr>
        <w:t>-гр.Литвишко Віті Іванівні, проживає за адресою : смт Ромодан, вул.Сілаєва, буд.10, Миргородського району, Полтавської області на земельну ділянку орієнтовною площею 0,15 га, яка розташована за адресою: смт Ромодан, вул.Сілаєва, буд.10, Миргородського району, Полтавської області;</w:t>
      </w:r>
    </w:p>
    <w:p>
      <w:pPr>
        <w:pStyle w:val="Normal"/>
        <w:jc w:val="both"/>
        <w:rPr>
          <w:sz w:val="28"/>
          <w:szCs w:val="28"/>
          <w:lang w:val="uk-UA"/>
        </w:rPr>
      </w:pPr>
      <w:r>
        <w:rPr>
          <w:sz w:val="28"/>
          <w:szCs w:val="28"/>
          <w:lang w:val="uk-UA"/>
        </w:rPr>
        <w:t>-гр.Коваленко Вікторії Костянтинівні,проживає за адресою:смт Ромодан, вул. Сілаєва, буд.30, Миргородського району, Полтавської області та гр.Іванову Володимиру Костянтиновичу, проживає за адресою: смт Ромодан, вул. Травнева, буд.24, Миргородського району, Полтавської області на земельну ділянку орієнтовною площею 0,10 га з метою оформлення права власності у спільну сумісну власність, яка розташована за адресою: смт Ромодан, вул. Травнева, буд.24, Миргородського району, Полтавської області;</w:t>
      </w:r>
    </w:p>
    <w:p>
      <w:pPr>
        <w:pStyle w:val="Normal"/>
        <w:jc w:val="both"/>
        <w:rPr>
          <w:sz w:val="28"/>
          <w:szCs w:val="28"/>
          <w:lang w:val="uk-UA"/>
        </w:rPr>
      </w:pPr>
      <w:r>
        <w:rPr>
          <w:sz w:val="28"/>
          <w:szCs w:val="28"/>
          <w:lang w:val="uk-UA"/>
        </w:rPr>
        <w:t>-гр.Панченку Володимиру Борисовичу, проживає за адресою: с.Новооріхівка, вул.Фермівська, буд.6, кв.5, Лубенського району, Полтавської області на земельну ділянку орієнтовною площею 0,25 га, яка розташована за адресою: с.Новооріхівка, вул.Гоголя, Лубенського району, Полтавської області;</w:t>
      </w:r>
    </w:p>
    <w:p>
      <w:pPr>
        <w:pStyle w:val="Normal"/>
        <w:jc w:val="both"/>
        <w:rPr>
          <w:sz w:val="28"/>
          <w:szCs w:val="28"/>
          <w:lang w:val="uk-UA"/>
        </w:rPr>
      </w:pPr>
      <w:r>
        <w:rPr>
          <w:sz w:val="28"/>
          <w:szCs w:val="28"/>
          <w:lang w:val="uk-UA"/>
        </w:rPr>
        <w:t>-гр.Парнюк Наталії Андріївні, проживає за адресою: с.Новооріхівка, вул.Заводська,буд.19, Лубенського району, Полтавської області на земельну ділянку орієнтовною площею 0,25 га, яка розташована за адресою: с.Новооріхівка, вул.Хорольська, Лубенського району, Полтавської області;</w:t>
      </w:r>
    </w:p>
    <w:p>
      <w:pPr>
        <w:pStyle w:val="Normal"/>
        <w:jc w:val="both"/>
        <w:rPr/>
      </w:pPr>
      <w:r>
        <w:rPr>
          <w:sz w:val="28"/>
          <w:szCs w:val="28"/>
          <w:lang w:val="uk-UA"/>
        </w:rPr>
        <w:t>-гр.Ситнику Михайлові Пантелеймоновичу, проживає за адресою: с.Новооріхівка, Лубенського району, Полтавської області на земельну ділянку орієнтовною площею 0,2084 га, яка розташована за адресою: с.Новооріхівка, вул.Лелеченка, Лубенського району, Полтавської області;</w:t>
      </w:r>
    </w:p>
    <w:p>
      <w:pPr>
        <w:pStyle w:val="Normal"/>
        <w:jc w:val="both"/>
        <w:rPr>
          <w:sz w:val="28"/>
          <w:szCs w:val="28"/>
          <w:lang w:val="uk-UA"/>
        </w:rPr>
      </w:pPr>
      <w:r>
        <w:rPr>
          <w:sz w:val="28"/>
          <w:szCs w:val="28"/>
          <w:lang w:val="uk-UA"/>
        </w:rPr>
        <w:t>-гр.Шеремету Олегу Віталійовичу, проживає за адресою: с.Новооріхівка, Лубенського району, Полтавської області на земельну ділянку орієнтовною площею 0,25 га, яка розташована за адресою: с.Новооріхівка, вул.Хорольська, буд.26, Лубенського району, Полтавської області;</w:t>
      </w:r>
    </w:p>
    <w:p>
      <w:pPr>
        <w:pStyle w:val="Normal"/>
        <w:jc w:val="both"/>
        <w:rPr/>
      </w:pPr>
      <w:r>
        <w:rPr>
          <w:sz w:val="28"/>
          <w:szCs w:val="28"/>
          <w:lang w:val="uk-UA"/>
        </w:rPr>
        <w:t>-гр.Савченку Івану Васильовичу, проживає за адресою: с.Новооріхівка, Лубенського району, Полтавської області на земельну ділянку орієнтовною площею 0,1653 га, яка розташована за адресою: с.Новооріхівка, вул.Шевченка, буд.36, Лубенського району, Полтавської області.</w:t>
      </w:r>
    </w:p>
    <w:p>
      <w:pPr>
        <w:pStyle w:val="Normal"/>
        <w:jc w:val="both"/>
        <w:rPr/>
      </w:pPr>
      <w:r>
        <w:rPr>
          <w:i/>
          <w:sz w:val="28"/>
          <w:szCs w:val="28"/>
          <w:lang w:val="uk-UA"/>
        </w:rPr>
        <w:t xml:space="preserve">2.Про затвердження Технічної документації із землеустрою щодо встановлення (відновлення) меж земельної ділянки в натурі (на місцевості) </w:t>
      </w:r>
      <w:r>
        <w:rPr>
          <w:sz w:val="28"/>
          <w:szCs w:val="28"/>
          <w:lang w:val="uk-UA"/>
        </w:rPr>
        <w:t xml:space="preserve"> </w:t>
      </w:r>
      <w:r>
        <w:rPr>
          <w:i/>
          <w:sz w:val="28"/>
          <w:szCs w:val="28"/>
          <w:lang w:val="uk-UA"/>
        </w:rPr>
        <w:t>з метою оформлення права власності для будівництва та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Гребінник Надії Іванівні, проживає за адресою: с.Шарківщина, вул. Сергія Зуєнка, буд.29, Миргородського району, Полтавської області на земельну ділянку загальною площею 0,2499 га, кадастровий номер: 5323255703:03:001:0123, яка розташована за адресою: Полтавська область, Миргородський район, с.Шарківщина, вул.Сергія Зуєнка (колишня вул.Леніна), буд.29;</w:t>
      </w:r>
    </w:p>
    <w:p>
      <w:pPr>
        <w:pStyle w:val="Normal"/>
        <w:jc w:val="both"/>
        <w:rPr>
          <w:sz w:val="28"/>
          <w:szCs w:val="28"/>
          <w:lang w:val="uk-UA"/>
        </w:rPr>
      </w:pPr>
      <w:r>
        <w:rPr>
          <w:sz w:val="28"/>
          <w:szCs w:val="28"/>
          <w:lang w:val="uk-UA"/>
        </w:rPr>
        <w:t>-гр.Борисенку Борису Івановичу, проживає за адресою: смт Ромодан, вул. Шевченка, буд.13/10, Миргородського району, Полтавської області на земельну ділянку загальною площею 0,1159 га, кадастровий номер: 5323255700:30:001:0511, яка розташована за адресо: Полтавська область, Миргородський район, смт Ромодан, вул. Шевченка, буд.13/10;</w:t>
      </w:r>
    </w:p>
    <w:p>
      <w:pPr>
        <w:pStyle w:val="Normal"/>
        <w:jc w:val="both"/>
        <w:rPr>
          <w:sz w:val="28"/>
          <w:szCs w:val="28"/>
          <w:lang w:val="uk-UA"/>
        </w:rPr>
      </w:pPr>
      <w:r>
        <w:rPr>
          <w:sz w:val="28"/>
          <w:szCs w:val="28"/>
          <w:lang w:val="uk-UA"/>
        </w:rPr>
        <w:t>-гр.Шилову Андрію Вікторовичу, проживає за адресою: смт Ромодан, вул. Центральна, буд.123, Миргородського району, Полтавської області на земельну ділянку загальною площею 0,1282 га, кадастровий номер: 5323255700:30:002:0302, яка розташована : Полтавська область, Миргородський район, смт Ромодан, вул. Центральна, буд. 123;</w:t>
      </w:r>
    </w:p>
    <w:p>
      <w:pPr>
        <w:pStyle w:val="Normal"/>
        <w:jc w:val="both"/>
        <w:rPr>
          <w:sz w:val="28"/>
          <w:szCs w:val="28"/>
          <w:lang w:val="uk-UA"/>
        </w:rPr>
      </w:pPr>
      <w:r>
        <w:rPr>
          <w:sz w:val="28"/>
          <w:szCs w:val="28"/>
          <w:lang w:val="uk-UA"/>
        </w:rPr>
        <w:t>-гр.Борисенку Віктору Миколайовичу, проживає за адресою: смт Ромодан, вул. Лялі Убийвовк, буд.22, Миргородського району, Полтавської області на земельну ділянку загальною площею 0,1436 га, кадастровий номер: 5323255700:30:002:0301, яка розташована за адресою: Полтавська область, Миргородський район, смт Ромодан, вулиця Лялі Убийвовк, буд.22;</w:t>
      </w:r>
    </w:p>
    <w:p>
      <w:pPr>
        <w:pStyle w:val="Normal"/>
        <w:jc w:val="both"/>
        <w:rPr>
          <w:sz w:val="28"/>
          <w:szCs w:val="28"/>
          <w:lang w:val="uk-UA"/>
        </w:rPr>
      </w:pPr>
      <w:r>
        <w:rPr>
          <w:sz w:val="28"/>
          <w:szCs w:val="28"/>
          <w:lang w:val="uk-UA"/>
        </w:rPr>
        <w:t>-гр.Бондарчуку Володимиру Миколайовичу,проживає за адресою: с.Новооріхівка, вул. Шевченка, буд.46, Лубенського району, Полтавської області на земельну ділянку загальною площею 0,2200 га, кадастровий номер: 5322885201:01:001:0407, яка розташована за адресою: Полтавська область, Лубенський район, с.Новооріхівка, вулиця Шевченка,46;</w:t>
      </w:r>
    </w:p>
    <w:p>
      <w:pPr>
        <w:pStyle w:val="Normal"/>
        <w:jc w:val="both"/>
        <w:rPr>
          <w:sz w:val="28"/>
          <w:szCs w:val="28"/>
          <w:lang w:val="uk-UA"/>
        </w:rPr>
      </w:pPr>
      <w:r>
        <w:rPr>
          <w:sz w:val="28"/>
          <w:szCs w:val="28"/>
          <w:lang w:val="uk-UA"/>
        </w:rPr>
        <w:t>-гр.Парнюк Наталії Андріївні, проживає за адресою: с.Новооріхівка, вул.Заводська,буд.19, кв.3, Лубенського району, Полтавська область на земельну ділянку загальною площею 0,2386 га, кадастровий номер: 5322885201:01:001:0406, яка розташована за адресою: Полтавська область, Лубенський район, с.Новооріхівка, вулиця Хорольська;</w:t>
      </w:r>
    </w:p>
    <w:p>
      <w:pPr>
        <w:pStyle w:val="Normal"/>
        <w:jc w:val="both"/>
        <w:rPr>
          <w:sz w:val="28"/>
          <w:szCs w:val="28"/>
          <w:lang w:val="uk-UA"/>
        </w:rPr>
      </w:pPr>
      <w:r>
        <w:rPr>
          <w:sz w:val="28"/>
          <w:szCs w:val="28"/>
          <w:lang w:val="uk-UA"/>
        </w:rPr>
        <w:t>-гр.Ситнику Михайлові Пантелеймоновичу, проживає за адресою: с.Новооріхівка, вул.Лелеченка, Лубенського району, Полтавської області на земельну ділянку загальною площею 0,2500 га, кадастровий номер: 5322885200:02:001:0034, яка розташована за адресою:Полтавська область, Лубенський район, с.Новооріхівка, вулиця Лелеченка;</w:t>
      </w:r>
    </w:p>
    <w:p>
      <w:pPr>
        <w:pStyle w:val="Normal"/>
        <w:jc w:val="both"/>
        <w:rPr>
          <w:sz w:val="28"/>
          <w:szCs w:val="28"/>
          <w:lang w:val="uk-UA"/>
        </w:rPr>
      </w:pPr>
      <w:r>
        <w:rPr>
          <w:sz w:val="28"/>
          <w:szCs w:val="28"/>
          <w:lang w:val="uk-UA"/>
        </w:rPr>
        <w:t>-гр.Кривенко Валентині Леонідівні, проживає за адресою: с.Новооріхівка, вул.Леонтовича,буд.51, Лубенського району, Плтавської області на земельну ділянку загальною площею 0,2400 га, кадастровий номер: 5322885201:01:002:0328, яка розташована за адресою: Полтавська область, Лубенський район, с.Новооріхівка, вулиця Леонтовича;</w:t>
      </w:r>
    </w:p>
    <w:p>
      <w:pPr>
        <w:pStyle w:val="Normal"/>
        <w:jc w:val="both"/>
        <w:rPr>
          <w:sz w:val="28"/>
          <w:szCs w:val="28"/>
          <w:lang w:val="uk-UA"/>
        </w:rPr>
      </w:pPr>
      <w:r>
        <w:rPr>
          <w:sz w:val="28"/>
          <w:szCs w:val="28"/>
          <w:lang w:val="uk-UA"/>
        </w:rPr>
        <w:t>-гр.Шеремету Олегу Віталійовичу, проживає за адресою: с.Новооріхівка, вул.Хорольська, буд.26, Лубенського району, Полтавської області на земельну ділянку загальною площею 0,2084 га, кадастровий номер: 5322885201:01:001:0398, яка розташована за адресою: Полтавська область, Лубенський район, с.Новооріхівка, вулиця Хорольська,26;</w:t>
      </w:r>
    </w:p>
    <w:p>
      <w:pPr>
        <w:pStyle w:val="Normal"/>
        <w:jc w:val="both"/>
        <w:rPr>
          <w:sz w:val="28"/>
          <w:szCs w:val="28"/>
          <w:lang w:val="uk-UA"/>
        </w:rPr>
      </w:pPr>
      <w:r>
        <w:rPr>
          <w:sz w:val="28"/>
          <w:szCs w:val="28"/>
          <w:lang w:val="uk-UA"/>
        </w:rPr>
        <w:t>-гр.Нестеруку Глібу Івановичу, проживає за адресою: с. Ромодан, вул.Перемоги, буд.95, Лубенського району, Полтавської області на земельну ділянку загальною площею 0,2500 га, кадастровий номер: 5322885204:04:001:0248, яка розташована за адресою: Полтавська область, Лубенський район,с.Ромодан;</w:t>
      </w:r>
    </w:p>
    <w:p>
      <w:pPr>
        <w:pStyle w:val="Normal"/>
        <w:jc w:val="both"/>
        <w:rPr>
          <w:sz w:val="28"/>
          <w:szCs w:val="28"/>
          <w:lang w:val="uk-UA"/>
        </w:rPr>
      </w:pPr>
      <w:r>
        <w:rPr>
          <w:sz w:val="28"/>
          <w:szCs w:val="28"/>
          <w:lang w:val="uk-UA"/>
        </w:rPr>
        <w:t>-гр.Мироненку Віктору Миколайовичу, проживає за адресою: Полтавська область, Лубенський район, с.Новооріхівка, вул.Ватутіна, буд.35 на земельну ділянку загальною площею 0,2500 га , кадастровий номер: 5322885200:02:001:0031, яка розташована за адресою: Полтавська область, Лубенський район, с.Новооріхівка, Ромоданівська селищна рада,вулиця Лелеченка;</w:t>
      </w:r>
    </w:p>
    <w:p>
      <w:pPr>
        <w:pStyle w:val="Normal"/>
        <w:jc w:val="both"/>
        <w:rPr>
          <w:sz w:val="28"/>
          <w:szCs w:val="28"/>
          <w:lang w:val="uk-UA"/>
        </w:rPr>
      </w:pPr>
      <w:r>
        <w:rPr>
          <w:sz w:val="28"/>
          <w:szCs w:val="28"/>
          <w:lang w:val="uk-UA"/>
        </w:rPr>
        <w:t>-гр.Савченку Івану Васильовичу, проживає за адресою: Полтавська область, Лубенський район, с.Новооріхівка, вул. Шевченка, буд.36 на земельну ділянку загальною площею 0,1633 га, кадастровий номер: 5322885201:01:001:0401, яка розташована за адресою: Полтавська область, Лубенський район, с. Новооріхівка, вулиця Шевченка,36.</w:t>
      </w:r>
    </w:p>
    <w:p>
      <w:pPr>
        <w:pStyle w:val="Normal"/>
        <w:jc w:val="both"/>
        <w:rPr>
          <w:sz w:val="28"/>
          <w:szCs w:val="28"/>
          <w:lang w:val="uk-UA"/>
        </w:rPr>
      </w:pPr>
      <w:r>
        <w:rPr>
          <w:i/>
          <w:sz w:val="28"/>
          <w:szCs w:val="28"/>
          <w:lang w:val="uk-UA"/>
        </w:rPr>
        <w:t>3.Про надання дозволу на розробку Проекту землеустрою щодо відведення земельної ділянки з метою оформлення права власності для ведення особистого селянського господарства:</w:t>
      </w:r>
    </w:p>
    <w:p>
      <w:pPr>
        <w:pStyle w:val="Normal"/>
        <w:jc w:val="both"/>
        <w:rPr>
          <w:sz w:val="28"/>
          <w:szCs w:val="28"/>
          <w:lang w:val="uk-UA"/>
        </w:rPr>
      </w:pPr>
      <w:r>
        <w:rPr>
          <w:sz w:val="28"/>
          <w:szCs w:val="28"/>
          <w:lang w:val="uk-UA"/>
        </w:rPr>
        <w:t>-гр.Зуєнко Оксані Миколаївні, проживає за адресою: с. Шарківщина, вул. Садова, буд.12, Миргородського району, Полтавської області на земельну ділянку орієнтовною площею 0,8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Бальві Григорію Іванівичу, проживає за адресою: смт Ромодан, вул.Польова, буд.3, Миргородського району, Полтавської області на земельну ділянку орієнтовною площею 0,5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Ядченко Лідії Михайлівні, проживає за адресою: смт Ромодан, вул.Незалежності, буд.76, Миргородського району, Полтавської області на земельну ділянку орієнтовною площею 0,15 га ,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Дорошенко Юлії Володимирівні, с.Шарківщина, вул. Садова, буд.12, Миргородського району, Полтавської області на земельну ділянку орієнтовною площею 0,12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Оксьоненко Олександру Івановичу, проживає за адресою: смт Ромодан, вул. Свободи, буд.3, Миргородського району, Полтавської області на земельну ділянку орієнтовною площею 0,25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Семішко Валентині Василівні, проживає за адресою: с. Шарківщина, вул. Сергія Зуєнка, буд.26, Миргородського району, Полтавської області на земельну ділянку орієнтовною площею 0,36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 Коваленку Миколі Васильовичу, проживає за адресою: с.Шарківщина, вул. Сергія Зуєнка, буд.20, Миргородського району, Полтавської області на земельну ділянку орієнтовною площею 0,25 га, яка розташована за адресою : с.Шарківщина, Миргородського району, Полтавської області;</w:t>
      </w:r>
    </w:p>
    <w:p>
      <w:pPr>
        <w:pStyle w:val="Normal"/>
        <w:jc w:val="both"/>
        <w:rPr>
          <w:sz w:val="28"/>
          <w:szCs w:val="28"/>
          <w:lang w:val="uk-UA"/>
        </w:rPr>
      </w:pPr>
      <w:r>
        <w:rPr>
          <w:sz w:val="28"/>
          <w:szCs w:val="28"/>
          <w:lang w:val="uk-UA"/>
        </w:rPr>
        <w:t>-гр.Бурхай Ганні Андріївні, проживає за адресою: смт Ромодан, вул.Зелена, буд.14, Миргородського району, Полтавської області на земельну ділянку орієнтовною площею 0,3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Шевченку Юрію Олександровичу, проживає за адресою: смт Ромодан, вул. Осипенка, буд.21, Миргородського району, Полтавської області на земельну ділянку орієнтовною площею 2,0 га, яка розташована на території Ромоданівської селищної ради, за межами населених пунктів, Миргородського району, Полтавської області;</w:t>
      </w:r>
    </w:p>
    <w:p>
      <w:pPr>
        <w:pStyle w:val="Normal"/>
        <w:jc w:val="both"/>
        <w:rPr>
          <w:sz w:val="28"/>
          <w:szCs w:val="28"/>
          <w:lang w:val="uk-UA"/>
        </w:rPr>
      </w:pPr>
      <w:r>
        <w:rPr>
          <w:sz w:val="28"/>
          <w:szCs w:val="28"/>
          <w:lang w:val="uk-UA"/>
        </w:rPr>
        <w:t>-гр.Артеменку Сергію Антоновичу, проживає за адресою: смт Ромодан, вул. Франка, буд.55, Миргородського району, Полтавської області на земельну ділянку орієнтовною площею 0,2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Карпенко Ганні Сергіївні, проживає за адресою: смт Ромодан, вул. Франка, буд.27, Миргородського району, Полтавської області на земельну ділянку орієнтовною площею 1,2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Ярмоленку Андрію Вікторовичу, проживає за адресою: смт Ромодан, вул.Калинова, буд.37, Миргородського району, Полтавської області на земельну ділянку орієнтовною площею 1,0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Панченко Олені Петрівні, проживає за адресою: смт Ромодан, вул. Гоголя, буд.41/49, Миргородського району, Полтавської області на земельну ділянку орієнтовною площею 0,5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Семішку Роману Олексійовичу, проживає за адресою: смт Ромодан, вул.Франка, буд.10, Миргородського району, Полтавської області на земельну ділянку орієнтовною площею 0,07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Павленко Світлані Василівні, проживає за адресою: смт Ромодан, вул. Центральна, буд.45, Миргородського району, Полтавської області на земельну ділянку орієнтовною площею 1,2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Семішку Василю Михайловичу, проживає за адресою: с.Шарківщина, провулок Тупий, Миргородського району, Полтавської області на земельну ділянку орієнтовною площею 0,7 га, яка розташована за адресою: с. Шарківщина, Миргородського району, Полтавської області;</w:t>
      </w:r>
    </w:p>
    <w:p>
      <w:pPr>
        <w:pStyle w:val="Normal"/>
        <w:jc w:val="both"/>
        <w:rPr>
          <w:sz w:val="28"/>
          <w:szCs w:val="28"/>
          <w:lang w:val="uk-UA"/>
        </w:rPr>
      </w:pPr>
      <w:r>
        <w:rPr>
          <w:sz w:val="28"/>
          <w:szCs w:val="28"/>
          <w:lang w:val="uk-UA"/>
        </w:rPr>
        <w:t>-гр.Мартинюк Марії Федорівні, проживає за адресою: смт Ромодан, вул. Польова, буд.17, Миргородського району, Полтавської області на земельну ділянку орієнтовною площею 1,3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Назаренко Ірині Олексіївні, проживає за адресою: с.Шарківщина, вул. Садова, буд.3, Миргородського району, Полтавської області на земельну ділянку орієнтовною площею 0,30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Галат Ніні Олексіївні, проживає за адресою: смт Ромодан, вул.Незалежності, буд.54/1, Миргородського району, Полтавської області на земельну ділянку орієнтовного площею 1,0 га, яка розташована на території Ромоданівської селищної ради за межами населених пунктів, Миргородського району, Полтавської області;</w:t>
      </w:r>
    </w:p>
    <w:p>
      <w:pPr>
        <w:pStyle w:val="Normal"/>
        <w:jc w:val="both"/>
        <w:rPr>
          <w:sz w:val="28"/>
          <w:szCs w:val="28"/>
          <w:lang w:val="uk-UA"/>
        </w:rPr>
      </w:pPr>
      <w:r>
        <w:rPr>
          <w:sz w:val="28"/>
          <w:szCs w:val="28"/>
          <w:lang w:val="uk-UA"/>
        </w:rPr>
        <w:t>-гр.Семішко Ганні Іванівні, проживає за адресою: с.Шарківщина, провулок Тупий, буд.6, Миргородського району, Полтавської області на земельну ділянку орієнтовною площею 0,50 га, яка розташована за адресою: с.Шарківщина, Миргородського району, Полтавської області ;</w:t>
      </w:r>
    </w:p>
    <w:p>
      <w:pPr>
        <w:pStyle w:val="Normal"/>
        <w:jc w:val="both"/>
        <w:rPr>
          <w:sz w:val="28"/>
          <w:szCs w:val="28"/>
          <w:lang w:val="uk-UA"/>
        </w:rPr>
      </w:pPr>
      <w:r>
        <w:rPr>
          <w:sz w:val="28"/>
          <w:szCs w:val="28"/>
          <w:lang w:val="uk-UA"/>
        </w:rPr>
        <w:t>-гр.Семішко Віктору Васильовичу, проживає за адресою: с.Шарківщина, провулок Тупий, буд.6, Миргородського району, Полтавської області на земельну ділянку орієнтовною площею 0,55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Грішненку Юрію Семеновичу, проживає за адресою: с. Шарківщина, вул. Паркова, буд.22а, Миргородського району, Полтавської області на земельну ділянку орієнтовною площею 1,0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Ніколаєнко Тамарі Володимирівні, проживає за адресою: смт Ромодан, вул.Лялі Убийвовк, буд.28, Миргородського району, Полтавської області на земельну ділянку орієнтовною площею 0,2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Кисільовій Марині Сергіївні, проживає за адресою: с.Петрівці, вул.Незалежності, буд.24, Миргородського району, Полтавської області на земельну ділянку орієнтовною площею 0,25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Панченко Галині Йосипівні, проживає за адресою: смт Ромодан, провулок Полтавський, буд.33, Миргородського району, Полтавської області на земельну ділянку орієнтовною площею 0,9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Квач Ганні Василівні, проживає за адресою: смт Ромодан, вул. Озерна, буд.14, Миргородського району, Полтавської області на земельну ділянку орієнтовною площею 1,0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Шипу Максиму Сергійовичу, проживає за адресою: смт Ромодан, вул. Пушкіна, буд.22, Миргородського району, Полтавської області на земельну ділянку орієнтовною площею 0,8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Гасенку Сергію Івановичу, проживає за адресою: смт Ромодан, вул. Ламана, буд.13, Миргородського району, Полтавської області на земельну ділянку орієнтовною площею 0,4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Чуб Наталії Миколаївні, проживає за адресою: с.Шарківщина, провулок Тупий, буд.14, Миргородського району, Полтавської області на земельну ділянку орієнтовною площею 2,00 га, яка розташована на території Ромоданівської селищної ради за межами населених пунктів, Миргородського району, Полтавської області;</w:t>
      </w:r>
    </w:p>
    <w:p>
      <w:pPr>
        <w:pStyle w:val="Normal"/>
        <w:jc w:val="both"/>
        <w:rPr>
          <w:sz w:val="28"/>
          <w:szCs w:val="28"/>
          <w:lang w:val="uk-UA"/>
        </w:rPr>
      </w:pPr>
      <w:r>
        <w:rPr>
          <w:sz w:val="28"/>
          <w:szCs w:val="28"/>
          <w:lang w:val="uk-UA"/>
        </w:rPr>
        <w:t>-гр.Хоруженко Ніні Анатоліївні, проживає за адресою: с.Сотницьке, вул. Садова, буд.41, Миргородського району, Полтавської області на земельну ділянку орієнтовною площею 2,0 га, яка розташована за адресою: с.Сотницьке, Миргородського району, Полтавської області;</w:t>
      </w:r>
    </w:p>
    <w:p>
      <w:pPr>
        <w:pStyle w:val="Normal"/>
        <w:jc w:val="both"/>
        <w:rPr>
          <w:sz w:val="28"/>
          <w:szCs w:val="28"/>
          <w:lang w:val="uk-UA"/>
        </w:rPr>
      </w:pPr>
      <w:r>
        <w:rPr>
          <w:sz w:val="28"/>
          <w:szCs w:val="28"/>
          <w:lang w:val="uk-UA"/>
        </w:rPr>
        <w:t>-гр.Гайдай Наталії Іванівні, проживає за адресою: смт Ромодан, вул. Центральна, буд.111, Миргородського району, Полтавської області на земельну ділянку орієнтовною площею 1,0 га, яка розташована на території Ромоданівської селищної ради за межами населених пунктів, Миргородського району, Полтавської області;</w:t>
      </w:r>
    </w:p>
    <w:p>
      <w:pPr>
        <w:pStyle w:val="Normal"/>
        <w:jc w:val="both"/>
        <w:rPr>
          <w:sz w:val="28"/>
          <w:szCs w:val="28"/>
          <w:lang w:val="uk-UA"/>
        </w:rPr>
      </w:pPr>
      <w:r>
        <w:rPr>
          <w:sz w:val="28"/>
          <w:szCs w:val="28"/>
          <w:lang w:val="uk-UA"/>
        </w:rPr>
        <w:t>-гр.Бугаєнку Валерію Андрійовичу, проживає за адресою: смт Ромодан, вул. Ламана, буд.19, Миргородського району, Полтавської області на земельну ділянку загальною площею 1,9647 га, за рахунок земельної ділянки з кадастровим номером: 5323255700:30:003:0156, яка розташована за адресою: смт Ромодан, Миргородського району, Полтавської області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jc w:val="both"/>
        <w:rPr/>
      </w:pPr>
      <w:r>
        <w:rPr>
          <w:sz w:val="28"/>
          <w:szCs w:val="28"/>
          <w:lang w:val="uk-UA"/>
        </w:rPr>
        <w:t>-гр.Верещаці Олександру Олександровичу, проживає за адресою: смт Ромодан, вул. Незалежності,буд.32, Миргородського району, Полтавської області на земельну ділянку орієнтовною площею 2,00 га, яка розташована за адресою: смт Ромодан, Миргородського району, Полтавської області;</w:t>
      </w:r>
    </w:p>
    <w:p>
      <w:pPr>
        <w:pStyle w:val="Normal"/>
        <w:jc w:val="both"/>
        <w:rPr/>
      </w:pPr>
      <w:r>
        <w:rPr>
          <w:sz w:val="28"/>
          <w:szCs w:val="28"/>
          <w:lang w:val="uk-UA"/>
        </w:rPr>
        <w:t>-гр.Назаренку Руслану Леонідовичу, проживає за адресою: м. Житомир, Богунського району, проспект Миру,буд.39, в/ч А 0281, Житомирської області на земельну ділянку орієнтовною площею 2,00 га, за рахунок земельної ділянки з кадастровим номером: 5323255700:00:001:0461, загальною площею 5,55 га, яка розташована на території Ромоданівської селищної ради за межами населених пунктів, Миргородського району, Полтавської області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jc w:val="both"/>
        <w:rPr/>
      </w:pPr>
      <w:r>
        <w:rPr>
          <w:sz w:val="28"/>
          <w:szCs w:val="28"/>
          <w:lang w:val="uk-UA"/>
        </w:rPr>
        <w:t>-гр.Чаплигіну Руслану Володимировичу, проживає за адресою: смт Ромодан, вул.Івана Франка, буд.69, Миргородського району, Полтавської області на земельну ділянку орієнтовною площею 2,00 га, за рахунок земельної ділянки з кадастровим номером: 5323255700:00:001:0461, загальною площею 5,55 га, яка розташована на території Ромоданівської селищної ради за межами населених пунктів, Миргородського району, Полтавської області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jc w:val="both"/>
        <w:rPr>
          <w:sz w:val="28"/>
          <w:szCs w:val="28"/>
          <w:lang w:val="uk-UA"/>
        </w:rPr>
      </w:pPr>
      <w:r>
        <w:rPr>
          <w:sz w:val="28"/>
          <w:szCs w:val="28"/>
          <w:lang w:val="uk-UA"/>
        </w:rPr>
        <w:t>-гр.Боско Валентину Анатолійовичу, проживає за адресою: м.Житомир, Богунського району, проспект Миру,буд.108в, кв.100, Житомирської області на земельну ділянку орієнтовною площею 2,00 га, за рахунок земельної ділянки з кадастровим номером: 5323255700:00:001:0461, загальною площею 5,55 га, яка розташована на території Ромоданівської селищної ради за межами населених пунктів, Миргородського району, Полтавської області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jc w:val="both"/>
        <w:rPr>
          <w:sz w:val="28"/>
          <w:szCs w:val="28"/>
          <w:lang w:val="uk-UA"/>
        </w:rPr>
      </w:pPr>
      <w:r>
        <w:rPr>
          <w:sz w:val="28"/>
          <w:szCs w:val="28"/>
          <w:lang w:val="uk-UA"/>
        </w:rPr>
        <w:t>-гр.Бугаєнко Любові Іванівні, проживає за адресою: смт Ромодан, майдан Мініна, буд.16, Миргородського району, Полтавської області на земельну ділянку орієнтовною площею 2,0 га, яка розташована на території Ромоданівської селищної ради, за межами населених пунктів, Миргородського району, Полтавської області;</w:t>
      </w:r>
    </w:p>
    <w:p>
      <w:pPr>
        <w:pStyle w:val="Normal"/>
        <w:jc w:val="both"/>
        <w:rPr>
          <w:sz w:val="28"/>
          <w:szCs w:val="28"/>
          <w:lang w:val="uk-UA"/>
        </w:rPr>
      </w:pPr>
      <w:r>
        <w:rPr>
          <w:sz w:val="28"/>
          <w:szCs w:val="28"/>
          <w:lang w:val="uk-UA"/>
        </w:rPr>
        <w:t>-гр.Мазур Ніні Сергіївні, проживає за адресою: смт Ромодан, вул.Лялі Убийвовк, буд.21, Миргородського району, Полтавської області на земельну ділянку орієнтовною площею 0,6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Чуб Віктору Миколайовичу, проживає за адресою: с.Шарківщина, провулок Тупий, буд.24, Миргородського району, Полтавської області на земельну ділянку орієнтовною площею 2,0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Харченку Олександру Петровичу, проживає за адресою: с.Сакалівка, вул. Лісова, буд.40, Миргородського району, Полтавської області на земельну ділянку орієнтовною площею 2,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Григоренко Олені Анатоліївні, проживає за адресою: с.Шарківщина, вул. Паркова, буд.17, кв.1, Миргородського району, Полтавської області на земельну ділянку орієнтовною площею 0,40 га, яка розташована за адресою: с.Шарківщина, Миргородського району, Полтавської області;</w:t>
      </w:r>
    </w:p>
    <w:p>
      <w:pPr>
        <w:pStyle w:val="Normal"/>
        <w:jc w:val="both"/>
        <w:rPr>
          <w:sz w:val="28"/>
          <w:szCs w:val="28"/>
          <w:lang w:val="uk-UA"/>
        </w:rPr>
      </w:pPr>
      <w:r>
        <w:rPr>
          <w:sz w:val="28"/>
          <w:szCs w:val="28"/>
          <w:lang w:val="uk-UA"/>
        </w:rPr>
        <w:t>-гр.Гасенко Аліні Віталіївні, проживає за адресою: смт Ромодан, вул. Польова, буд.13, Миргородського району, Полтавської області на земельну ділянку орієнтовною площею 1,6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Бибик Тамарі Василівні, проживає за адресою: смт Ромодан, вул. Свободи, буд.64, Миргородського району, Полтавської  області на земельну ділянку орієнтовною площею 0,9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Таран Ніні Петрівні, проживає за адресою: смт Ромодан, вул. Свободи, буд.5, Миргородського району, Полтавської області на земельну ділянку орієнтовною площею 0,30 га, яка розташована за адресою: смт Ромодан, Миргородського району, Полтавської області;</w:t>
      </w:r>
    </w:p>
    <w:p>
      <w:pPr>
        <w:pStyle w:val="Normal"/>
        <w:jc w:val="both"/>
        <w:rPr/>
      </w:pPr>
      <w:r>
        <w:rPr>
          <w:sz w:val="28"/>
          <w:szCs w:val="28"/>
          <w:lang w:val="uk-UA"/>
        </w:rPr>
        <w:t>-гр.Артюх Людмилі Іванівні, проживає за адресою: смт Ромодан, вул.Миру, буд.2, кв.7, Миргородського району, Полтавської області на земельну ділянку орієнтовною площею 2,00 га, яка розташована за адресою: смт Ромодан, Миргородського району, Полтавської області;</w:t>
      </w:r>
    </w:p>
    <w:p>
      <w:pPr>
        <w:pStyle w:val="Normal"/>
        <w:jc w:val="both"/>
        <w:rPr/>
      </w:pPr>
      <w:r>
        <w:rPr>
          <w:sz w:val="28"/>
          <w:szCs w:val="28"/>
          <w:lang w:val="uk-UA"/>
        </w:rPr>
        <w:t>-гр.Артюху Віктору Васильовичу, проживає за адресою: смт Ромодан, вул.Миру, буд.2, кв.7, Миргородського району, Полтавської області на земельну ділянку орієнтовною площею 2,0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Тадевосяну Ашотику Врежовичу, проживає за адресою: смт Ромодан, вул.Крупської, буд.8, Миргородського району, Полтавської області на земельну ділянку орієнтовною площею 1,00 га, яка розташована за адресою: смт Ромодан, Миргородського району, Полтавської області;</w:t>
      </w:r>
    </w:p>
    <w:p>
      <w:pPr>
        <w:pStyle w:val="Normal"/>
        <w:jc w:val="both"/>
        <w:rPr/>
      </w:pPr>
      <w:r>
        <w:rPr>
          <w:sz w:val="28"/>
          <w:szCs w:val="28"/>
          <w:lang w:val="uk-UA"/>
        </w:rPr>
        <w:t>-гр.Ляшенку Дмитру Миколайовичу, проживає за адресою: смт Ромодан, вул. Комаровв, буд.11, Миргородського району, Полтавської області на земельну ділянку орієнтовною площею 2,00 га, за рахунок земельної ділянки з кадастровим номером: 5323255700:00:001:0183, загальною площею 1,3297 га, яка розташована за адресою: Ромоданівська селищна рада, Миргородського району, Полтавської області;</w:t>
      </w:r>
    </w:p>
    <w:p>
      <w:pPr>
        <w:pStyle w:val="Normal"/>
        <w:jc w:val="both"/>
        <w:rPr/>
      </w:pPr>
      <w:r>
        <w:rPr>
          <w:sz w:val="28"/>
          <w:szCs w:val="28"/>
          <w:lang w:val="uk-UA"/>
        </w:rPr>
        <w:t>-гр.Ляшенко Наталії Анатоліївні, проживає за адресою: смт Ромодан, вул. Комаровв, буд.11, Миргородського району, Полтавської області на земельну ділянку орієнтовною площею 2,00 га, за рахунок земельної ділянки з кадастровим номером: 5323255700:00:003:0237, загальною площею 2,1428 га, яка розташована за адресою: Ромоданівська селищна рада, Миргородського району, Полтавської області;</w:t>
      </w:r>
    </w:p>
    <w:p>
      <w:pPr>
        <w:pStyle w:val="Normal"/>
        <w:jc w:val="both"/>
        <w:rPr/>
      </w:pPr>
      <w:r>
        <w:rPr>
          <w:sz w:val="28"/>
          <w:szCs w:val="28"/>
          <w:lang w:val="uk-UA"/>
        </w:rPr>
        <w:t>-гр.Бабейчик Любов Павлівна, проживає за адресою: смт Ромодан, вул.Коцюбинського, буд.4, Миргородського району, Полтавської області на земельну ділянку орієнтовною площею 1,00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t>-гр.Похильку Станіславу Федоровичу, проживає за адресою: с.Новооріхівка, вул.Лелеченка, буд.21, кв.1, Лубенського району, Полтавської області на земельну ділянку орієнтовною площею 0,65 га ,яка розташована за адресою: с.Новооріхівка, Лубенського району, Полтавської області;</w:t>
      </w:r>
    </w:p>
    <w:p>
      <w:pPr>
        <w:pStyle w:val="Normal"/>
        <w:jc w:val="both"/>
        <w:rPr>
          <w:sz w:val="28"/>
          <w:szCs w:val="28"/>
          <w:lang w:val="uk-UA"/>
        </w:rPr>
      </w:pPr>
      <w:r>
        <w:rPr>
          <w:sz w:val="28"/>
          <w:szCs w:val="28"/>
          <w:lang w:val="uk-UA"/>
        </w:rPr>
        <w:t>-гр.Бондарчуку Володимиру Миколайовичу, проживає за адресою: с.Новооріхівка, вул.Шевченка, буд.46, Лубенського району, Полтавської області на земельну ділянку орієнтовною площею 0,17 га ,яка розташована за адресою: с.Новооріхівка, Лубенського району, Полтавської області;</w:t>
      </w:r>
    </w:p>
    <w:p>
      <w:pPr>
        <w:pStyle w:val="Normal"/>
        <w:jc w:val="both"/>
        <w:rPr>
          <w:sz w:val="28"/>
          <w:szCs w:val="28"/>
          <w:lang w:val="uk-UA"/>
        </w:rPr>
      </w:pPr>
      <w:r>
        <w:rPr>
          <w:sz w:val="28"/>
          <w:szCs w:val="28"/>
          <w:lang w:val="uk-UA"/>
        </w:rPr>
        <w:t>-гр.Мешко Надії Василівні, проживає за адресою: село Ромодан, вул.Зелена, буд.5а, Лубенського району, Полтавської області на земельну ділянку орієнтовною площею 0,65 га ,яка розташована за адресою: село Ромодан, Лубенського району, Полтавської області;</w:t>
      </w:r>
    </w:p>
    <w:p>
      <w:pPr>
        <w:pStyle w:val="Normal"/>
        <w:jc w:val="both"/>
        <w:rPr>
          <w:sz w:val="28"/>
          <w:szCs w:val="28"/>
          <w:lang w:val="uk-UA"/>
        </w:rPr>
      </w:pPr>
      <w:r>
        <w:rPr>
          <w:sz w:val="28"/>
          <w:szCs w:val="28"/>
          <w:lang w:val="uk-UA"/>
        </w:rPr>
        <w:t>-гр.Герасименку Олегу Олександровичу, проживає за адресою: село Ромодан, вул.Першотравнева, буд.7, Лубенського району, Полтавської області на земельну ділянку орієнтовною площею 1,25 га ,яка розташована за адресою: село Ромодан, Лубенського району, Полтавської області;</w:t>
      </w:r>
    </w:p>
    <w:p>
      <w:pPr>
        <w:pStyle w:val="Normal"/>
        <w:jc w:val="both"/>
        <w:rPr/>
      </w:pPr>
      <w:r>
        <w:rPr>
          <w:sz w:val="28"/>
          <w:szCs w:val="28"/>
          <w:lang w:val="uk-UA"/>
        </w:rPr>
        <w:t>-гр.Сторчак Наталії Миколаївні, проживає за адресою: с.Новооріхівка, вул.Леонтовича, буд.21, кв.21, Лубенського району, Полтавської області на земельну ділянку орієнтовною площею 0,33 га ,яка розташована за адресою: с.Новооріхівка, Лубенського району, Полтавської області;</w:t>
      </w:r>
    </w:p>
    <w:p>
      <w:pPr>
        <w:pStyle w:val="Normal"/>
        <w:jc w:val="both"/>
        <w:rPr/>
      </w:pPr>
      <w:r>
        <w:rPr>
          <w:sz w:val="28"/>
          <w:szCs w:val="28"/>
          <w:lang w:val="uk-UA"/>
        </w:rPr>
        <w:t>-гр.Тищенко Тамарі Михайлівні, проживає за адресою: с.Новооріхівка, вул.Леонтовича, буд.20, кв.20, Лубенського району, Полтавської області на земельну ділянку орієнтовною площею 0,33 га ,яка розташована за адресою: с.Новооріхівка, Лубенського району, Полтавської області.</w:t>
      </w:r>
    </w:p>
    <w:p>
      <w:pPr>
        <w:pStyle w:val="Normal"/>
        <w:jc w:val="both"/>
        <w:rPr>
          <w:sz w:val="28"/>
          <w:szCs w:val="28"/>
          <w:lang w:val="uk-UA"/>
        </w:rPr>
      </w:pPr>
      <w:r>
        <w:rPr>
          <w:i/>
          <w:sz w:val="28"/>
          <w:szCs w:val="28"/>
          <w:lang w:val="uk-UA"/>
        </w:rPr>
        <w:t>4.Про затвердження Проекту землеустрою щодо відведення земельної ділянки з метою оформлення права власності для ведення особистого селянського господарства:</w:t>
      </w:r>
    </w:p>
    <w:p>
      <w:pPr>
        <w:pStyle w:val="Normal"/>
        <w:jc w:val="both"/>
        <w:rPr>
          <w:sz w:val="28"/>
          <w:szCs w:val="28"/>
          <w:lang w:val="uk-UA"/>
        </w:rPr>
      </w:pPr>
      <w:r>
        <w:rPr>
          <w:sz w:val="28"/>
          <w:szCs w:val="28"/>
          <w:lang w:val="uk-UA"/>
        </w:rPr>
        <w:t>-гр.Батієнко Тетяні Павлівні, проживає за адресою: смт Ромодан, вул. Іавна Франка, буд.6, Миргородського району, Полтавської області на земельну ділянку загальною площею 0,4300 га, кадастровий номер: 5323255700:30:003:0186, яка розташована за адресою: Полтавська область, Миргородський район, смт Ромодан;</w:t>
      </w:r>
    </w:p>
    <w:p>
      <w:pPr>
        <w:pStyle w:val="Normal"/>
        <w:jc w:val="both"/>
        <w:rPr/>
      </w:pPr>
      <w:r>
        <w:rPr>
          <w:sz w:val="28"/>
          <w:szCs w:val="28"/>
          <w:lang w:val="uk-UA"/>
        </w:rPr>
        <w:t>-гр.Проскуріну Михайлову Олексійовичу, проживає за адресою: смт Ромодан, вул. Сілаєва, буд.6, Миргородського району, Полтавської області на земельну ділянку загальною площею 0,5058 га, кадастровий номер: 5323255700:30:001:0508,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Привалову Ігору Сергійовичу, проживає за адресою:с. Старе, вул. Пратизанська, буд.12, Бориспільського району, Київської області на земельну ділянку загальною площею 2,0000 га, кадастровий номер:5323255700:00:002:0068, яка розташована : Полтавська область,Миргородський район,Ромоданівська селищна рада;</w:t>
      </w:r>
    </w:p>
    <w:p>
      <w:pPr>
        <w:pStyle w:val="Normal"/>
        <w:jc w:val="both"/>
        <w:rPr/>
      </w:pPr>
      <w:r>
        <w:rPr>
          <w:sz w:val="28"/>
          <w:szCs w:val="28"/>
          <w:lang w:val="uk-UA"/>
        </w:rPr>
        <w:t>-гр.Привалову В'ячеславу Сергійовичу, проживає за адресою: с.Калинівка, в/ч 3028,Хмільницького району, Вінницької області на земельну ділянку загальною площею 2,0000 га, кадастровий номер:5323255700:00:002:0069, яка розташована : Полтавська область,Миргородський район,Ромоданівська селищна рада;</w:t>
      </w:r>
    </w:p>
    <w:p>
      <w:pPr>
        <w:pStyle w:val="Normal"/>
        <w:jc w:val="both"/>
        <w:rPr>
          <w:sz w:val="28"/>
          <w:szCs w:val="28"/>
          <w:lang w:val="uk-UA"/>
        </w:rPr>
      </w:pPr>
      <w:r>
        <w:rPr>
          <w:sz w:val="28"/>
          <w:szCs w:val="28"/>
          <w:lang w:val="uk-UA"/>
        </w:rPr>
        <w:t>-гр.Почевалову Володимиру Івановичу, проживає за адресою: смт Ромодан, вул. Івана Франка, буд.59, Миргородського району, Полтавської області на земельну ділянку загальною площею 2,0000 га, кадастровий номер: 532355700:30:003:0183,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Тарану Миколі Івановичу, проживає за адресою: смт Ромодан, вул. Свободи, буд.5, Миргородського району, Полтавської області на земельну ділянку загальною площею 0,7336 га, кадастровий номер: 5323255700:30:003:0184,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Томілову Павлу Вячеславовичу, проживає за адресою: смт Ромодан, вул. Сілаєва, буд.28, Миргородського району, Полтавської області на земельну ділянку загальною площею 0,7000 га, кадастровий номер: 5323255700:30:001:0507,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Шарамку Григорію Петровичу, проживає за адресою: смт Ромодан, вул. Склярова, буд.55, Миргородського району, Полтавської області на земельну ділянку загальною площею 1,0000 га, кадастровий номер: 5323255700:30:002:0288,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Лебединець Валентині Олексіївні, проживає за адресою: смт Ромодан, вул. Полтавська, буд.66, Миргородського району, Полтавської області на земельну ділянку загальною площею1,0000 га, кадастровий номер: 5323255700:30:002:0282, яка розташована за адресою: Полтавська область, Миргородський раййон, смт Ромодан;</w:t>
      </w:r>
    </w:p>
    <w:p>
      <w:pPr>
        <w:pStyle w:val="Normal"/>
        <w:jc w:val="both"/>
        <w:rPr>
          <w:sz w:val="28"/>
          <w:szCs w:val="28"/>
          <w:lang w:val="uk-UA"/>
        </w:rPr>
      </w:pPr>
      <w:r>
        <w:rPr>
          <w:sz w:val="28"/>
          <w:szCs w:val="28"/>
          <w:lang w:val="uk-UA"/>
        </w:rPr>
        <w:t>-гр.Лебединець Наталії Володимирівні, проживає за адресою: смт Ромодан, вул. Полтавська, буд.66, Миргородського району, Полтавської області на земельну ділянку загальною площею 1,6029 га, кадастровий номер: 5323255700:30:002:0290,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Гавриш Лесі Іванівні, проживає за адресою: смт Ромодан, вул. Полтавська, буд.58, Миргородського району, Полтавської області на земельну ділянку загальною площею 1,2000 га, кадастровий номер: 5323255700:30:002:0297,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Гребіннику В'ячеславу Михайловичу,проживає за адресою:с. Шарківщина, вул. Сергія Зуєнка, буд.13, кв.3, Миргородського району, Полтавської області на земельну ділянку загальною площею 0,8000 га, кадастровий номер: 5323255703:03:001:4548, яка розташована за адресою: Полтавська область, Миргородський район, с.Шарківщина;</w:t>
      </w:r>
    </w:p>
    <w:p>
      <w:pPr>
        <w:pStyle w:val="Normal"/>
        <w:jc w:val="both"/>
        <w:rPr>
          <w:sz w:val="28"/>
          <w:szCs w:val="28"/>
          <w:lang w:val="uk-UA"/>
        </w:rPr>
      </w:pPr>
      <w:r>
        <w:rPr>
          <w:sz w:val="28"/>
          <w:szCs w:val="28"/>
          <w:lang w:val="uk-UA"/>
        </w:rPr>
        <w:t>-гр.Шведченко Олені Михайлівні, проживає за адресою: смт Ромодан, вул. Івана Франка, буд.51, Миргородського району, Полтавської області на земельну ділянку загальною площею 0,4300 га, кадастровий номер: 5323255700:30:003:0192,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Кузьменку Сергію Івановичу, проживає за адресою: смт Ромодан, вул. Гагаріна, буд.16, Миргородського району, Полтавської області на земельну ділянку загальною площею 1,5000 га, кадастровий номер: 5323255700:30:003:0189, яка розташована за адресою:Полтавська область, Миргородський район, смт Ромодан;</w:t>
      </w:r>
    </w:p>
    <w:p>
      <w:pPr>
        <w:pStyle w:val="Normal"/>
        <w:jc w:val="both"/>
        <w:rPr>
          <w:sz w:val="28"/>
          <w:szCs w:val="28"/>
          <w:lang w:val="uk-UA"/>
        </w:rPr>
      </w:pPr>
      <w:r>
        <w:rPr>
          <w:sz w:val="28"/>
          <w:szCs w:val="28"/>
          <w:lang w:val="uk-UA"/>
        </w:rPr>
        <w:t>-гр.Оксьоненку Олександру Володимировичу, проживає за адресою: смт Ромодан, вул. Івана Франка, буд.23, Миргородського району, Полтавської області на земельну ділянку загальною площею 0,2000 га, кадастровий номер: 5323255700:30:003:0187,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Фесенку Євгенію Івановичу, проживає за адресою: м.Миргород, вул. Гоголя, буд.162, кв.95, Полтавської області на земельну ділянку загальною площею 0,0600 га, кадастровий номер: 5323255700:30:002:0298, яка розташована за адресою: Полтавська область, Миргородський район, смт Ромодан, вул. Центральна;</w:t>
      </w:r>
    </w:p>
    <w:p>
      <w:pPr>
        <w:pStyle w:val="Normal"/>
        <w:jc w:val="both"/>
        <w:rPr>
          <w:sz w:val="28"/>
          <w:szCs w:val="28"/>
          <w:lang w:val="uk-UA"/>
        </w:rPr>
      </w:pPr>
      <w:r>
        <w:rPr>
          <w:sz w:val="28"/>
          <w:szCs w:val="28"/>
          <w:lang w:val="uk-UA"/>
        </w:rPr>
        <w:t>-гр.Фесенку Павлу Івановичу, проживає за адресою: м. Миргород, вул. Гоголя, буд.162, кв.95,Полтавської області на земельну ділянку загальною площею 0,1050 га, кадастровий номер:5323255700:30:02:0299, яка розташована за адресолю: Полтавська область, Миргородський район, смт Ромодан, вул.Центральна;</w:t>
      </w:r>
    </w:p>
    <w:p>
      <w:pPr>
        <w:pStyle w:val="Normal"/>
        <w:jc w:val="both"/>
        <w:rPr>
          <w:sz w:val="28"/>
          <w:szCs w:val="28"/>
          <w:lang w:val="uk-UA"/>
        </w:rPr>
      </w:pPr>
      <w:r>
        <w:rPr>
          <w:sz w:val="28"/>
          <w:szCs w:val="28"/>
          <w:lang w:val="uk-UA"/>
        </w:rPr>
        <w:t>-гр.Моренко Оксані Михайлівні, проживає за адресою: с.Єрки, вул. Зубковського, буд.109, Миргородського району, Полтавської області на земельну ділянку загальною площею 0,8000 га,кадастровий номер:5323255703:03:001:0204, яка розташована за адресою:Полтавська область, Миргородського району, смт Ромодан;</w:t>
      </w:r>
    </w:p>
    <w:p>
      <w:pPr>
        <w:pStyle w:val="Normal"/>
        <w:jc w:val="both"/>
        <w:rPr>
          <w:sz w:val="28"/>
          <w:szCs w:val="28"/>
          <w:lang w:val="uk-UA"/>
        </w:rPr>
      </w:pPr>
      <w:r>
        <w:rPr>
          <w:sz w:val="28"/>
          <w:szCs w:val="28"/>
          <w:lang w:val="uk-UA"/>
        </w:rPr>
        <w:t>-гр.Шип Аллі Анатоліївні, проживає за адресою: смт Ромодан, вул.Пушкіна, буд.22, Миргородського району, Полтавської області на земельну ділянку загальною площею 1,5000 га, кадастровий номер: 5323255700:30:003:0188,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Боцулі Максиму Михайловичу, проживає за адресою: м. Полтава, вул.Гожулівська, буд.26, кв.183, Полтавської області на земельну ділянку загальною площею 2,0000 га, кадастровий номер: 5323255700:00:005:0187, яка розташована за адресою: Полтавська область, Миргородський район, Ромоданівська селищна рад;</w:t>
      </w:r>
    </w:p>
    <w:p>
      <w:pPr>
        <w:pStyle w:val="Normal"/>
        <w:jc w:val="both"/>
        <w:rPr>
          <w:sz w:val="28"/>
          <w:szCs w:val="28"/>
          <w:lang w:val="uk-UA"/>
        </w:rPr>
      </w:pPr>
      <w:r>
        <w:rPr>
          <w:sz w:val="28"/>
          <w:szCs w:val="28"/>
          <w:lang w:val="uk-UA"/>
        </w:rPr>
        <w:t>-гр.Похвалітову Едуарду Олеговичу, проживає за адресою: м. Львів, вул. Князя Романа, вул.4, кв.6,Львівської області на земельну ділянку загальною площею 2,0000 га , кадастровий номер: 5323255700:00:007:0096, яка розташована за адресою: Полтавська область, Миргородський район, Ромоданівська селищна рада;</w:t>
      </w:r>
    </w:p>
    <w:p>
      <w:pPr>
        <w:pStyle w:val="Normal"/>
        <w:jc w:val="both"/>
        <w:rPr>
          <w:sz w:val="28"/>
          <w:szCs w:val="28"/>
          <w:lang w:val="uk-UA"/>
        </w:rPr>
      </w:pPr>
      <w:r>
        <w:rPr>
          <w:sz w:val="28"/>
          <w:szCs w:val="28"/>
          <w:lang w:val="uk-UA"/>
        </w:rPr>
        <w:t>-гр.Гужеву Володимиру Геннадійовичу, проживає за адресою : смт Ромодан, вул. Яблунева, буд.12, Миргородського району, Полтавської області на земельну ділянку загальною площею 1,0000 га, кадастровий номер: 5323255700:30:002:286,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Грішненку Віктору Михайловичу, проживає за адресою: смт Ромодан, вул. Квітнева, буд.25/35, Миргородського району, Полтавської області на земельну ідлянку загальною площею 1,6000 га, кадастровий номер: 5323255700:00:007:0152, яка розташована : Полтавська область, Миргородський район, Ромоданівська селищна рада;</w:t>
      </w:r>
    </w:p>
    <w:p>
      <w:pPr>
        <w:pStyle w:val="Normal"/>
        <w:jc w:val="both"/>
        <w:rPr>
          <w:sz w:val="28"/>
          <w:szCs w:val="28"/>
          <w:lang w:val="uk-UA"/>
        </w:rPr>
      </w:pPr>
      <w:r>
        <w:rPr>
          <w:sz w:val="28"/>
          <w:szCs w:val="28"/>
          <w:lang w:val="uk-UA"/>
        </w:rPr>
        <w:t>-гр.Гордієнко Юлії Олександрівні, проживає за адресою: смт Ромодан, вул. В.Городніченка (колишня вул.Кошового), буд.32, Миргородського району, Полтавської області на земельну ділянку загальною площею 0,7000 га, кадастровий номер: 5323255700:30:003:0193, яка розташована за адресою: Полтавська область, Миргородський район, смт Ромодан;</w:t>
      </w:r>
    </w:p>
    <w:p>
      <w:pPr>
        <w:pStyle w:val="Normal"/>
        <w:jc w:val="both"/>
        <w:rPr/>
      </w:pPr>
      <w:r>
        <w:rPr>
          <w:sz w:val="28"/>
          <w:szCs w:val="28"/>
          <w:lang w:val="uk-UA"/>
        </w:rPr>
        <w:t>-гр.Гордієнко Олег Анатолійович, проживає за адресою: смт Ромодан, вул. В.Городніченка (колишня вул.Кошового), буд.32, Миргородського району, Полтавської області на земельну ділянку загальною площею 0,2000 га, кадастровий номер: 5323255700:30:003:0194,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Козленко Юлія Вікторівна, проживає за адресою: смт Ромодан, вул. Сілаєва, буд.48, Миргородського району, Полтавської області на земельну ділянку загальною площею 1,0000 га, кадастровий номер: 5323255700:30:003:1195,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Коваленко Дмитру Вікторовичу, проживає за адресою: смт Ромодан, вул. Сілаєва, буд.20, Миргородського району, Полтавської області на земельну ділянку загальною площею 0,2500 га, кадастровий номер: 5323255700:30:001:0515, яка розташована за адресою: Полтавська область, Миргородський район, смт Ромодан;</w:t>
      </w:r>
    </w:p>
    <w:p>
      <w:pPr>
        <w:pStyle w:val="Normal"/>
        <w:jc w:val="both"/>
        <w:rPr>
          <w:sz w:val="28"/>
          <w:szCs w:val="28"/>
          <w:lang w:val="uk-UA"/>
        </w:rPr>
      </w:pPr>
      <w:r>
        <w:rPr>
          <w:sz w:val="28"/>
          <w:szCs w:val="28"/>
          <w:lang w:val="uk-UA"/>
        </w:rPr>
        <w:t>-гр.Онацькому Валерію Анатолійовичу, проживає за адресою: смт Ромодан, вул. Склярова, буд.49, Миргородського району, Полтавської області на земельну ділянку загальною площею 1,0000 га, кадастровий номер: 5323255700:30:002:0293, яка розташована за адресою: Полтавська область, Миргородського району, смт.Ромодан;</w:t>
      </w:r>
    </w:p>
    <w:p>
      <w:pPr>
        <w:pStyle w:val="Normal"/>
        <w:jc w:val="both"/>
        <w:rPr>
          <w:sz w:val="28"/>
          <w:szCs w:val="28"/>
          <w:lang w:val="uk-UA"/>
        </w:rPr>
      </w:pPr>
      <w:r>
        <w:rPr>
          <w:sz w:val="28"/>
          <w:szCs w:val="28"/>
          <w:lang w:val="uk-UA"/>
        </w:rPr>
        <w:t>-гр.Кульчій Володимиру Миколайовичу, проживає за адресою: смт Ромодан, провулок Полтавський, буд.27, Миргородського району, Полтавської області на земельну ділянку загальною площею 1,6124 га, кадастровий номер: 5323255700:30:002:0300, яка розташована за адресою: Полтавська область, Миргородський район, смт.Ромодан;</w:t>
      </w:r>
    </w:p>
    <w:p>
      <w:pPr>
        <w:pStyle w:val="Normal"/>
        <w:jc w:val="both"/>
        <w:rPr>
          <w:sz w:val="28"/>
          <w:szCs w:val="28"/>
          <w:lang w:val="uk-UA"/>
        </w:rPr>
      </w:pPr>
      <w:r>
        <w:rPr>
          <w:sz w:val="28"/>
          <w:szCs w:val="28"/>
          <w:lang w:val="uk-UA"/>
        </w:rPr>
        <w:t>-гр.Черкаському Віктору Михайловичу, проживає за адресою: смт Ромодан, вул. Франка, буд.35, Миргородського району, Полтавської області на земельну ділянку загальною площею 0,2000 га, кадастровий номер: 5323255700:30:003:0196, яка розташована: Полтавська область, Миргородський район, смт Ромодан;</w:t>
      </w:r>
    </w:p>
    <w:p>
      <w:pPr>
        <w:pStyle w:val="Normal"/>
        <w:jc w:val="both"/>
        <w:rPr>
          <w:sz w:val="28"/>
          <w:szCs w:val="28"/>
          <w:lang w:val="uk-UA"/>
        </w:rPr>
      </w:pPr>
      <w:r>
        <w:rPr>
          <w:sz w:val="28"/>
          <w:szCs w:val="28"/>
          <w:lang w:val="uk-UA"/>
        </w:rPr>
        <w:t>-гр.Усовій Юлії Юріївні, проживає за адресою: смт Ромодан, вул. Матросова, буд.8, Миргородського району, Полтавської області на земельну ділянку загальною площею 2,0000 га, кадастровий номер: 5323255700:30:003:0195, яка розташована за адресою: Полтавська область, Миргородський район, смт.Ромодан;</w:t>
      </w:r>
    </w:p>
    <w:p>
      <w:pPr>
        <w:pStyle w:val="Normal"/>
        <w:jc w:val="both"/>
        <w:rPr>
          <w:sz w:val="28"/>
          <w:szCs w:val="28"/>
          <w:lang w:val="uk-UA"/>
        </w:rPr>
      </w:pPr>
      <w:r>
        <w:rPr>
          <w:sz w:val="28"/>
          <w:szCs w:val="28"/>
          <w:lang w:val="uk-UA"/>
        </w:rPr>
        <w:t>-гр.Зуєнку Денису Сергійовичу, "Дитина військовослужбовця, який загинув в зоні "АТО", проживає за адресою: м.Кременчук, вул.Миру, буд.35, кв.8,Полтавської області на земельну ділянку загальною площею 1,7000 га, кадастровий номер: 5323255700:30:002:0304, яка розташована за адресою: Полтавська область, Миргородський район, смт.Ромодан;</w:t>
      </w:r>
    </w:p>
    <w:p>
      <w:pPr>
        <w:pStyle w:val="Normal"/>
        <w:jc w:val="both"/>
        <w:rPr>
          <w:sz w:val="28"/>
          <w:szCs w:val="28"/>
          <w:lang w:val="uk-UA"/>
        </w:rPr>
      </w:pPr>
      <w:r>
        <w:rPr>
          <w:sz w:val="28"/>
          <w:szCs w:val="28"/>
          <w:lang w:val="uk-UA"/>
        </w:rPr>
        <w:t>-гр.Кушніренку Івану Сергійовичу, проживає за адресою: с.Новооріхівка, вул.Гоголя, буд.1б, Лубенського району, Полтавської області на земельну ділянку загальною площею 1,0000 га, кадастровий номер: 5322885200:02:001:0029, яка розташована за адресою: Полтавська область, Лубенський район, с.Новооріхівка;</w:t>
      </w:r>
    </w:p>
    <w:p>
      <w:pPr>
        <w:pStyle w:val="Normal"/>
        <w:jc w:val="both"/>
        <w:rPr>
          <w:sz w:val="28"/>
          <w:szCs w:val="28"/>
          <w:lang w:val="uk-UA"/>
        </w:rPr>
      </w:pPr>
      <w:r>
        <w:rPr>
          <w:sz w:val="28"/>
          <w:szCs w:val="28"/>
          <w:lang w:val="uk-UA"/>
        </w:rPr>
        <w:t>-гр.Нестеруку Глібу Івановичу, проживає за адресою: село Ромодан, вул.Перемоги, буд.95, Лубенського району, Полтавської області на земельну ділянку загальною площею 2,0000 га ,кадастровий номер: 5322885204:04:001:0246, яка розташована за адресою: Полтавська область, Лубенський район, село Ромодан;</w:t>
      </w:r>
    </w:p>
    <w:p>
      <w:pPr>
        <w:pStyle w:val="Normal"/>
        <w:jc w:val="both"/>
        <w:rPr>
          <w:sz w:val="28"/>
          <w:szCs w:val="28"/>
          <w:lang w:val="uk-UA"/>
        </w:rPr>
      </w:pPr>
      <w:r>
        <w:rPr>
          <w:sz w:val="28"/>
          <w:szCs w:val="28"/>
          <w:lang w:val="uk-UA"/>
        </w:rPr>
        <w:t>-гр.Гриценку Андрію Івановичу, проживає за адресою: с.Новооріхівка, вул.Леонтовича, буд.20, кв.34, Лубенського району, Полтавської області на земельну ділянку загальною площею 0,2000 га, кадастровий номер: 5322885200:02:001:0030, яка розташована за адресою: Полтавська область, Лубенський район, с.Новооріхівка, вул.Лелеченка;</w:t>
      </w:r>
    </w:p>
    <w:p>
      <w:pPr>
        <w:pStyle w:val="Normal"/>
        <w:jc w:val="both"/>
        <w:rPr>
          <w:sz w:val="28"/>
          <w:szCs w:val="28"/>
          <w:lang w:val="uk-UA"/>
        </w:rPr>
      </w:pPr>
      <w:r>
        <w:rPr>
          <w:sz w:val="28"/>
          <w:szCs w:val="28"/>
          <w:lang w:val="uk-UA"/>
        </w:rPr>
        <w:t>-гр.Чудінович Руслані Антонівні, проживає за адресою: с.Новооріхівка, вул.Заводська, буд.15, кв.2, Лубенського району, Полтавської області на земельну ділянку загальною площею 0,1000 га, кадастровий номер: 5322885201:01:001:0400, яка розташована за адресою: Полтавська область, Лубенський район, с.Новооріхівка, Ромоданівська селищна рада;</w:t>
      </w:r>
    </w:p>
    <w:p>
      <w:pPr>
        <w:pStyle w:val="Normal"/>
        <w:jc w:val="both"/>
        <w:rPr>
          <w:sz w:val="28"/>
          <w:szCs w:val="28"/>
          <w:lang w:val="uk-UA"/>
        </w:rPr>
      </w:pPr>
      <w:r>
        <w:rPr>
          <w:sz w:val="28"/>
          <w:szCs w:val="28"/>
          <w:lang w:val="uk-UA"/>
        </w:rPr>
        <w:t>-гр.Ус Ганні Іванівні, проживає за адресою: с.Новооріхівка, вул.Лелеченка, буд.16, ка.2, Лубенського району, Полтавської області на земельну ділянку загальною площею 0,5600 га, кадастровий номер: 5322885200:02:001:0028, яка розташована за адресою: Полтавська область, Миргородський район, с.Новооріхівка, Ромоданівська селищна рада;</w:t>
      </w:r>
    </w:p>
    <w:p>
      <w:pPr>
        <w:pStyle w:val="Normal"/>
        <w:jc w:val="both"/>
        <w:rPr>
          <w:sz w:val="28"/>
          <w:szCs w:val="28"/>
          <w:lang w:val="uk-UA"/>
        </w:rPr>
      </w:pPr>
      <w:r>
        <w:rPr>
          <w:sz w:val="28"/>
          <w:szCs w:val="28"/>
          <w:lang w:val="uk-UA"/>
        </w:rPr>
        <w:t>-гр.Тарасенко Галині Петрівні, проживає за адресою: с.Новооріхівка, вул.Шевченка, буд.35, Лубенського району, Полтавської області на земельну ділянку загальною площею 0,5000 га, кадастровий номер: 5322885200:002:001:0024, яка розташована за адресою: Полтавська область, Лубенський район, с.Новооріхівка, Ромоданівська селищна рада;</w:t>
      </w:r>
    </w:p>
    <w:p>
      <w:pPr>
        <w:pStyle w:val="Normal"/>
        <w:jc w:val="both"/>
        <w:rPr>
          <w:sz w:val="28"/>
          <w:szCs w:val="28"/>
          <w:lang w:val="uk-UA"/>
        </w:rPr>
      </w:pPr>
      <w:r>
        <w:rPr>
          <w:sz w:val="28"/>
          <w:szCs w:val="28"/>
          <w:lang w:val="uk-UA"/>
        </w:rPr>
        <w:t>-гр.Кривенку Вячеславу Михайловичу, проживає за адресою: с.Новооріхівка, вул.Лелеченка, буд.16, кв.1, Лубенського району, Полтавської області на земельну ділянку загальною площею 0,2800 га, кадастровий номер: 5322885200:02:001:0026, яка розташована за адресою: Полтавська область, Лубенський район, с.Новооріхівка, Ромоданівська селищна рада;</w:t>
      </w:r>
    </w:p>
    <w:p>
      <w:pPr>
        <w:pStyle w:val="Normal"/>
        <w:jc w:val="both"/>
        <w:rPr>
          <w:sz w:val="28"/>
          <w:szCs w:val="28"/>
          <w:lang w:val="uk-UA"/>
        </w:rPr>
      </w:pPr>
      <w:r>
        <w:rPr>
          <w:sz w:val="28"/>
          <w:szCs w:val="28"/>
          <w:lang w:val="uk-UA"/>
        </w:rPr>
        <w:t>-гр.Артюху Володимиру Васильовичу, проживає за адресою: село Ромодан, вул.Перемоги, буд.134, Лубенського району Полтавської області на земельну ділянку загальною площею 0,2841 га, кадастровий номер: 5322885204:04:001:0249, яка розташована за адресою: Полтавська область, Лубенський район, с.Ромодан, Ромоданівська селищна рада, вулиця Перемоги,35;</w:t>
      </w:r>
    </w:p>
    <w:p>
      <w:pPr>
        <w:pStyle w:val="Normal"/>
        <w:jc w:val="both"/>
        <w:rPr>
          <w:sz w:val="28"/>
          <w:szCs w:val="28"/>
          <w:lang w:val="uk-UA"/>
        </w:rPr>
      </w:pPr>
      <w:r>
        <w:rPr>
          <w:sz w:val="28"/>
          <w:szCs w:val="28"/>
          <w:lang w:val="uk-UA"/>
        </w:rPr>
        <w:t>-гр.Дерді Івану Володимировичу, проживає за адресою: с.Величківка, вул.Центральна, буд.8, кв.1, Лубенського району, Полтавської області на земельну ділянку загальною площею 0,3600 га, кадастровий номер: 5322885203:03:001:0030, яка розташована за адресою: Полтавська область, Лубенський район, с.Величківка;</w:t>
      </w:r>
    </w:p>
    <w:p>
      <w:pPr>
        <w:pStyle w:val="Normal"/>
        <w:jc w:val="both"/>
        <w:rPr>
          <w:sz w:val="28"/>
          <w:szCs w:val="28"/>
          <w:lang w:val="uk-UA"/>
        </w:rPr>
      </w:pPr>
      <w:r>
        <w:rPr>
          <w:sz w:val="28"/>
          <w:szCs w:val="28"/>
          <w:lang w:val="uk-UA"/>
        </w:rPr>
        <w:t>-гр.Колядичу Василю Івановичу, проживає за адресою: с.Величківка, вул.Центральна, буд.4, Лубенського району, Полтавської області на земельну ділянку загальною площею 0,7700 га, кадастровий номер: 5322885203:03:001:0029, яка розташована за адресою: Полтавська область, Лубенський район, с.Величківка;</w:t>
      </w:r>
    </w:p>
    <w:p>
      <w:pPr>
        <w:pStyle w:val="Normal"/>
        <w:jc w:val="both"/>
        <w:rPr>
          <w:sz w:val="28"/>
          <w:szCs w:val="28"/>
          <w:lang w:val="uk-UA"/>
        </w:rPr>
      </w:pPr>
      <w:r>
        <w:rPr>
          <w:sz w:val="28"/>
          <w:szCs w:val="28"/>
          <w:lang w:val="uk-UA"/>
        </w:rPr>
        <w:t>-гр.Колядич Катерині Трохимівні, проживає за адресою: с.Величківка, вул.Центральна, буд.2, кв.1, Лубенського району, Полтавської області на земельну ділянку загальною площею 1,0562 га, кадастровий номер: 5322885203:03:001:0032, яка розташована за адресою: Полтавська область, Лубенський район, с.Величківка;</w:t>
      </w:r>
    </w:p>
    <w:p>
      <w:pPr>
        <w:pStyle w:val="Normal"/>
        <w:jc w:val="both"/>
        <w:rPr>
          <w:sz w:val="28"/>
          <w:szCs w:val="28"/>
          <w:lang w:val="uk-UA"/>
        </w:rPr>
      </w:pPr>
      <w:r>
        <w:rPr>
          <w:sz w:val="28"/>
          <w:szCs w:val="28"/>
          <w:lang w:val="uk-UA"/>
        </w:rPr>
        <w:t>-гр.Павлюченко Зої Степанівні, проживає за адресою: с.Величківка, Лубенського району, Полтавської області на земельну ділянку загальною площею 0,5800 га, кадастровий номер: 5322885203:03:001:0028, яка розташована за адресою: Полтавська область, Лубенський район, с.Величківка;</w:t>
      </w:r>
    </w:p>
    <w:p>
      <w:pPr>
        <w:pStyle w:val="Normal"/>
        <w:jc w:val="both"/>
        <w:rPr>
          <w:sz w:val="28"/>
          <w:szCs w:val="28"/>
          <w:lang w:val="uk-UA"/>
        </w:rPr>
      </w:pPr>
      <w:r>
        <w:rPr>
          <w:sz w:val="28"/>
          <w:szCs w:val="28"/>
          <w:lang w:val="uk-UA"/>
        </w:rPr>
        <w:t>-гр.Ляшенку Олегу Олександровичу, проживає за адресою: с.Новооріхівка, вул.Корабельника, буд.1, Лубенського району, Полтавської області на земельну ділянку загальною площею 1,9500 га, кадастровий номер: 5322885200:02:001:0032, яка розташована за адресою: Полтавська область, Лубенський район, с.Новооріхівка;</w:t>
      </w:r>
    </w:p>
    <w:p>
      <w:pPr>
        <w:pStyle w:val="Normal"/>
        <w:jc w:val="both"/>
        <w:rPr/>
      </w:pPr>
      <w:r>
        <w:rPr>
          <w:sz w:val="28"/>
          <w:szCs w:val="28"/>
          <w:lang w:val="uk-UA"/>
        </w:rPr>
        <w:t>-гр.Прийдаку Володимиру Григоровичу, проживає за адресою: с.Новооріхівка, вул. Гагаріна, буд.39, Лубенського району, Полтавської області на земельну ділянку загальною площею 1,8000 га, кадастровий номер: 5322885200:05:003:0032, яка розташована за адресою: Полтавська область, Лубенський район, Новооріхівська сільська рада;</w:t>
      </w:r>
    </w:p>
    <w:p>
      <w:pPr>
        <w:pStyle w:val="Normal"/>
        <w:jc w:val="both"/>
        <w:rPr>
          <w:sz w:val="28"/>
          <w:szCs w:val="28"/>
          <w:lang w:val="uk-UA"/>
        </w:rPr>
      </w:pPr>
      <w:r>
        <w:rPr>
          <w:sz w:val="28"/>
          <w:szCs w:val="28"/>
          <w:lang w:val="uk-UA"/>
        </w:rPr>
        <w:t>-гр. Ситнику Михайлові Пантелеймоновичу, проживає за адресою: с.Новооріхівка, вул. Лелеченка, буд.22, кв.1, Лубенського району, Полтавської області на земельну ділянку загальною площею 0,1500 га, кадастровий номер: 5322885201:01:002:0327, яка розташована за адресою:Полтавська область, Лубенський район,с. Новооріхівка;</w:t>
      </w:r>
    </w:p>
    <w:p>
      <w:pPr>
        <w:pStyle w:val="Normal"/>
        <w:jc w:val="both"/>
        <w:rPr>
          <w:sz w:val="28"/>
          <w:szCs w:val="28"/>
          <w:lang w:val="uk-UA"/>
        </w:rPr>
      </w:pPr>
      <w:r>
        <w:rPr>
          <w:sz w:val="28"/>
          <w:szCs w:val="28"/>
          <w:lang w:val="uk-UA"/>
        </w:rPr>
        <w:t>-гр.Панченку Володимиру Борисовичу, проживає за адресою: с. Новооріхівка, вул. Фермівська, буд.96, кв.5, Лубенського району, Полтавської області на земельну ділянку загальною площею 0,6300 га, кадастровий номер: 5322885201:01:001:0404, яка розташована за адресою: Полтавська область, Лубенський район, с.Новооріхівка;</w:t>
      </w:r>
    </w:p>
    <w:p>
      <w:pPr>
        <w:pStyle w:val="Normal"/>
        <w:jc w:val="both"/>
        <w:rPr>
          <w:sz w:val="28"/>
          <w:szCs w:val="28"/>
          <w:lang w:val="uk-UA"/>
        </w:rPr>
      </w:pPr>
      <w:r>
        <w:rPr>
          <w:sz w:val="28"/>
          <w:szCs w:val="28"/>
          <w:lang w:val="uk-UA"/>
        </w:rPr>
        <w:t>-гр.Можейко Любові Андріївні, проживає за адресою: с. Новооріхівка, вул.Леонтовича, буд.19, кв.9, Лубенського району, Полтавської області на земельну ділянку загальною площею 0,3192 га, кадастровий номер: 5322885200:02:001:0033, яка розташована за адресою: Полтавська область, Лубенський район, с.Новооріхівка.</w:t>
      </w:r>
    </w:p>
    <w:p>
      <w:pPr>
        <w:pStyle w:val="Normal"/>
        <w:jc w:val="both"/>
        <w:rPr>
          <w:i/>
          <w:i/>
          <w:sz w:val="28"/>
          <w:szCs w:val="28"/>
          <w:lang w:val="uk-UA"/>
        </w:rPr>
      </w:pPr>
      <w:r>
        <w:rPr>
          <w:i/>
          <w:sz w:val="28"/>
          <w:szCs w:val="28"/>
          <w:lang w:val="uk-UA"/>
        </w:rPr>
        <w:t>5.Про затвердження Технічної документації із землеустрою щодо встановлення (відновлення) меж земельної ділянки в натурі (на місцевості) з метою оформлення права користування на умовах оренди (присадибна ділянка):</w:t>
      </w:r>
    </w:p>
    <w:p>
      <w:pPr>
        <w:pStyle w:val="Normal"/>
        <w:jc w:val="both"/>
        <w:rPr>
          <w:sz w:val="28"/>
          <w:szCs w:val="28"/>
          <w:lang w:val="uk-UA"/>
        </w:rPr>
      </w:pPr>
      <w:r>
        <w:rPr>
          <w:sz w:val="28"/>
          <w:szCs w:val="28"/>
          <w:lang w:val="uk-UA"/>
        </w:rPr>
        <w:t>-гр.Батієнку Анатолію Івановичу, проживає за адресою: с.Ярмаки, вул. Молодіжна, буд.6, Миргородського району, Полтавської області на земельну ділянку загальною площею 0,1500 га, кадастровий номер: 5323255700:30:003:0185, яка розташована за адресою:Полтавська область, Миргородський район, смт Ромодан, вул. Франка, буд.6 та укласти договір оренди земельної ділянки терміном на 49(сорок дев'ять) років встановивши орендну плату в розмірі 3(три)% від нормативної грошової оцінки земельної ділянки.</w:t>
      </w:r>
    </w:p>
    <w:p>
      <w:pPr>
        <w:pStyle w:val="Normal"/>
        <w:jc w:val="both"/>
        <w:rPr>
          <w:sz w:val="28"/>
          <w:szCs w:val="28"/>
          <w:lang w:val="uk-UA"/>
        </w:rPr>
      </w:pPr>
      <w:r>
        <w:rPr>
          <w:i/>
          <w:sz w:val="28"/>
          <w:szCs w:val="28"/>
          <w:lang w:val="uk-UA"/>
        </w:rPr>
        <w:t>7.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Коваленку Олександру Вікторовичу, проживає за адресою: смт Ромодан, вул. Квітнева, буд.3, Миргородського району, Полтавської області на земельну ділянку загальною площею 0,0927 га, кадастровий номер: 5323255700:30:001:0519, яка розташована за адресою: Полтавська область, Миргородського району, смт Ромодан;</w:t>
      </w:r>
    </w:p>
    <w:p>
      <w:pPr>
        <w:pStyle w:val="Normal"/>
        <w:jc w:val="both"/>
        <w:rPr>
          <w:sz w:val="28"/>
          <w:szCs w:val="28"/>
          <w:lang w:val="uk-UA"/>
        </w:rPr>
      </w:pPr>
      <w:r>
        <w:rPr>
          <w:sz w:val="28"/>
          <w:szCs w:val="28"/>
          <w:lang w:val="uk-UA"/>
        </w:rPr>
        <w:t>-гр.Ступку Дмитру Олександровичу, проживає за адресою: м.Лубни, проспект Володимирський, буд.105,  Полтавської області на земельну ділянку загальною площею 0,1500 га, кадастровий номер:53225885201:01:001:0402, яка розташована за адресою: Полтавська область, Миргородський район, с.Новооріхівка, Ромоданівської селищної ради, вулиця Садова;</w:t>
      </w:r>
    </w:p>
    <w:p>
      <w:pPr>
        <w:pStyle w:val="Normal"/>
        <w:jc w:val="both"/>
        <w:rPr>
          <w:sz w:val="28"/>
          <w:szCs w:val="28"/>
          <w:lang w:val="uk-UA"/>
        </w:rPr>
      </w:pPr>
      <w:r>
        <w:rPr>
          <w:sz w:val="28"/>
          <w:szCs w:val="28"/>
          <w:lang w:val="uk-UA"/>
        </w:rPr>
        <w:t>-гр.Бирюк Світлані Миколаївні, проживає за адресою: с. Новооріхівка, вул. Леонтовича, буд.21, кв.9, Лубенського району, Полтавської області на земельну ділянку загальною площею 0,2500 га, кадастровий номер: 5322885201:01:002:0326, яка розташована за адресою: Полтавська область, Лубенський район, с.Новооріхівка, вул.Леонтовича;</w:t>
      </w:r>
    </w:p>
    <w:p>
      <w:pPr>
        <w:pStyle w:val="Normal"/>
        <w:jc w:val="both"/>
        <w:rPr>
          <w:sz w:val="28"/>
          <w:szCs w:val="28"/>
          <w:lang w:val="uk-UA"/>
        </w:rPr>
      </w:pPr>
      <w:r>
        <w:rPr>
          <w:sz w:val="28"/>
          <w:szCs w:val="28"/>
          <w:lang w:val="uk-UA"/>
        </w:rPr>
        <w:t>-гр.Нестеруку Глібу Івановичу, проживає за адресою: с. Ромодан, вул. Перемоги, буд.95, Лубенського району, Полтавської області на земельну ділянку загальною площею 0,2500 га, кадастровий номер: 5322885204:04:001:0248, яка розташована за адресою: Полтавська область, Лубенський район, с.Ромодан, вул. Перемоги;</w:t>
      </w:r>
    </w:p>
    <w:p>
      <w:pPr>
        <w:pStyle w:val="Normal"/>
        <w:jc w:val="both"/>
        <w:rPr>
          <w:sz w:val="28"/>
          <w:szCs w:val="28"/>
          <w:lang w:val="uk-UA"/>
        </w:rPr>
      </w:pPr>
      <w:r>
        <w:rPr>
          <w:sz w:val="28"/>
          <w:szCs w:val="28"/>
          <w:lang w:val="uk-UA"/>
        </w:rPr>
        <w:t>-гр.Мироненку Віктору Миколайовичу, проживає за адресою: с.Новооріхівка, вул. Ватутіна, буд.35, Лубенського району, Полтавської області на земельну ділянку загальною площею 0,2500 га, кадастровий номер: 5322885200:02:001:0031, яка розташована за адресою: Полтавська область, Миргородський район, с.Новооріхівка Ромоданівська селищна рада, вулиця Лелеченка;</w:t>
      </w:r>
    </w:p>
    <w:p>
      <w:pPr>
        <w:pStyle w:val="Normal"/>
        <w:jc w:val="both"/>
        <w:rPr>
          <w:sz w:val="28"/>
          <w:szCs w:val="28"/>
          <w:lang w:val="uk-UA"/>
        </w:rPr>
      </w:pPr>
      <w:r>
        <w:rPr>
          <w:sz w:val="28"/>
          <w:szCs w:val="28"/>
          <w:lang w:val="uk-UA"/>
        </w:rPr>
        <w:t>-гр.Савченку Івану Васильовичу, проживає за адресою: с. Новооріхівка, вул.Шевченка, буд.26, Лубенського району, Полтавської області на земельну ділянку загальною площею 0,1653 га, кадастровий номер: 5322885201:01:001:0401, яка розташована за адресою: Полтавська область, Миргородський район, с.Новооріхівка, вулиця Шевченка,36;</w:t>
      </w:r>
    </w:p>
    <w:p>
      <w:pPr>
        <w:pStyle w:val="Normal"/>
        <w:jc w:val="both"/>
        <w:rPr>
          <w:sz w:val="28"/>
          <w:szCs w:val="28"/>
          <w:lang w:val="uk-UA"/>
        </w:rPr>
      </w:pPr>
      <w:r>
        <w:rPr>
          <w:sz w:val="28"/>
          <w:szCs w:val="28"/>
          <w:lang w:val="uk-UA"/>
        </w:rPr>
        <w:t>-гр.Діброву Миколі Володимировичу, проживає за адресою: с.Новооріхівка, вул.Заводська, буд.19, кв.7, Лубенського району, Полтавської області на земельну ділянку загальною площею 0,1377 га, кадастровий номер: 5322885201:01:001:0405, яка розташована за адресою: Полтавська область, Лубенський район, с.Новооріхівка, вулиця Ватутіна,73;</w:t>
      </w:r>
    </w:p>
    <w:p>
      <w:pPr>
        <w:pStyle w:val="Normal"/>
        <w:jc w:val="both"/>
        <w:rPr>
          <w:sz w:val="28"/>
          <w:szCs w:val="28"/>
          <w:lang w:val="uk-UA"/>
        </w:rPr>
      </w:pPr>
      <w:r>
        <w:rPr>
          <w:sz w:val="28"/>
          <w:szCs w:val="28"/>
          <w:lang w:val="uk-UA"/>
        </w:rPr>
        <w:t>-гр.Парнюк Наталії Андріївні, проживає за адресою: с. Новооріхівка, вул.Заводська, буд.19, кв.3, Лубенського району, Полтавської області на земельну ділянку загальною площею 0,2386 га, кадастровий номер: 5322885201:01:001:0406, яка розташована за адресою: Полтавська область, Лубенський район, с.Новооріхівка, вулиця Хорольська;</w:t>
      </w:r>
    </w:p>
    <w:p>
      <w:pPr>
        <w:pStyle w:val="Normal"/>
        <w:jc w:val="both"/>
        <w:rPr>
          <w:sz w:val="28"/>
          <w:szCs w:val="28"/>
          <w:lang w:val="uk-UA"/>
        </w:rPr>
      </w:pPr>
      <w:r>
        <w:rPr>
          <w:sz w:val="28"/>
          <w:szCs w:val="28"/>
          <w:lang w:val="uk-UA"/>
        </w:rPr>
        <w:t>-гр.Ситнику Михайлові Пантелеймоновичу, проживає за адресою: с.Новооріхівка, вул. Лелеченка, Лубенського району, Полтавської області на земельну ділянку загальною площею 0,2500 га, кадастровий номер: 5322885200:02:001:0034, яка розташована за адресою: Полтавська область, Лубенський район, с.Новооріхівка, вулиця Лелеченка;</w:t>
      </w:r>
    </w:p>
    <w:p>
      <w:pPr>
        <w:pStyle w:val="Normal"/>
        <w:jc w:val="both"/>
        <w:rPr>
          <w:sz w:val="28"/>
          <w:szCs w:val="28"/>
          <w:lang w:val="uk-UA"/>
        </w:rPr>
      </w:pPr>
      <w:r>
        <w:rPr>
          <w:sz w:val="28"/>
          <w:szCs w:val="28"/>
          <w:lang w:val="uk-UA"/>
        </w:rPr>
        <w:t>-гр.Шеремету Олегу Віталійовичу, проживає за адресою: с.Новооріхівка, вул.Хорольська, буд.26, Лубенського району, Полтавської області на земельну ділянку загальною площею0,2084 га, кадастровий номер: 5322885201:01:001:0398, яка розташована за адресою: Полтавська область, Лубенський район, с.Новооріхівка, вулиця Хорольська,26;</w:t>
      </w:r>
    </w:p>
    <w:p>
      <w:pPr>
        <w:pStyle w:val="Normal"/>
        <w:jc w:val="both"/>
        <w:rPr>
          <w:sz w:val="28"/>
          <w:szCs w:val="28"/>
          <w:lang w:val="uk-UA"/>
        </w:rPr>
      </w:pPr>
      <w:r>
        <w:rPr>
          <w:sz w:val="28"/>
          <w:szCs w:val="28"/>
          <w:lang w:val="uk-UA"/>
        </w:rPr>
        <w:t>-гр.Коваленко Валентині Леонідівні, проживає за адресою: с.Новооріхівка, вул. Леонтовича, буд.51, Лубенського району, Полтавської області на земельну ділянку загальною площею 0,2400 га, кадастровий номер: 5322885201:01:002:0328, яка розташована за адресою: Полтавська область, Лубенський район, с.Новооріхівка, вулиця Леонтовича.</w:t>
      </w:r>
    </w:p>
    <w:p>
      <w:pPr>
        <w:pStyle w:val="Normal"/>
        <w:jc w:val="both"/>
        <w:rPr>
          <w:sz w:val="28"/>
          <w:szCs w:val="28"/>
          <w:lang w:val="uk-UA"/>
        </w:rPr>
      </w:pPr>
      <w:r>
        <w:rPr>
          <w:i/>
          <w:sz w:val="28"/>
          <w:szCs w:val="28"/>
          <w:lang w:val="uk-UA"/>
        </w:rPr>
        <w:t xml:space="preserve">8.Про затвердження Проекту землеустрою щодо відведення земельної ділянки шляхом продажу на конкурентних засадах (земельних торгах) для підготовки лоту до проведення земельних торгів для будівництва та обслуговування будівель торгівлі (код згідно КВЦПЗ – 03.07) </w:t>
      </w:r>
      <w:r>
        <w:rPr>
          <w:sz w:val="28"/>
          <w:szCs w:val="28"/>
          <w:lang w:val="uk-UA"/>
        </w:rPr>
        <w:t>загальною площею 0,0650 га, кадастровий номер: 5323255700:30:001:0509, яка розташована за адресою: Полтавська область, Миргородський район, смт Ромодан, вул. Травнева.</w:t>
      </w:r>
    </w:p>
    <w:p>
      <w:pPr>
        <w:pStyle w:val="Normal"/>
        <w:jc w:val="both"/>
        <w:rPr>
          <w:sz w:val="28"/>
          <w:szCs w:val="28"/>
          <w:lang w:val="uk-UA"/>
        </w:rPr>
      </w:pPr>
      <w:r>
        <w:rPr>
          <w:i/>
          <w:sz w:val="28"/>
          <w:szCs w:val="28"/>
          <w:lang w:val="uk-UA"/>
        </w:rPr>
        <w:t xml:space="preserve">9.Про надання дозволу на розробку Проекту землеустрою щодо відведення земельної ділянки по передачі у користування на умовах оренди </w:t>
      </w:r>
      <w:r>
        <w:rPr>
          <w:sz w:val="28"/>
          <w:szCs w:val="28"/>
          <w:lang w:val="uk-UA"/>
        </w:rPr>
        <w:t>землі водного фонду орієнтовною площею 8, 0 га з них: 5,6 га водне дзеркало ; 2,4 га прибережна захисна смуга для рибогосподарських потреб, яка розташована на території Помоданівської селищної ради, Миргородського району, Полтавської області;</w:t>
      </w:r>
    </w:p>
    <w:p>
      <w:pPr>
        <w:pStyle w:val="Normal"/>
        <w:jc w:val="both"/>
        <w:rPr>
          <w:sz w:val="28"/>
          <w:szCs w:val="28"/>
          <w:lang w:val="uk-UA"/>
        </w:rPr>
      </w:pPr>
      <w:r>
        <w:rPr>
          <w:sz w:val="28"/>
          <w:szCs w:val="28"/>
          <w:lang w:val="uk-UA"/>
        </w:rPr>
        <w:t>землі водного фонду орієнтовною площею 15,1 га з них: 12,0 га водне дзеркало ; 3,1 га прибережна захисна смуга для рибогосподарських потреб, яка розташована на території Помоданівської селищної ради, Миргородського району, Полтавської області гр.Шпаку Павлу Івановичу, проживає за адресою: м. Миргород, вул. Шкільна, буд.53, Полтавської області.</w:t>
      </w:r>
    </w:p>
    <w:p>
      <w:pPr>
        <w:pStyle w:val="Normal"/>
        <w:jc w:val="both"/>
        <w:rPr/>
      </w:pPr>
      <w:r>
        <w:rPr>
          <w:i/>
          <w:sz w:val="28"/>
          <w:szCs w:val="28"/>
          <w:lang w:val="uk-UA"/>
        </w:rPr>
        <w:t>10.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Normal"/>
        <w:jc w:val="both"/>
        <w:rPr>
          <w:sz w:val="28"/>
          <w:szCs w:val="28"/>
          <w:lang w:val="uk-UA"/>
        </w:rPr>
      </w:pPr>
      <w:r>
        <w:rPr>
          <w:sz w:val="28"/>
          <w:szCs w:val="28"/>
          <w:lang w:val="uk-UA"/>
        </w:rPr>
        <w:t>-гр.Різовській Аллі Іванівні, проживає за адресою: смт Ромодан, майдан Мініна, буд.9, Миргородського району, Полтавської області на земельну ділянку орієнтовною площею 0,15 га, яка розташована за адресою: Полтавська область, Миргородський район, смт Ромодан, майдан Мініна.</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11.Залишити до розгляду :</w:t>
      </w:r>
    </w:p>
    <w:p>
      <w:pPr>
        <w:pStyle w:val="Normal"/>
        <w:jc w:val="both"/>
        <w:rPr>
          <w:color w:val="FF0000"/>
          <w:sz w:val="28"/>
          <w:szCs w:val="28"/>
          <w:lang w:val="uk-UA"/>
        </w:rPr>
      </w:pPr>
      <w:r>
        <w:rPr>
          <w:i/>
          <w:sz w:val="28"/>
          <w:szCs w:val="28"/>
          <w:lang w:val="uk-UA"/>
        </w:rPr>
        <w:t>-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з метою оформлення права власності для будівництва та обслуговування житлового будинку, господарських будівель і споруд /присадибна ділянка/:</w:t>
      </w:r>
      <w:r>
        <w:rPr>
          <w:sz w:val="28"/>
          <w:szCs w:val="28"/>
          <w:lang w:val="uk-UA"/>
        </w:rPr>
        <w:t>-гр.Григоренко Олені Анатоліївні, проживає за адресою: с. Шарківщина, вул. Паркова, буд.17, кв.1, Миргородського району, Полтавської області на земельну ділянку орієнтовною площею 0,25 га, яка розташована за адресою: с. Шарківщина, вул.Паркова, буд.17, кв.1, Миргородського району, Полтавської області;</w:t>
      </w:r>
    </w:p>
    <w:p>
      <w:pPr>
        <w:pStyle w:val="Normal"/>
        <w:jc w:val="both"/>
        <w:rPr>
          <w:i/>
          <w:i/>
          <w:sz w:val="28"/>
          <w:szCs w:val="28"/>
          <w:lang w:val="uk-UA"/>
        </w:rPr>
      </w:pPr>
      <w:r>
        <w:rPr>
          <w:i/>
          <w:sz w:val="28"/>
          <w:szCs w:val="28"/>
          <w:lang w:val="uk-UA"/>
        </w:rPr>
        <w:t>- про затвердження Проекту землеустрою щодо відведення земельної ділянки з метою оформлення права власності для ведення особистого селянського господарства:</w:t>
      </w:r>
      <w:r>
        <w:rPr>
          <w:color w:val="FF0000"/>
          <w:sz w:val="28"/>
          <w:szCs w:val="28"/>
          <w:lang w:val="uk-UA"/>
        </w:rPr>
        <w:t xml:space="preserve"> </w:t>
      </w:r>
      <w:r>
        <w:rPr>
          <w:sz w:val="28"/>
          <w:szCs w:val="28"/>
          <w:lang w:val="uk-UA"/>
        </w:rPr>
        <w:t>-гр.Чупайді Віктору Романовичу, проживає за адресою: с.Ромодан, вул.Шкільна, буд.7, Лубенського району, Полтавської області на земельну ділянку загальною площею 1,0000 га, кадастровий номер: 5322885204:04:003:0011, яка розташована за адресою: Полтавська область, Лубенський район, с.Ромодан, вулиця Шкільна;</w:t>
      </w:r>
    </w:p>
    <w:p>
      <w:pPr>
        <w:pStyle w:val="Normal"/>
        <w:jc w:val="both"/>
        <w:rPr>
          <w:sz w:val="28"/>
          <w:szCs w:val="28"/>
          <w:lang w:val="uk-UA"/>
        </w:rPr>
      </w:pPr>
      <w:r>
        <w:rPr>
          <w:i/>
          <w:sz w:val="28"/>
          <w:szCs w:val="28"/>
          <w:lang w:val="uk-UA"/>
        </w:rPr>
        <w:t>- надання дозволу на розробку Проекту землеустрою щодо відведення земельної ділянки з метою оформлення права власності для ведення особистого селянського господарства:</w:t>
      </w:r>
      <w:r>
        <w:rPr>
          <w:color w:val="FF0000"/>
          <w:sz w:val="28"/>
          <w:szCs w:val="28"/>
          <w:lang w:val="uk-UA"/>
        </w:rPr>
        <w:t xml:space="preserve"> </w:t>
      </w:r>
      <w:r>
        <w:rPr>
          <w:sz w:val="28"/>
          <w:szCs w:val="28"/>
          <w:lang w:val="uk-UA"/>
        </w:rPr>
        <w:t>-гр.Артеменку Сергію Антоновичу, проживає за адресою: смт Ромодан, вул. Франка, буд.55, Миргородського району, Полтавської області на земельну ділянку орієнтовною площею 0,20 га, яка розташована за адресою: смт Ромодан, Миргородського району, Полтавської області;</w:t>
      </w:r>
      <w:r>
        <w:rPr>
          <w:color w:val="FF0000"/>
          <w:sz w:val="28"/>
          <w:szCs w:val="28"/>
          <w:lang w:val="uk-UA"/>
        </w:rPr>
        <w:t xml:space="preserve"> </w:t>
      </w:r>
      <w:r>
        <w:rPr>
          <w:sz w:val="28"/>
          <w:szCs w:val="28"/>
          <w:lang w:val="uk-UA"/>
        </w:rPr>
        <w:t>-гр.Мазуріну Євгену Олександровичу, проживає за адресою: м. Миргород, вул.Чумацька, буд.11, Полтавської області на земельну ділянку орієнтовною площею  1,6 га, яка розташована за адресою: смт Ромодан, Миргородського району, Полтавської області.</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09:00Z</dcterms:created>
  <dc:creator>пк</dc:creator>
  <dc:description/>
  <cp:keywords/>
  <dc:language>en-US</dc:language>
  <cp:lastModifiedBy>пк</cp:lastModifiedBy>
  <cp:lastPrinted>2021-09-20T14:24:00Z</cp:lastPrinted>
  <dcterms:modified xsi:type="dcterms:W3CDTF">2021-09-20T11:32:00Z</dcterms:modified>
  <cp:revision>150</cp:revision>
  <dc:subject/>
  <dc:title/>
</cp:coreProperties>
</file>