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  <w:lang w:val="ru-RU"/>
        </w:rPr>
      </w:pPr>
      <w:r>
        <w:rPr>
          <w:szCs w:val="32"/>
          <w:lang w:val="ru-RU"/>
        </w:rPr>
        <w:t>ПРОЄКТ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стопада 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бюджету Ромоданівської селищної територіальної гром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2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 статтями   23, 78, 92 та 101  Бюджетного кодексу України,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третьої сесії  селищної ради восьмого скликання від  24 грудня 2020 року «Про бюджет Ромоданівської селищної територіальної громади  на 2021 рік», згідно з додатками  № 1-5.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фінансовий відділ селищної ради (Демидкіна О.В.), контроль за виконанням – на постійну комісію з питань планування, фінансів, бюджету та соціально-економічного розвитку  сіл громади.</w:t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1,2,3, 4,6,7 цього рішення є невід’ємною його частиною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Style17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2T10:02:00Z</cp:lastPrinted>
  <dcterms:modified xsi:type="dcterms:W3CDTF">2021-11-24T12:18:00Z</dcterms:modified>
  <cp:revision>109</cp:revision>
  <dc:subject/>
  <dc:title/>
</cp:coreProperties>
</file>