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i/>
          <w:sz w:val="28"/>
          <w:szCs w:val="28"/>
          <w:lang w:val="uk-UA"/>
        </w:rPr>
        <w:t>ЗЕМЕЛЬНІ ПИТ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Про надання дозволу на розробку Проекту землеустрою щодо відведення земельної ділянки у власність для ведення особистого селянського господарства з метою оформлення права власно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Мазуріну Євгену Олександровичу, проживає за адресою: м. Миргород, вул. Чумацька, буд.11, Полтавської області на земельну ділянку орієнтовною площею 1,6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есеврі Володимиру Володимировичу, проживає за адресою: смт Ромодан, вул.Центральна, буд.16/2, Миргородського району, Полтавської області на земельну ділянку орієнтовною площею 0,70 га за рахунок земельної ділянки з кадастровим номером: 5323255700:00:003:0236, загальною площею 17,4916 га, яка розташована за адресою: Полтавська область, Миргородський район, смт Ромодан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 Козинській Валентині Петрівні, проживає за адресою: м. Лубни, вул.Прикордонників, буд.60а, кв.57, Полтавської області на земельну ділянку орієнтовною площею 0,30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Тадевосян Олені Володимирівні, проживає за адресою: смт Ромодан, вул. Березова, буд.8, Миргородського району, Полтавської області на земельну ділянку орієнтовною площею 2,0 га, за рахунок земельної ділянки з кадастровим номером: 5323255700:00:003:0236, загальною площею 17,4916 га,  яка розташована за адресою: Полтавська область, Миргородський район, смт Ромодан Ромоданівська селищна р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Почеваловій Ользі Сергіївні, проживає за адресою: смт Ромодан, вул. Франка, буд.59, Миргородського району, Полтавської області на земельну ділянку орієнтовною площею площею 2,0 га, за рахунок земельної ділянки з кадастровим номером: 5323255700:00:003:0236, загальною площею 17,4916 га,  яка розташована за адресою: Полтавська область, Миргородський район, смт Ромодан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ащенку Віталію Олександровичу, проживає за адресою: смт Ромодан, вул. Сілаєва, буд.22, Миргородського району, Полтавської області на земельну ділянку орієнтовною площею 0,6 га, яка розташована за адресою: с.Шарківщина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тронському Василю Михайловичу, проживає за адресою: смт Ромодан, вул. Сілаєва, буд.12, Миргородського району, Полтавської області на земельну ділянку орієнтовною площею 0,18 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Коваленку Івану Івановичу, проживає за адресою: смт Ромодан, вул. Сілаєва, буд.30, Миргородського району, Полтавської області на земельну ділянку орієнтовною площею 0,30 га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атієнко Надії Василівні, проживає за адресою: смт Ромодан, вул. Мисливська, буд.5, Миргородського району, Полтавської області на земельну ділянку орієнтовною площею 0,90га, яка розташована за адресою: смт Ромодан, Миргород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Нечай Віталію Петровичу, проживає за адресою: смт Ромодан, вул. Миру, буд.6, кв.3, Миргородського району, Полтавської області на земельну ділянку орієнтовною площею 0,20 га, яка розташована: смт Ромодан, вул. Шевченка, Миргород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Бондарчуку Володимиру Миколайовичу,проживає за адресою: с.Новоріхівка, вул.Шевченка 46, Лубенського району, Полтавської області на земельну ділянку орієнтовною площею 0,17 га , яка розташована за адресою: с. Новооріхівка, 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Мешко Надії Василівні,проживає за адресою: с.Ромодан, вул. Зелена 5-а, Лубенського району, Полтавської області на земельну ділянку орієнтовною площею 0,65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Герасименку Олега Олександ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є за адресою: с.Ромодан, вул. Першотравнева 7, Лубенського району, Полтавської області на земельну ділянку орієнтовною площею 1,25 га , яка розташована за адресою: с. Ромодан, 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Сторчак Наталії Миколаївни,проживає за адресою: с.Новооріхівка, вул.Леонтовича 21,кв21, Лубенського району, Полтавської області на земельну ділянку орієнтовною площею 0,33 га , яка розташована за адресою: с. Новооріхівка, 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гр.Тищенко Тамари Михайлівни,проживає за адресою: с.Новооріхівка, вул. Леонтовича 20,кв20, Лубенського району, Полтавської області на земельну ділянку орієнтовною площею 0,33 га , яка розташована за адресою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овооріхівка, 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Таран Валерій Миколайович,проживає за адресою: с.Новоріхівка, вул.Хорольська 54, Лубенського району, Полтавської області на земельну ділянку орієнтовною площею 0,35 га , яка розташована за адресою: с. Новооріхівка, 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Таран Тетяна Миколаївна,проживає за адресою: с.Новоріхівка, вул. Хорольська 54 , Лубенського району, Полтавської області на земельну ділянку орієнтовною площею 0,35 га , яка розташована за адресою: с. Новооріхівка, Лубенського району, Полта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охилько Станіслав Федорович,проживає за адресою: с.Новоріхівка, вул. вул.Леонтовича 21,кв 39, Лубенського району, Полтавської області на земельну ділянку орієнтовною площею 0,65 га , яка розташована за адресою: с. Новооріхівка, 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Про затвердження Проекту землеустрою щодо відведення земельної ділянки з метою оформлення права власності для ведення особистого селянського господарств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Прокопенко Раїсі Миколаївні, проживає за адресою: смт Ромодан, вул. Робітнича, буд.11, Миргородського району, Полтавської області на земельну ділянку загальною площею 0,8248 га, кадастровий номер: 5323255700:30:002:0306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Галат Ніні Олексіївні, проживає за адресою: смт Ромодан, вул.Незалежності, буд.54/1, Миргородського району, Полтавської області на земельну ділянку орієнтовною площею 2,0000 га, кадастровий номер: 5323255700:00:001:0222, яка розташована за адресою: Полтавська область, Миргородський район, 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Бугаєнку Валерію Андрійовичу, проживає за адресою: смт Ромодан, вул. Ламана, буд.19, Миргородського району, Полтавської області на земельну ділянку загальною площею 1,9647 га, з кадастровим номером: 5323255700:30:003:0156, за рахунок земель для ведення товарного сільськогосподарського виробництва (код КВЦПЗ – 01.01) зі зміною цільового призначення для ведення особистого селянського господарства (код КВЦПЗ – 01.03)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 Волинській Валентині Михайлівні, проживає за адресою: с.Шарківщина, вул. Паркова, буд.1, Миргородського району, Полтавської області на земельну ділянку загальною площею 0,56 га, кадастровий номер: 5323255703:03:001:0208, яка розташована за адресою: Полтавська область, Миргородський район, с.Шарківщи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Кравцю Анатолію Олексійовичу, проживає за адресою: смт Ромодан, вул. Калинова, буд.19, Миргородського району, Полтавської області на земельну ділянку загальною площею 1,1275 га, кадастровий номер: 5323255700:30:003:0198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еркаському Віктору Васильовичу, проживає за адресою: смт Ромодан, вул. Свободи, буд.69, Миргородського району, Полтавської області на земельну ділянку загальною площею 0,3607 га, кадастровий номер: 5323255700:30:003:0197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ириці Валентину Миколайовичу, проживає за адресою: смт Ромодан, вул. Травнева, буд.43, Миргородського району, Полтавської області на земельну ділянку загальною площею 1,0000 га , кадастровий номер: 5323255700:30:003: 0191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Савран Раїсі Вванівні, проживає за адресою: смт Ромодан, провулок Полтавський, буд.15, Миргородського району, Полтавської області на земельну ділянку загальною площею 0,8289 га, кадастровий номер: 5323255700:30:002:0305, яка розташована за адресою: Полтавська область, Миргородський район, смт.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Гребінник Ірині Сергіївні, проживає за адресою: смт Ромодан, вул. Комарова, буд.33, Миргородського району, Полтавської області на земельну ділянку загальною площею 1,5000 га, кадастровий номер: 5323255703:03:001:0207, яка розташована за адресою: Полтавська область, Миргородський район, с. Шарківщ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Онацькій Валерії Миколаївні, проживає за адресою: смт Ромодан, вул. Лялі Убийвовк, буд.19, Миргородського району, Полтавської області на земельну ідлянку загальною площею 1,2000 га, кадастровий номер: 5323255700:30:002:0303, яка розташована за адресою: Полтавська область, Миргородський район, смт.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Передерію Олександру Олександровичу, проживає за адресою: смт Ромодан, вул. Сілаєва, буд.40, Миргородського району, Полтавської області на земельну ділянку загальною площею 1,0000 га, кадастровий номер: 5323255700:30:001:0518, яка розташована за адресою: Полтавська область, Миргородський район, смт.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 Кравченку Вячеславу Миколайовичу, проживає за адресою: смт Ромодан, вул. Яблунева, буд.4, Миргородського району, Полтавської області на земельну ділянку загальною площею 2,0000 га, кадастровий номер: 5323255700:30:003:0200, яка розташована за адресою: Полтавська область, Миргородський район, смт Ромода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айковській Ірині Іванівні, проживає за адресою: м.Миргород, вул.Андреєва, буд.5/5, Полтавської області на земельну ділянку загальною площею 1,4500 га, кадастровий номер:5323255700:00:002:0072, яка розташована за адресою: Полтавська область, Миргородський район,Ромоданівська селищ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Домніну Скргію Олександровичу, проживає за адресою: смт Ромодан, вул. Миру, буд.6, кв.2, Миргородського району, Полтавської області на земельну ділянку загальною площею 2,0000 га, кадастровий номер: 5323255700:00:002:0073, яка розташована: Полтавська область, Миргородський район, Ромоданівська селищна рад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Балдич Богдан Федорович, проживає за адресою: село Величківка, ділянку загальною площею 0,4964 га, кадастровий номер: 5322885203:03:001:0100, яка розташована за адресою: с.Новооріхівка,Лубенського району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Василевича Віктора Володимировича, проживає за адресою: село Величківка,вул. Центральна 2,кв2  ділянку загальною площею 0,8756 га, кадастровий номер: 5322885203:03:001:0031, яка розташована за адресою: с.Величківка, Лубенський р-н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Христоєв Михайло Леонідович, проживає за адресою: м.Лубни,вул.Симоненка 33 ,ділянку загальною площею 0,8000 га, кадастровий номер: 5322885200:02:001:0035, яка розташована за адресою: с.Новооріхівка ,Лубенський р-н, Полтавська об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гр.Шевніков Станіслав Ошлаєвич, проживає за адресою: село Новооріхівка,вул. Шевченка 45 ,ділянку загальною площею 0,2000 га, кадастровий номер: 5322885201:01:001:0412, яка розташована за адресою: Новооріхівка ,Лубенський район,Полтавська област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гр.Шевнікова Валентина Григорівна, проживає за адресою: село Новооріхівка,вул. Шевченка 45 ,ділянку загальною площею 0,2300га, кадастровий номер: 5322885201:01:001:0410, яка розташована за адресою: Новооріхівка ,Лубенський район,Полтавська обла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Про затвердження Проекту землеустрою щодо відведення земельної ділянки з метою оформлення права власності для будівництва та обслуговування житлового будинку, господарських будівель і споруд /присадибна ділянка/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гр.Гребіннику Сергію Васильовичу, проживає за адресою: смт Ромодан, вул. Комарова, буд.33, Миргородського району, Полтавської області на земельну ідлянку загальною площею 0,1500 га, кадастровий номер: 5323255700:30:001:0520, яка розташована за адресою: Полтавська область, Миргородський район, смт Ромода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4.Про надання дозволу на викуп земельної ділянки </w:t>
      </w:r>
      <w:r>
        <w:rPr>
          <w:sz w:val="28"/>
          <w:szCs w:val="28"/>
          <w:lang w:val="uk-UA"/>
        </w:rPr>
        <w:t xml:space="preserve">загальною площею 32,8766 га, кадастровий номер: 5323255700:00:001:0198, </w:t>
      </w:r>
      <w:r>
        <w:rPr>
          <w:i/>
          <w:sz w:val="28"/>
          <w:szCs w:val="28"/>
          <w:lang w:val="uk-UA"/>
        </w:rPr>
        <w:t xml:space="preserve">наданої на праві постійного користування, державний акт І-ПЛ №12519, від 09.06.1998 року,виданий Миргородською районною радою, землі комунальної власності,яка розташована : Полтавська область, Миргородський район, Ромоданівська селищна рада,з розстрочкою платежу на 3/три/ роки за ціною, яка дорівнює нормативній грошовій оцінці даної земельної ділянки гр.Мирошниченко Надії Олександрівні, проживає за адресою: </w:t>
      </w:r>
      <w:r>
        <w:rPr>
          <w:sz w:val="28"/>
          <w:szCs w:val="28"/>
          <w:lang w:val="uk-UA"/>
        </w:rPr>
        <w:t>смт Ромодан, вул.Квітнева, буд.19, Миргород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Про надання дозволу на розробку Проекту землеустрою щодо відведення земельної ділянки з метою оформлення права власності для будівництва та обслуговування житлового будинку, господарських будівель і споруд /присадибна ділянка/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Данилів Лесі Яросласвівні, проживає за адресою: смт Ромодан, вул. Тюленіна, буд.10, Миргородського району, Полтавської області на земельну ділянку орієнтовною площею 0,12 га, яка розташована за адресою: смт Ромодан, вул. Тюленіна, буд.10, Миргород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6. Про надання дозволу на розробку Технічної документації із землеустрою щодо встановлення (відновлення) меж земельної ділянки в натурі (на місцевості) по передачі у власність для будівництва та обслуговування житлового будинку,господарських будівель і споруд/присадибна ділянк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гр.Панченку Володимиру Борисовичу, проживає за адресою: с.Новооріхівка, вул.Фермівська  д 6, кв 5 Лубенського району, Полтавської області на земельну ділянку орієнтовною площею 0,25 га , яка розташована за адресою:  вул. Гоголяс. Новооріхівка, Лубенського району,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7.Про затвердження Проекту землеустрою щодо відведення земельної ділянки для сінокосі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гр.Чупайді Світлані Федорівні, проживає за адресою: село Ромодан ,вул.Шкільна 7 ділянку загальною площею 0,1800, кадастровий номер: 5322885204:04:003:0012 яка розташована за адресою :с.Ромодан ,Миргородського району вул. Шкіль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 затвердження проекту землеустрою щодо  відведення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омоданівської селищної ради для сінокосіння та випасання худоби( КВЦПЗ-1.08)</w:t>
      </w:r>
      <w:r>
        <w:rPr>
          <w:sz w:val="28"/>
          <w:szCs w:val="28"/>
          <w:lang w:val="uk-UA"/>
        </w:rPr>
        <w:t xml:space="preserve"> , яка розташована на теріторіії с .Новооріхівка , Лубенський район , Полтавська обл. , кадастровий номер :  53228885201:01:001:0409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09:00Z</dcterms:created>
  <dc:creator>пк</dc:creator>
  <dc:description/>
  <cp:keywords/>
  <dc:language>en-US</dc:language>
  <cp:lastModifiedBy>пк</cp:lastModifiedBy>
  <cp:lastPrinted>2021-07-29T15:28:00Z</cp:lastPrinted>
  <dcterms:modified xsi:type="dcterms:W3CDTF">2021-09-15T11:14:00Z</dcterms:modified>
  <cp:revision>159</cp:revision>
  <dc:subject/>
  <dc:title/>
</cp:coreProperties>
</file>