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  <w:lang w:val="en-US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 2021 ро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Утримання та ремонт автомобі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іг на 2021 рік»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 у Програму «Утримання та ремонт автомобільних доріг на 2021 рік», затвердженої рішенням третьої сесії Ромоданівської селищної ради восьмого скликання  від 24 грудня 2020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 «Утримання та ремонт автомобільних доріг на 2021 рік»  викласти в новій редакції (додаток 1 прикладається).</w:t>
      </w:r>
    </w:p>
    <w:p>
      <w:pPr>
        <w:pStyle w:val="Normal"/>
        <w:spacing w:before="120" w:after="0"/>
        <w:ind w:left="720" w:hanging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сурсне  забезпечення Програми «Утримання та ремонт автомобільних доріг на 2021 рік» викласти в новій редакції (додаток 2 прикладається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цього рішення покласти на постійну комісію  з питань агропромислового комплексу , земельних ресурсів , житлово-комунального  господарства, будівництва, охорони навколишнього  природного  середовища  та благоустрою  населених  пунктів (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  <w:lang w:val="uk-UA"/>
        </w:rPr>
        <w:t>язовська Т.І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3T07:52:00Z</cp:lastPrinted>
  <dcterms:modified xsi:type="dcterms:W3CDTF">2021-11-24T12:34:00Z</dcterms:modified>
  <cp:revision>149</cp:revision>
  <dc:subject/>
  <dc:title/>
</cp:coreProperties>
</file>