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</w:rPr>
      </w:pPr>
      <w:r>
        <w:rPr>
          <w:szCs w:val="32"/>
        </w:rPr>
        <w:t>ПРОЄКТ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120" w:after="120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становлення вартісного критерію для розмежування основних засобів та малоцінних необоротних матеріальних активів органами місцевого самоврядування, а також установами та організаціями, які утримуються за рахунок бюджету Ромоданівської селищної територіальної громади</w:t>
      </w:r>
    </w:p>
    <w:p>
      <w:pPr>
        <w:pStyle w:val="Style17"/>
        <w:spacing w:before="12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 наказу  Міністерства фінансів України від 20.07.2020 №432 « Про внесення зміни до Національного положення (стандарту) бухгалтерського обліку в державному секторі 121 «Основні засоби»  та наказу Міністерства фінансів України від 28.12.2020 №816 «Про затвердження  Змін до деяких Методичних рекомендацій з  бухгалтерського обліку для суб»єктів державного сектору», Закону України «Про внесення змін до Податкового кодексу України щодо вдосконалення адміністрування податків , усунення  технічних та логічних неузгодженостей у податковому законодавстві» від 16.01.2020 року №466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Ромоданівська селищна рад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Установити, що з 01 січня 2022 року органи місцевого самоврядування, установи і організації, які утримуються за рахунок коштів бюджету Ромоданівської селищної територіальної громади, зараховують до малоцінних необоротних матеріальних активів предмети вартістю (без податку на додану вартість) , що не перевищує  10 000,00 гривень за одиницю включно та строк використання яких перевищує один рік, відповідно до обгрунтування вибору вартісного критерію для розмежування основних засобів  та малоцінних матеріальних активів в бухгалтерському обліку (додаток 1). 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фінансовий відділ селищної ради (Демидкіна О.В.), контроль за виконанням – на постійну комісію з питань планування, фінансів, бюджету та соціально-економічного розвитку  сіл громади (Домніна Л.І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Олександр ВЕРЕЩАКА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  <w:lang w:val="uk-UA"/>
        </w:rPr>
        <w:t xml:space="preserve"> сесії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моданівської селищної ради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восьмого скликання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 грудня 2021 року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color w:val="000000"/>
          <w:sz w:val="28"/>
          <w:szCs w:val="28"/>
          <w:lang w:eastAsia="uk-UA"/>
        </w:rPr>
        <w:t>РОЗРАХУНОК – ОБГРУНТУВАННЯ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вартісного критерію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для розмежування основних засобів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а малоцінних необоротних матеріальних активів</w:t>
      </w:r>
    </w:p>
    <w:p>
      <w:pPr>
        <w:pStyle w:val="Normal"/>
        <w:ind w:firstLine="708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Даний розрахунок проведено  шляхом коригування попередньої вартісної ознаки (6000,00грн.) з урахуванням рівня інфляції. Для розрахунку взято показники індексів споживчих цін починаючи з місяця, наступного за місяцем запровадження вартісної ознаки ( травень 2016 року).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гідно з даними Держстату індекс споживчих цін становив: 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у червні 2016 р.  – 99,8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 у липні 2016 р.  – 99,9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 у серпні 2016 р.  – 99,7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 у вересні 2016 р.  – 101,8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 у жовтні 2016 р.  –102,8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 у листопаді 2016 р.  – 101,8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,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у грудні 2016 р.  – 100,9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; за 2017 р. – 113,7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>; за 2018 р. – 109,8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; за 2019 – 104,1</w:t>
      </w:r>
      <w:r>
        <w:rPr>
          <w:color w:val="000000"/>
          <w:sz w:val="28"/>
          <w:szCs w:val="28"/>
          <w:lang w:val="uk-UA" w:eastAsia="uk-UA"/>
        </w:rPr>
        <w:t>%</w:t>
      </w:r>
      <w:r>
        <w:rPr>
          <w:color w:val="000000"/>
          <w:sz w:val="28"/>
          <w:szCs w:val="28"/>
          <w:lang w:eastAsia="uk-UA"/>
        </w:rPr>
        <w:t xml:space="preserve"> ;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 2020 р.  – 105,0</w:t>
      </w:r>
      <w:r>
        <w:rPr>
          <w:color w:val="000000"/>
          <w:sz w:val="28"/>
          <w:szCs w:val="28"/>
          <w:lang w:val="uk-UA" w:eastAsia="uk-UA"/>
        </w:rPr>
        <w:t>%, очікуваний індекс 2021 року – 107,3%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Скоригований розмір вартісної ознаки: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6000,00 грн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х (0,998 х 0,999 х 0,997 х 1,018 х 1,028 х 1,018 х 1,009 х 1,137 х 1,098 х 1,041 х 1,05</w:t>
      </w:r>
      <w:r>
        <w:rPr>
          <w:color w:val="000000"/>
          <w:sz w:val="28"/>
          <w:szCs w:val="28"/>
          <w:lang w:val="uk-UA" w:eastAsia="uk-UA"/>
        </w:rPr>
        <w:t>0 х 1,073</w:t>
      </w:r>
      <w:r>
        <w:rPr>
          <w:color w:val="000000"/>
          <w:sz w:val="28"/>
          <w:szCs w:val="28"/>
          <w:lang w:eastAsia="uk-UA"/>
        </w:rPr>
        <w:t>) = 6000,00 грн. х 1,</w:t>
      </w:r>
      <w:r>
        <w:rPr>
          <w:color w:val="000000"/>
          <w:sz w:val="28"/>
          <w:szCs w:val="28"/>
          <w:lang w:val="uk-UA" w:eastAsia="uk-UA"/>
        </w:rPr>
        <w:t>564</w:t>
      </w:r>
      <w:r>
        <w:rPr>
          <w:color w:val="000000"/>
          <w:sz w:val="28"/>
          <w:szCs w:val="28"/>
          <w:lang w:eastAsia="uk-UA"/>
        </w:rPr>
        <w:t xml:space="preserve"> = </w:t>
      </w:r>
      <w:r>
        <w:rPr>
          <w:color w:val="000000"/>
          <w:sz w:val="28"/>
          <w:szCs w:val="28"/>
          <w:lang w:val="uk-UA" w:eastAsia="uk-UA"/>
        </w:rPr>
        <w:t xml:space="preserve"> 9 387</w:t>
      </w:r>
      <w:r>
        <w:rPr>
          <w:color w:val="000000"/>
          <w:sz w:val="28"/>
          <w:szCs w:val="28"/>
          <w:lang w:eastAsia="uk-UA"/>
        </w:rPr>
        <w:t>,00 грн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 xml:space="preserve">З урахуванням проведених обчислень та прогнозованого рівня інфляції на </w:t>
      </w:r>
      <w:r>
        <w:rPr>
          <w:color w:val="000000"/>
          <w:sz w:val="28"/>
          <w:szCs w:val="28"/>
          <w:lang w:val="uk-UA" w:eastAsia="uk-UA"/>
        </w:rPr>
        <w:t>2021 рік</w:t>
      </w:r>
      <w:r>
        <w:rPr>
          <w:color w:val="000000"/>
          <w:sz w:val="28"/>
          <w:szCs w:val="28"/>
          <w:lang w:eastAsia="uk-UA"/>
        </w:rPr>
        <w:t xml:space="preserve"> ( Постанова КМУ «Про схвалення Прогнозу економічного і соціального розвитку України на 2021-2023 роки» від 29.07.2020р. №671)</w:t>
      </w:r>
      <w:r>
        <w:rPr>
          <w:color w:val="000000"/>
          <w:sz w:val="28"/>
          <w:szCs w:val="28"/>
          <w:lang w:val="uk-UA" w:eastAsia="uk-UA"/>
        </w:rPr>
        <w:t xml:space="preserve"> та 2022 рік</w:t>
      </w:r>
      <w:r>
        <w:rPr>
          <w:color w:val="000000"/>
          <w:sz w:val="28"/>
          <w:szCs w:val="28"/>
          <w:lang w:eastAsia="uk-UA"/>
        </w:rPr>
        <w:t xml:space="preserve"> встановлено вартісні ознаки МНМА на рівні  10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000,00 грн. за одиницю (комплект) включно (без ПДВ)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селищної ради                                             Ольга ІВАНЧЕНКО</w:t>
      </w:r>
    </w:p>
    <w:p>
      <w:pPr>
        <w:pStyle w:val="Normal"/>
        <w:ind w:firstLine="708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Style17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2T10:02:00Z</cp:lastPrinted>
  <dcterms:modified xsi:type="dcterms:W3CDTF">2021-12-21T10:47:00Z</dcterms:modified>
  <cp:revision>115</cp:revision>
  <dc:subject/>
  <dc:title/>
</cp:coreProperties>
</file>