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  <w:lang w:val="en-US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 2021 ро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йнятість населення на 2021 рік»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 у Програму «Зайнятість населення на 2021 рік», затвердженої рішенням третьої сесії Ромоданівської селищної ради восьмого скликання  від 24 грудня 2020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 « Зайнятість населення на 2021 рік»  викласти в новій редакції (додаток 1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сурсне забезпечення та напрямки використання коштів по Програмі «Зайнятість населення на 2021 рік» викласти в новій редакції (додаток 2 прикладається). 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 цього рішення  покласти на постійну  комісію  з питань освіти, культури, спорту і молоді, соціального захисту,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, споживчого ринку, сфери  послуг та захисту прав споживачів (Коваленко Н.В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3T07:52:00Z</cp:lastPrinted>
  <dcterms:modified xsi:type="dcterms:W3CDTF">2021-11-24T13:02:00Z</dcterms:modified>
  <cp:revision>150</cp:revision>
  <dc:subject/>
  <dc:title/>
</cp:coreProperties>
</file>