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                   </w:t>
      </w:r>
      <w:r>
        <w:rPr>
          <w:b/>
          <w:sz w:val="28"/>
          <w:szCs w:val="28"/>
          <w:lang w:val="uk-UA"/>
        </w:rPr>
        <w:t xml:space="preserve">              </w:t>
      </w:r>
      <w:r>
        <w:rPr>
          <w:b/>
          <w:i/>
          <w:sz w:val="28"/>
          <w:szCs w:val="28"/>
          <w:lang w:val="uk-UA"/>
        </w:rPr>
        <w:t>ЗЕМЕЛЬНІ ПИТАННЯ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1.Про затвердження Технічної документації із землеустрою щодо встановлення (відновлення) меж земельної ділянки в натурі (на місцевості) по передачі у власність для будівництва та обслуговування житлового будинку, господарських будівель і споруд(присадибна ділянка) 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Поносаренко Ганні Лаврентіївні, проживає за адресою: смт Ромодан, вул. Гагаріна, буд.26, Миргородського району, Полтавської області на земельну ділянку загальною площею 0,1483 га, кадастровий номер: 5323255700:30:001:0554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гр.Нісенбаум Ользі Олександрівні, проживає за адресою: смт Ромодан, вул.Гагаріна, буд.22, Миргородського району, Полтавської області  на земельну ділянку загальною площею 0,0900 га, кадастровий номер: 5323255700:30:001:0552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Гулак Світлані Миколаївні, проживає за адресою: с. Шарківщина, вул. Сергія Зуєнка, буд.58, Миргородського району, Полтавської області на земельну ділянку загальною площею 0,0678 га, кадастровий номер: 5323255700:30:001:0556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Кобець Марії Олексіївні, проживає за адресою: м. Київ, вул. Героїв Дніпра,буд.45, кв.19 на земельну ділянку загальною площею 0,1500 га, кадастровий номер: 5323255700:30:001:0559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Бабаджановій Ларисі Віталіївні, проживає за адресою: смт Ромодан, вул. Тюленіна, буд.16/15, Миргородського району, Полтавської області на земельну ділянку загальною площею 0,0716 га, кадастровий номер: 5323255700:30:001:0563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гр.Гулазі Наталії Іванівні, проживає за адресою: смт Ромодан, вул. Франка, буд.25, Миргородського району, Полтавської області на земельну ділянку загальною площею 0,1500 га, кадастровий номер: 5323255700:30:003:0222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Красюку Івану Олександровичу, проживає за адресою: с.Шарківщина, вул. Сергія Зуєнка, буд.16, Миргородського району, Полтавської області на земельну ділянку загальною площею 0,1500 га, кадастровий номер: 5323255703:03:001:0219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Пащенко Ганні Гаврилівні, проживає за адресою: смт Ромодан, вул. Гоголя, буд.14, Миргородського району, Полтавської області на земельну ділянку загальною площею 0,1500 га, кадастровий номер: 5323255700:30:001:0555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гр.Дем'яненко Аллі Іванівні, проживає за адресою: смт Ромодан, вул. В.Городніченка, буд.1/9, Миргородського району, Полтавської області на земельну ділянку загальною площею 0,1108 га, кадастровий номер: 5323255700:30:001:0569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Кочубей Віктору Григоровичу, проживає за адресою: смт Ромодан, вул. Самсонової, буд.27/3, Миргородського району, Полтавської області на земельну ділянку загальною площею 0,0780 га, кадастровий номер: 5323255700:30:001:0572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Молнар Володимиру Миколайовичу, проживає за адресою: смт Ромодан, вул. Шевченка, буд.22, Миргородського району, Полтавської області на земельну ділянку загальною площею 0,1232 га, кадастровий номер: 5323255700:30:001:0565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гр.Турбабі Людмилі Андріївні, проживає за адресою: с. Великі Сорочинці, Миргородського району, Полтавської області на земельну ділянку загальною площею 0,1500 га, кадастровий номер: 5323255700:30:003:0225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Тиран Ніні Андріївні, проживає за адресою: м.Київ, вул. Княжий Затон, буд.2 на земельну ділянку загальною площею 0,2500 га, кадастровий номер: 5323255703:03:001:0220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Коваленку Івану Івановичу,проживає за адресою: смт Ромодан, вул. Сілаєва, буд.30, Миргородського району, Полтавської обла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Бомбашевичу Віктору Миколайовичу, проживає за адресою: с.Новооріхівка, Лубенський район Полтавської області вул.Тургенєва 21 , у власність на земельну ділянку загальною площею 0,2212 га, кадастровий номер: 5322885201:01:002:0224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Березі Надії Олексіївні, проживає за адресою: м.Кременчук ,вул. Інтернаціоналістів ,буд 8,кв 115, Полтавської області  у власність на земельну ділянку загальною площею 0,2212 га, кадастровий номер: 5322885204:04:003:0016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Бращенку Сергію Івановичу, проживає за адресою: с.Новооріхівка ,вул. Леонтовича 21,кв 42, Полтавської області  у власність на земельну ділянку загальною площею 0,2400 га, кадастровий номер: 5322885201:01:002:0332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Тереньку Анатолію Сергійовичу, проживає за адресою: с.Ромодан ,вул. Першотравнева 4, Полтавської області  у власність на земельну ділянку загальною площею 0,2500 га, кадастровий номер: 5322885204:04:001:0261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2.Про затвердження Проекту землеустрою щодо відведення земельної ділянки у власність для ведення особистого селянського господарств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Киденку Роману Васильовичу, проживає за адресою: смт Ромодан, вул. Сілаєва, буд.17, Миргородського району, Полтавської області на земельну ділянку загальною площею 0,1559 га, кадастровий номер: 5323255700:30:001:0560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Комісаренку Євгену Олексійовичу, проживає за адресою: смт Ромодан, вул. Громової, буд.11, Миргородського району, Полтавської області на земельну ділянку загальною площею 0,1500 га, кадастровий номер: 5323255700:30:001:0545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Бондаренко Людмилі Вікторівні, проживає за адресою: смт Ромодан, вул. Свободи, буд.20, Миргородського району, Полтавської області на земельну ділянку загальною площею 0,2612 га, кадастровий номер: 5323255700:30:003:05223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гр.Кочубей Тамарі Миколаївні, проживає за адресою: смт Ромодан, вул. Самсонової, буд.35, Миргородського району, Полтавської області на земельну ділянку загальною площею 1,1623 га, кадастровий номер: 5323255700:00:001:0460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гр.Гасенко Аліні Віталіївні, проживає за адресою: смт Ромодан, вул. Польова, буд.13, Миргородського району, Полтавської області на земельну ділянку загальною площею 1,6000 га, кадастровий номер: 5323255700:30:002:0318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гр.Кульчію Володимиру Петровичу, проживає за адресою: смт Ромодан, вул. Польова, буд.1, Миргородського району, Полтавської області на земельну ділянку загальною площею 1,0000 га, кадастровий номер: 5323255700:30:002:0323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Приходьку Миколі Олексійовичу, проживає за адресою: смт Ромодан, вул. Квітнева, буд.7, Миргородського району, Полтавської області на земельну ділянку загальною площею 0,1033 га, кадастровий номер: 5323255700:30:001:0566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Коваленку Івану Івановичу, проживає за адресою: смт Ромодан, вул. Сілаєва, буд.30, Миргородського району, Полтавської області на земельну ділянку загальною площею 0,2695 га, кадастровий номер: 5323255700:30:001:0574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Ковтун Світлані Олексіївні, проживає за адресою: смт Ромодан, вул. Робітнича, буд.11, Миргородського району, Полтавської області на земельну ділянку загальною площею 2,0000 га, кадастровий номер: 5323255700:00:004:0027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Гаркавенку Ярославу Вікторовичу, проживає за адресою: смт Ромодан, вул. Квітнева, буд.25/35, Миргородського району, Полтавської області на земельну ділянку загальною площею 2,0000 га, кадастровий номер: 5323255700:00:004:0025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Грішненко Ірині Вікторівні, проживає за адресою: смт Ромодан, вул. Квітнева, буд.25/35, Миргородського району, Полтавської області на земельну ділянку загальною площею 2,0000 га, кадастровий номер: 5323255700:00:004:0026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гр.Назаренко Юлії Василівні, проживає за адресою: м.Лубни, вул. Хорольський спуск 16,кв 2, Полтавської області  на земельну ділянку загальною площею 0,4514 га кадастровий номер: 5322885201:01:001:0397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Бирюку Володимиру Віталійовичу, проживає за адресою: с.Ромодан Миргородського району Полтавської області,вул. Перемоги 136, на   ділянку загальною площею 0,6500га, кадастровий номер: 5322885204:04:001:0206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Федоренко Владиславі Володимирівні, проживає за адресою: с.Ромодан Миргородського району Полтавської області,вул. Зелена 1 , на   ділянку загальною площею 1,5000га, кадастровий номер: 5322885204:04:001:0257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Федоренку Станіславу Володимировичу, проживає за адресою: с.Ромодан Миргородського району Полтавської області,вул. Зелена 1 , на   ділянку загальною площею 0,7000га, кадастровий номер: 5322885204:04:001:0258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гр.Гриценку Валерію Андрійовичу, проживає за адресою: м.Лубни, вул. Декабристів 26, Полтавської області  на земельну ділянку загальною площею 0,8000га кадастровий номер: 5322885204:04:003:0017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Настиченку Олександру Миколайовичу, проживає за адресою: м.Охтирка Сумської області вул.Батюка ,26,кв 46 на земельну ділянку загальною площею 2,000 га, кадастровий номер: 5322885200:05:004:0002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гр.Бабичу Денису Олеговичу, проживає за адресою: м.Охтирка Сумської області пров. СергіяМиротворцева,46 на земельну ділянку загальною площею 2,000 га, кадастровий номер: 5322885200:05:004:0003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гр.Нестеренку Андрію Вікторовичу, проживає за адресою: м.Дніпро ,вул. Аеродром 4,кв6 на земельну ділянку загальною площею 2,000 га, кадастровий номер: 5322885205:05:004:0004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Шубіну Євгенію Володимировичу, проживає за адресою: с.Оріхівка Лубенський район Полтавської області вул.Зелена,11 на земельну ділянку загальною площею 0,3300 га, кадастровий номер: 5322885200:05:004:0001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гр.Зузі Катерині Олегівні, проживає за адресою: м.Охтирка Сумської області ,вул. Київська,96 кімн. 54 на земельну ділянку загальною площею 2,000 га, кадастровий номер: 5322885200:05:004:0041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Вишквару Анатолію Олексійовичу, проживає за адресою: с.Ромодан Лубенський район Полтавської області вул.Перемоги 54 , на земельну ділянку загальною площею 2,000 га, кадастровий номер: 5322885204:04:002:0005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гр.Карпенко Любові Антонівні, проживає за адресою: с.Новооріхівка, Лубенський район Полтавської області вул.Фермівська 1,кв 3 , на земельну ділянку загальною площею 0,0600га, кадастровий номер: 53228852041:01:001:0423;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Волошиній Ірині Василівні, проживає за адресою: м.Лубни Полтавської обл.вул Толстого 52-а;на земельну ділянку площею 1,3 га , кадастровий номер: 5322885200:05:003:0005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3.Про затвердження Проекту землеустрою щодо відведення земельної ділянки у власність для будівництва та обслуговування житлового будинку, господарських будівель і споруд (присадибна ділянка)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Рудь Вадиму Івановичу, проживає за адресою: смт Ромодан, вул. Армійська, буд.26, Миргородського району, Полтавської області на земельну ділянку загальною площею 0,0900 га, кадастровий номер: 5323255700:30:001:056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4.Про затвердження Проекту землеустрою щодо відведення земельної ділянки з метою укладення договору про встановлення особистого строкового сервітуту для провадження підприємницької діяльності для будівництва та обслуговування будівель торгівл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ФОП Киян Роману Олександровичу, проживає за адресою : м.Харків, вул. Велозаводська, буд.20, кв.8, на земельну ділянку загальною площею 0,0064 га, кадастровий номер: 5323255700:30:001:0514, укласти договір про встановлення особистого строкового сервітуту терміном на 10 (десять) років та встановити плату по договору 6 (шість) % від нормативної грошової оцінки земельної ділян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5.Про надання дозволу на розробку Проекту землеустрою щодо відведення земельної ділянки для розміщення малої архітектурної форми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ФОП Коваленко Оксані Анатоліївні, проживає за адресою: смт Ромодан, вул. Квітнева, буд.3, Миргородського району, Полтавської області на земельну ділянку орієнтовною площею 0,0065 га, яка розташована за адресою: смт Ромодан, вул. Незалежності, Миргород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6.Про затвердження Технічної документації із землеустрою щодо інвентаризації земель</w:t>
      </w:r>
      <w:r>
        <w:rPr>
          <w:sz w:val="28"/>
          <w:szCs w:val="28"/>
          <w:lang w:val="uk-UA"/>
        </w:rPr>
        <w:t xml:space="preserve"> на території смт Ромодан, вул. Травнева,3, Миргородського району, Полтавської області згідно коду КВЦПЗ – 03.01 .- для будівництва та обслуговування будівель органів державної влади та місцевого самоврядування, загальною площею 0,1000 га, кадастровий номер: 5323255700:30:001:057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>.</w:t>
      </w:r>
      <w:r>
        <w:rPr>
          <w:b/>
          <w:i/>
          <w:sz w:val="28"/>
          <w:szCs w:val="28"/>
          <w:lang w:val="uk-UA"/>
        </w:rPr>
        <w:t xml:space="preserve"> Про затвердження Технічної документації із землеустрою щодо інвентаризації земель</w:t>
      </w:r>
      <w:r>
        <w:rPr>
          <w:sz w:val="28"/>
          <w:szCs w:val="28"/>
          <w:lang w:val="uk-UA"/>
        </w:rPr>
        <w:t xml:space="preserve"> на території смт Ромодан, вул. Травнева,17, Миргородського району, Полтавської області згідно коду КВЦПЗ – 03.05 .- для будівництва та обслуговування будівель закладів культурно-просвітницького обслуговування, загальною площею 0,2394 га, кадастровий номер: 5323255700:30:001:0567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8</w:t>
      </w:r>
      <w:r>
        <w:rPr>
          <w:sz w:val="28"/>
          <w:szCs w:val="28"/>
          <w:lang w:val="uk-UA"/>
        </w:rPr>
        <w:t>.</w:t>
      </w:r>
      <w:r>
        <w:rPr>
          <w:b/>
          <w:i/>
          <w:sz w:val="28"/>
          <w:szCs w:val="28"/>
          <w:lang w:val="uk-UA"/>
        </w:rPr>
        <w:t xml:space="preserve"> Про затвердження Технічної документації із землеустрою щодо інвентаризації земель</w:t>
      </w:r>
      <w:r>
        <w:rPr>
          <w:sz w:val="28"/>
          <w:szCs w:val="28"/>
          <w:lang w:val="uk-UA"/>
        </w:rPr>
        <w:t xml:space="preserve"> на території смт Ромодан, вул. Травнева,19, Миргородського району, Полтавської області згідно коду КВЦПЗ – 03.02 .- для будівництва та обслуговування будівель закладів освіти, загальною площею 0,1285 га, кадастровий номер: 5323255700:30:001:0575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9.Про затвердження Проекту землеустрою щодо відведення земельної ділянки в постійне користування</w:t>
      </w:r>
      <w:r>
        <w:rPr>
          <w:sz w:val="28"/>
          <w:szCs w:val="28"/>
          <w:lang w:val="uk-UA"/>
        </w:rPr>
        <w:t xml:space="preserve"> за адресою: Полтавська область Миргородський район, смт Ромодан згідно коду КВЦПЗ – 12.06.- для розміщення та експлуатації об'єктів трубопровідного транспорту (трансформаторна підстанція системи зовнішнього електропостачання ГРС Ромодан), загальною площею 0,2221 га, кадастровий номер: 5323255700:30:003:0224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0.Про надання дозволу на розробку Проекту землеустрою щодо відведення земельної ділянки для ведення особистого селянського господарств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Литвиненко Вікторії Миколаївні, проживає за адресою: смт Ромодан, вул. Самсонової, Миргородського району, Полтавської області на земельну ділянку орієнтовною площею 2,00 га, яка розташована за адресою: смт Ромодан, Миргородського району, Полтавської обла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Виплавень Світлані Григорівні, проживає за адресою: смт Ромодан, вул. Полтавська, буд.33, Миргородського району, Полтавської області на земельну ділянку орієнтовною площею 1,00 га, яка розташована за адресою: смт Ромодан, Миргородського району, Полтавської обла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Чередніченко Валентині Олександрівні, проживає за адресою: с.Шарківщина, вул. Ромоданівська, буд.4, Миргородського району, Полтавської області на земельну ділянку орієнтовною площею 1,50 га, яка розташована за адресою: с. Шарківщина, Миргородського району, Полтавської обла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Дудко Миколі Федоровичу, проживає за адресою: : с.Шарківщина, вул. Ромоданівська, буд.4, Миргородського району, Полтавської області на земельну ділянку орієнтовною площею 0,45 га, яка розташована за адресою: с. Шарківщина, Миргородського району, Полтавської обла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Красюку Івану Олександровичу, проживає за адресою: : с.Шарківщина, вул. Сергія Зуєнка, буд.16, Миргородського району, Полтавської області на земельну ділянку орієнтовною площею 0,32 га, яка розташована за адресою: с. Шарківщина, Миргородського району, Полтавської обла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Семішку Віктору Васильовичу, проживає за адресою: : с.Шарківщина, провулок Тупий, буд.6, Миргородського району, Полтавської області на земельну ділянку орієнтовною площею 2,00 га, яка розташована за адресою: Ромоданівська територіальна громада, Миргородського району, Полтавської обла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Кравцову Олександру Юрійовичу,проживає за адресою: : м.Коломия,вул. Моцарта 33,Коломийського  району, Івано-Франківської  області на земельну ділянку площею 1,15 га , яка розташована за адресою: с. Ромодан, Лубенського району, Полтавської області 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гр.Філіппенку Валерію Миколайовичу, проживає за адресою: м.Артемівськ,вул. Рабкоровська 54, Бахмутського району, Донецької області на земельну ділянку орієнтовною площею 2,0 га , яка розташована за адресою: с. Новооріхівка, Лубен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1.Про надання дозволу на розробку Проекту землеустрою щодо відведення земельної ділянки для будівництва та обслуговування житлового будинку, господарських будівель та споруд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Комісаренко Надії Федорівні, проживає за адресою: смт Ромодан, вул. У.Громової, буд.11, Миргородського району, Полтавської області на земельну ділянку орієнтовною площею 0,15 га, яка розташована за адресою: Полтавська область, Миргородський район, смт Ромода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2.Про розроблення Комплексного плану просторового розвитку території Ромоданівської селищної територіальної громади Миргородського району Полтавської області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3.Про надання дозволу на розробку Технічної документації із землеустрою щодо встановлення (відновлення) меж земельної ділянки за рахунок земельної частки (паю) колишнього КСП "Переможець"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Ковтун Наталії Петрівні, проживає за адресою: м.Миргород, вул. Вовка, буд.80/30 гуртожиток, кімната 101, Миргородського району, Полтавської області на земельну ділянку орієнтовною площею 3,46 га №292 та орієнтовною площею 3,46 га №296 рілл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4.Про поновлення договору оренди водного об'єкт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Тютюннику Петру Миколайовичу, проживає за адресою: с.Шарківщина, вул. Вишнева, буд.3, Миргородського району, Полтавської області на земельну ділянку орієнтовною площею 1,7168 га, розташований за адресою: с.Шарківщина, Миргородського району, Полтавської області, згідно п.3.2 договору оренди водного об'єкта від 01.02.2012 року та зареєстрованого у Миргородській РДА від 31.01.2012 року №91 терміном на 10(десять) ро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5.Про надання дозволу на розробку Проекту землеустрою щодо відведення земельної ділянки у користування на умовах оренди земель водного фонд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Тютюннику Петру Миколайовичу, проживає за адресою: с.Шарківщина, вул. Вишнева, буд.3, Миргородського району, Полтавської області на земельну ділянку орієнтовною площею 1,7168 га, розташований за адресою: с.Шарківщина, Миргородського району, Полтавської області, терміном на 10 (десять) років на якій розташований водний об'єкт орієнтовною площею 1,7168 г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16.Про надання дозволу на розробку технічної документації із землеустрою щодо встановлення (відновлення) меж земельної ділянки в натурі(на місцевості) з для будівництва і обслуговування житлового будинку,господарських будівель і споруд (присадибна ділянка)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Сененку Віктору Олексійовичу, проживає за адресою с. Оріхівка вул. Агромістечко,  Лубенського району, Полтавської області на земельну ділянку орієнтовною площею 0,25га , яка розташована за адресою: с. Новооріхівка, вул. Гоголя,Лубен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7.Про затвердження Технічної документації із землеустрою щодо встановлення (відновлення) меж земельної ділянки в натурі (на місцевості) по передачі у власність для ведення особистого селянського господарств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Березі Надії Олексіївні, проживає за адресою м.Кременчук ,вул. Інтернаціоналістів ,буд 8,кв 115, Полтавської області  на земельну ділянку загальною площею 0,6000га, кадастровий номер: 5322885204:04:003:0015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гр.Шендерьовій Марії Олексіївні, проживає за адресою: с.Ромодан ,вул. Шкільна 2  Лубенського району  Полтавської області на земельну ділянку загальною площею 0,2151 га, кадастровий номер: 5322885204:04:003:0014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Тереньку Анатолію Сергійовичу, проживає за адресою: с.Ромодан ,вул. Першотравнева 4, Полтавської області  у власність на земельну ділянку загальною площею 0,4000 га, кадастровий номер: 5322885204:04:001:025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09:00Z</dcterms:created>
  <dc:creator>пк</dc:creator>
  <dc:description/>
  <cp:keywords/>
  <dc:language>en-US</dc:language>
  <cp:lastModifiedBy>пк</cp:lastModifiedBy>
  <cp:lastPrinted>2021-12-23T16:07:00Z</cp:lastPrinted>
  <dcterms:modified xsi:type="dcterms:W3CDTF">2022-02-10T06:36:00Z</dcterms:modified>
  <cp:revision>292</cp:revision>
  <dc:subject/>
  <dc:title/>
</cp:coreProperties>
</file>