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uk-UA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ОДАНІВСЬКА  СЕЛИЩНА РАДА                                                                    МИРГОРОДСЬКОГО РАЙОНУ ПОЛТАВСЬКОЇ ОБЛАСТІ                                                                                                </w:t>
      </w:r>
      <w:r>
        <w:rPr>
          <w:lang w:val="uk-UA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>УІІ  сесія УІІІ склика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0 травня  2021 року                                 </w:t>
      </w:r>
      <w:r>
        <w:rPr>
          <w:b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смт Ромода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 єдиний податок та встановлення                                 розмірів ставок єдиного податку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uk-UA"/>
        </w:rPr>
        <w:t>Керуючись пунктом 24 статті 26 Закону України «Про місцеве самоврядування в Україні», відповідно до статті 7, підпункту 12.3.3. пункту 12.3., підпункту 12.4.3 пункту 12.4 статті 12, статей 291, 293 Податкового Кодексу України,</w:t>
      </w:r>
    </w:p>
    <w:p>
      <w:pPr>
        <w:pStyle w:val="Normal"/>
        <w:ind w:left="-180" w:right="27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Положення про єдиний податок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).</w:t>
      </w: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Style18"/>
        <w:spacing w:lineRule="auto" w:line="240"/>
        <w:ind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становити Ставки єдиного податку для суб'єктів господарської діяльності - фізичних осіб (І або ІІ група оподаткування), які здійснюють діяльність на території селищної ради (додаток до рішення).</w:t>
      </w:r>
    </w:p>
    <w:p>
      <w:pPr>
        <w:pStyle w:val="Style18"/>
        <w:spacing w:lineRule="auto" w:line="24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сі питання неврегульовані цим рішенням регулюються відповідно до норм Податкового кодексу України та діюч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прилюднити дане рішення на інформаційному стенді в приміщенні селищної ради ( за адресою вул. Шевчен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4 смт </w:t>
      </w:r>
      <w:r>
        <w:rPr>
          <w:sz w:val="28"/>
          <w:szCs w:val="28"/>
          <w:lang w:val="uk-UA"/>
        </w:rPr>
        <w:t>Ромодан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на сайті  Ромоданівськ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Дане рішення набуває чинності з 01 січня 2022 року.                                                                                               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селищної ради з  питань планування, бюджету, фінансів, інвестицій, підприємництва, будівництва, приватизації, комунальної власності.</w:t>
      </w:r>
    </w:p>
    <w:p>
      <w:pPr>
        <w:pStyle w:val="TextBody"/>
        <w:spacing w:lineRule="auto" w:line="240"/>
        <w:rPr/>
      </w:pPr>
      <w:r>
        <w:rPr/>
        <w:t xml:space="preserve">      </w:t>
      </w:r>
    </w:p>
    <w:tbl>
      <w:tblPr>
        <w:tblW w:w="103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  <w:gridCol w:w="1010"/>
      </w:tblGrid>
      <w:tr>
        <w:trPr>
          <w:trHeight w:val="247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ind w:right="-1589" w:hanging="0"/>
              <w:jc w:val="center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голова                          </w:t>
            </w:r>
            <w:bookmarkStart w:id="0" w:name="n12008"/>
            <w:bookmarkEnd w:id="0"/>
            <w:r>
              <w:rPr>
                <w:sz w:val="28"/>
                <w:szCs w:val="28"/>
                <w:lang w:val="uk-UA"/>
              </w:rPr>
              <w:t>О. Вереща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15620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ОМОДАНІВСЬКА </w:t>
      </w:r>
      <w:r>
        <w:rPr>
          <w:b/>
          <w:sz w:val="28"/>
          <w:szCs w:val="28"/>
        </w:rPr>
        <w:t xml:space="preserve"> СЕЛИЩН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ГОРОДСЬКОГО РАЙОНУ ПОЛТАВСЬКОЇ ОБЛАСТІ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УІІ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>УІІІ</w:t>
      </w:r>
      <w:r>
        <w:rPr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ПРОЄКТ </w:t>
      </w:r>
      <w:r>
        <w:rPr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тра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             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Ромод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о встановлення ставок та пільг із сплати земельного податку</w:t>
      </w:r>
      <w:r>
        <w:rPr>
          <w:b/>
          <w:sz w:val="28"/>
          <w:szCs w:val="28"/>
          <w:lang w:val="uk-UA"/>
        </w:rPr>
        <w:t xml:space="preserve"> на 2022 рік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одатковим Кодексом України № 275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2.12.2010 року із змінами та доповненнями та пунктом 24 частини першої статті 26 Закону України «Про місцеве самоврядування в Україні»,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елищна рада вирішила: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и на території </w:t>
      </w:r>
      <w:r>
        <w:rPr>
          <w:sz w:val="28"/>
          <w:szCs w:val="28"/>
          <w:lang w:val="uk-UA"/>
        </w:rPr>
        <w:t xml:space="preserve">Ромоданівської </w:t>
      </w:r>
      <w:r>
        <w:rPr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>(ОТГ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згідно з додатком 1;</w:t>
      </w:r>
    </w:p>
    <w:p>
      <w:pPr>
        <w:pStyle w:val="Normal"/>
        <w:numPr>
          <w:ilvl w:val="0"/>
          <w:numId w:val="1"/>
        </w:numPr>
        <w:suppressAutoHyphens w:val="tru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ільги для фізичних та юридичних осіб, за переліком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порядок нарахування та сплати земельного податку юридичними та фізичними особами, як складової податку на майно.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і питання неврегульовані цим рішенням регулюються відповідно до норм Податкового кодексу України та діючог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 xml:space="preserve">прилюднити дане рішення на інформаційному стенді в приміщенні селищної ради (за адресою вул. </w:t>
      </w:r>
      <w:r>
        <w:rPr>
          <w:bCs/>
          <w:sz w:val="28"/>
          <w:szCs w:val="28"/>
          <w:lang w:val="uk-UA"/>
        </w:rPr>
        <w:t>Шевченк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4 смт </w:t>
      </w:r>
      <w:r>
        <w:rPr>
          <w:bCs/>
          <w:sz w:val="28"/>
          <w:szCs w:val="28"/>
          <w:lang w:val="uk-UA"/>
        </w:rPr>
        <w:t>Ромодан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uk-UA"/>
        </w:rPr>
        <w:t>та на сайті Ромоданівської гром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Рішення набирає чинності з 01 січн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нтроль за виконанням даного рішення покласти на постійну комісію селищної ради з питань агропромислового комплексу,</w:t>
      </w:r>
      <w:r>
        <w:rPr>
          <w:sz w:val="28"/>
          <w:szCs w:val="28"/>
          <w:lang w:val="uk-UA"/>
        </w:rPr>
        <w:t>земельних ресурсів, житлово-комунального господарства, охорони навколишнього середовища та благоустрою населених пунктів.</w:t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</w:t>
      </w:r>
      <w:r>
        <w:rPr>
          <w:sz w:val="28"/>
          <w:szCs w:val="28"/>
          <w:lang w:val="uk-UA"/>
        </w:rPr>
        <w:t>О. Верещака</w:t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uk-UA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РОМОДАНІВСЬКА  СЕЛИЩНА РАДА                                                                    МИРГОРОДСЬКОГО РАЙОНУ ПОЛТАВСЬКОЇ ОБЛАСТІ                                                                                                </w:t>
      </w:r>
      <w:r>
        <w:rPr>
          <w:lang w:val="uk-UA"/>
        </w:rPr>
        <w:br/>
        <w:t xml:space="preserve"> </w:t>
      </w:r>
      <w:r>
        <w:rPr>
          <w:sz w:val="28"/>
          <w:szCs w:val="28"/>
          <w:lang w:val="uk-UA"/>
        </w:rPr>
        <w:t>УІІ  сесія УІІІ склик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0 травня 2020 року                                 </w:t>
      </w:r>
      <w:r>
        <w:rPr>
          <w:b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смт Ромод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ставок та пільг із сплати податку на нерухоме майно,                                            відмінне від земельної ділянки на 2022 рік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ею 266 Податкового кодексу України та пунктом 24 частини першої статті 26 Закону України «Про місцеве самоврядування в Україні», відповідно до статті 7, підпункту 12.3.3. пункту 12.3., підпункту 12.4.3 пункту 12.4 статті 12 Податкового Кодексу України,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селищна рада  вирішила: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 Установити на території  Ромоданівської селищної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тавки податку  на нерухоме майно, відмінне від земельної ділянки, згідно з додатком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 w:eastAsia="en-US"/>
        </w:rPr>
        <w:t>Затвердити Положення про порядок нарахування та сплати податку на нерухоме майно, відмінне від земельної ділянки, як складової податку на майно  (</w:t>
      </w:r>
      <w:r>
        <w:rPr>
          <w:sz w:val="28"/>
          <w:szCs w:val="28"/>
          <w:lang w:val="uk-UA" w:eastAsia="en-US"/>
        </w:rPr>
        <w:t>додається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і питання неврегульовані цим рішенням регулюються відповідно до норм Податкового кодексу України та діючого законодавства України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ішення набирає чинності з 01 січня 2022 року.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5.  Оприлюднити дане рішення на інформаційному стенді в приміщенні селищної ради (за адресою вул. Шевченка,14  смт Ромодан)  та на сайті Ромоданівської громади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6. Контроль за виконанням даного рішення покласти на постійну комісію селищної ради з питань планування, фінансів, бюджету та соціально-економічного розвитку сіл громади.</w:t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лищний голова                                                   О. Вереща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uk-UA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МОДАНІВСЬКА  СЕЛИЩНА РАДА                                                                    МИРГОРОДСЬКОГО РАЙОНУ ПОЛТАВСЬКОЇ ОБЛАСТІ                                                                                                </w:t>
      </w:r>
      <w:r>
        <w:rPr>
          <w:lang w:val="uk-UA"/>
        </w:rPr>
        <w:br/>
        <w:t xml:space="preserve"> </w:t>
      </w:r>
      <w:r>
        <w:rPr>
          <w:sz w:val="28"/>
          <w:szCs w:val="28"/>
          <w:lang w:val="uk-UA"/>
        </w:rPr>
        <w:t xml:space="preserve">                                   УІ сесія УІІІ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 травня 2021 року                                 </w:t>
      </w:r>
      <w:r>
        <w:rPr>
          <w:b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смт Ромодан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ложення про порядо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рахування та сплати  транспортного податку</w:t>
      </w:r>
      <w:r>
        <w:rPr>
          <w:b/>
          <w:sz w:val="28"/>
          <w:szCs w:val="28"/>
          <w:lang w:val="uk-UA"/>
        </w:rPr>
        <w:t>, як  складової  податку на майно на 2022 рік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  <w:lang w:val="uk-UA"/>
        </w:rPr>
        <w:t>Керуючись підпунктом 24 статті 26 Закону України «Про місцеве самоврядування в Україні», відповідно до статті 7, підпункту 12.3.3. пункту 12.3., підпункту 12.4.3 пункту 12.4 статті 12, статті 267 Податкового Кодексу України,</w:t>
      </w:r>
    </w:p>
    <w:p>
      <w:pPr>
        <w:pStyle w:val="TextBodyIndent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Положення про порядок нарахування та сплати транспортного податку, як складової податку на майно</w:t>
      </w:r>
      <w:r>
        <w:rPr>
          <w:sz w:val="28"/>
          <w:szCs w:val="28"/>
          <w:lang w:val="uk-UA"/>
        </w:rPr>
        <w:t xml:space="preserve"> ( додається)</w:t>
      </w:r>
      <w:r>
        <w:rPr>
          <w:sz w:val="28"/>
          <w:szCs w:val="28"/>
        </w:rPr>
        <w:t>.</w:t>
      </w:r>
    </w:p>
    <w:p>
      <w:pPr>
        <w:pStyle w:val="Style18"/>
        <w:spacing w:lineRule="auto" w:line="24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сі питання неврегульовані цим рішенням регулюються відповідно до норм Податкового кодексу України та діючого законодавства України.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Оприлюднити дане рішення на інформаційному стенді в приміщенні селищної ради ( за адресою вул. Шевченка, 14  смт Ромодан ) та на сайті Ромоданівської громади .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Дане рішення набирає чинності з </w:t>
      </w:r>
      <w:r>
        <w:rPr>
          <w:sz w:val="28"/>
          <w:szCs w:val="28"/>
          <w:lang w:val="uk-UA"/>
        </w:rPr>
        <w:t>01 січня 2022</w:t>
      </w:r>
      <w:r>
        <w:rPr>
          <w:sz w:val="28"/>
          <w:szCs w:val="28"/>
        </w:rPr>
        <w:t xml:space="preserve"> року.</w:t>
      </w:r>
    </w:p>
    <w:p>
      <w:pPr>
        <w:pStyle w:val="TextBody"/>
        <w:autoSpaceDE w:val="true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ради з </w:t>
      </w:r>
      <w:r>
        <w:rPr>
          <w:sz w:val="28"/>
          <w:szCs w:val="28"/>
          <w:lang w:val="uk-UA"/>
        </w:rPr>
        <w:t>питань планування, бюджету, фінансів, інвестицій, підприємництва, приватизації, комунальної власності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О. Вереща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</w:rPr>
  </w:style>
  <w:style w:type="character" w:styleId="Style16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сновной"/>
    <w:qFormat/>
    <w:pPr>
      <w:widowControl/>
      <w:autoSpaceDE w:val="false"/>
      <w:bidi w:val="0"/>
      <w:spacing w:lineRule="atLeast" w:line="200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45:00Z</dcterms:created>
  <dc:creator>1</dc:creator>
  <dc:description/>
  <cp:keywords/>
  <dc:language>en-US</dc:language>
  <cp:lastModifiedBy>Romodan</cp:lastModifiedBy>
  <cp:lastPrinted>2021-05-14T11:31:00Z</cp:lastPrinted>
  <dcterms:modified xsi:type="dcterms:W3CDTF">2021-09-17T07:50:00Z</dcterms:modified>
  <cp:revision>25</cp:revision>
  <dc:subject/>
  <dc:title/>
</cp:coreProperties>
</file>