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i/>
          <w:sz w:val="28"/>
          <w:szCs w:val="28"/>
          <w:lang w:val="uk-UA"/>
        </w:rPr>
        <w:t>ЗЕМЕЛЬНІ ПИТ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/присадибна ділянка/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ісильовій Марині Сергіївні, проживає за адресою: смт Ромодан, майдан Мініна, буд.9, Миргородського району, Полтавської області на земельну ділянку орієнтовною площею 0,15 га, яка розташована за адресою: смт Ромодан, вул. Франк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бичу Олегу Олександровичу, проживає за адресою: смт Ромодан, вул. Травнева, буд.21, Миргородського району, Полтавської області на земельну ділянку орієнтовною площею 0,15 га, яка розташована за адресою: смт Ромодан, вул. Травнева, буд.21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Ользі Олександрівні, проживає за адресою: смт Ромодан, вул. Мисливська, буд.14А,Миргородського району, Полтавської області на земельну ділянку орієнтовною площею 0,15 га, яка розташована за адресою: Полтавська область, Миргородський район, смт Ромодан, вул. Сілає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тапенку Володимиру Олександровичу, проживає за адресою: село Новооріхівка вул. Леонтовича 21,кв 35,кв  21 Лубенського району, Полтавської області  на земельну ділянку загальною площею 0,25, яка розташована за адресою: с.Новооріхівка,Лубенського району, Полтавської області;вул. Лелечен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сюк Тетяні Михайлівна, проживає за адресою: село Новооріхівка вул. Леонтовича 21,кв 35,кв  21 Лубенського району, Полтавської області  на земельну ділянку загальною площею 0,25, яка розташована за адресою: с.Новооріхівка,Лубенського району, Полтавської області;вул. Леле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Про надання дозволу на розробку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оян Олені Василівні, проживає за адресою: смт Ромодан, вул. Травнева, буд.17, Миргородського району, Полтавської області на земельну ділянку орієнтовною площею 0,40 га, яка розташована 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ребіннику Андрію Івановичу, проживає за адресою: с. Шарківщина, провулок Тупий, буд.2, Миргородського району, Полтавської області на земельну ділянку орієнтовною площею 2,0 га, яка розташована за  адресою: с.Шарківщина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ватковій Людмилі Олексіївні, проживає за адресою: смт Ромодан, вул. Травнева, буд.59, Миргородського району, Полтавської області на земельну ділянку орієнтовною площею 0,35 га, яка розташована за адречою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азаренко Марії Дмитрівні, проживає за адресою: с. Шарківщина, вул. Садова, буд.3, Миргородського району, Полтавської області на земельну ділянку орієнтовною площею 0,70 га, яка розташована за адресою: с. 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Артеменко Любові Іванівні, проживає за адресою: смт Ромодан, вул. Франка, буд.43, Миргородського району, Полтавської області на земельну ділянку орієнтовною площею 0,2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ономаренко Любові Миколаївні, проживає за адресою: смт Ромодан, вул. Лялі Убийвовк, буд.16, Миргородського району, Полтавської області на земельну ділянку орієнтовною площею 0,6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итвишко Віті Іванівні, проживає за адресою: смт Ромодан, вул. Сілаєва, буд.10, Миргородського району, Полтавської області на земельну ділянку орієнтовною площею 0,2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теренку Андрію Вікторовичу, проживає за адресою: м. Дніпро, вул.Аеродром,буд.4, кв.6, Дніпропетров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бичу Денису Олеговичу, проживає за адресою: м.Охтирка, провулок Сергія Миротворцева, буд.46, Сум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стеченку Олександру Миколайовичу, проживає за адресою: м.Охтирка, вул. Батюка, буд.26, кв.46, Сум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аркавенку Ярославу Вікторовичу, проживає за адресою: смт Ромодан, вул. Квітнева, буд.25/35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овтун Світлані Олексіївні, проживає за адресою: смт Ромодан, вул. Робітнича, буд.11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ішненко Ірині Вікторівні, проживає за адресою: смт Ромодан, вул. Квітнева, буд.25/35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Шипу Максиму Сергійовичу, проживає за адресою: смт Ромодан, вул. Пушкіна, буд.22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ожніцевій Валерії Миколаївні, проживає за адресою: с.Оріхівка, вул. 2 тупік  Радянський, буд.7, Лубенського району, Полтавської області на земельну ділянку орієнтовною площею 0,3643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саренко Валерію Олексійовичу, проживає за адресою: смт Ромодан, вул. Миру,буд.4, кв.15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Ярмоленко Ірині Петрівні, проживає за адресою: смт Ромодан, вул. Калинова, буд.39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Усенко Юлії Миколаївні, проживає за адресою: смт Ромодан, вул. Гарбузенка, буд.3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номаренко Тетяні Борисівні, проживає за адресою: смт Ромодан, вул.Незалежності, буд.70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сюку Івану Олександровичу, проживає за адресою: с.Шарківщина, вул. Сергія Зуєнка, буд.16, Миргородського району, Полтавської області на земельну ділянку орієнтовною площею 0,18 га , яка розташована : с.Шарківщина, Миргородського району, Полтавської області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-гр.Кухті Сергію Григоровичу,проживає за адресою: смт Ромодан, вул. Миру,буд.9, кв.8, Миргородського району, Полтавської області  на земельну ділянку орієнтовною площею 2,00 га, яка розташована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гр.Кухті Петру Григоровичу, проживає за адресою: м. Черкаси, вул. Сумгаітська, буд.14, кв.209 на земельну ділянку орієнтовною площею 2,00 га, яка розташована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Ользі Олександрівні, проживає за адресою: смт Ромодан, вул. Мисливська, буд.14А, Миргородського району, Полтавської області на земельну ділянку орієнтовною площею 0,2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Наталії Олександрівні, проживає за адресою: смт Ромодан, вул. Мисливська,буд.14А, Миргородського району, Полтавської області на земельну ділянку орієнтовною площею 0,6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ірошниченку Вадиму Анатолійовичу, проживає за адресою: с.Шарківщина, вул. Паркова,буд.12, Миргородського району, Полтавської області на земельну ділянку орієнтовною площею 0,70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ирюку Володимиру Віталійовичу, проживає за адресою: с.Шишаки, вул.Котляревського 21, Хорольського району, Полтавської області на земельну ділянку орієнтовною площею 0,65 га , яка розташована за адресою: с. Ромодан, Лубенського району, Полтавської області вул. Перемоги 13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упайді Віктору Ром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Шкільна 7, Лубенського району, Полтавської області на земельну ділянку орієнтовною площею 2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гр.Федоренку Станіслав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Зелена 1, Лубенського району, Полтавської області на земельну ділянку орієнтовною площею 0,7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ценку Валерію Андр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м.Лубни Полтавської обл..вул Декабристів 26;на земельну ділянку орієнтовною площею 0,80 га , яка розташована за адресою: с. Ромодан, Лубенського району, Полтавської області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Владиславі Володими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Зелена 1, Лубенського району, Полтавської області на земельну ділянку орієнтовною площею 1,5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гнибіді Ніні Семе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емоги 39, Лубенського району, Полтавської області на земельну ділянку орієнтовною площею 0,2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ютюннику Миколі Петровичу, проживає за адресою: с.Шарківщина, вул. Вишнева, буд.3, Миргородського району, Полтавської області на земельну ділянку загальною площею 1,50 га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олнар Юлії Сергіївні, проживає за адресою: смт Ромодан, вул. Шевченка, буд.22, Миргородського району, Полтавської області на земельну ділянку загальною площею 1,50 га, яка розташована 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ечененку Олександру Миколайовичу, проживає за адресою: с.Шарківщина, вул. Сергія Зуєнка, буд.25, Миргородського району, Полтавської області на земельну ділянку орієнтовною площею 0,35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осінській Ользі Володимирівні, проживає за адресою: смт Ромодан, вул. Гоголя, буд.15, Миргородського району, Полтавської області на земельну ділянку орієнтовною площею 0,15 га, яка розташована за адресою: Полтавська область, Миргородський район, смт Ромодан, вул. Гогол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ебіннику Михайлові Івановичу, проживає за адресою: с.Шарківщина, вул. Сергія Зуєнка, буд. 29, Миргородського району, Полтавської області на земельну ділянку орієнтовною площею 0,95 га, яка розташована за адресою: Полтавська область, Миргородський район, с. 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ричці Анатолію Валерійовичу, проживає за адресою: смт Ромодан, вул. Георгія Кірпи, буд.45, Миргородського району, Полтавської області на земельну діялну орієнтовною площею 0,70 га, яка розташована за адресою: Полтавська область, Миргородський район, смт Ромода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хилу Борису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м.Кривий Ріг ,Косіора 48, кВ 14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лест Тетяні Іванівні, проживає за адресою: с.Новооріхівка ,Фермівська 6, на земельну ділянку орієнтовною площею 0,4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Болілію Андрію Івановичу, проживає за адресою: м.Кривий Ріг ,Косіора 48, кВ 12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лест Тетяні Іванівні, проживає за адресою: с.Новооріхівка ,Фермівська 6, на земельну ділянку орієнтовною площею 0,4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вельовій Олені Миколаївні, проживає за адресою: с.Новооріхівка ,Леонтовича 23, на земельну ділянку орієнтовною площею 0,5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ученцовійЮлії Леонідівні, проживає за адресою: м.Кривий Ріг ,Косіора 48, кв 10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Боженко Олені Іванівні, проживає за адресою: с.Ромодан, вул. Лубенська 7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риценку Валерію Григоровичу, проживає за адресою: с. Ромодан Лубенського р-ну Полтавської обл.вул Лубенська 5;на земельну ділянку орієнтовною площею 1,0 га , яка розташована за адресою: с. Ромодан, Лубенського району, Полтавської області 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риценку Олександру Григоровичу, проживає за адресою: с. Ромодан Лубенського р-ну Полтавської обл.вул Лубенська 5;на земельну ділянку орієнтовною площею 2,0 га , яка розташована за адресою: с. Ромодан, Лубенського району, Полтавської області 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ляді Сергію Юрійовичу, проживає за адресою: м.Кривий Ріг ,Алмазна 27, кв 60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теруку Дмитру Віталійовичу, проживає за адресою: с.Ромодан, вул. Першотравнева 67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ишквару Анатолію Олексійовичу, проживає за адресою: с.Ромодан, вул. Перемоги 54, Лубенського району, Полтавської області на земельну ділянку орієнтовною площею 2,0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Вишквар Лідії Феодосіївні, проживає за адресою: с.Ромодан, вул. Перемоги 54, Лубенського району, Полтавської області на земельну ділянку орієнтовною площею 0,7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Шевель Людмилі Андріївні, проживає за адресою: с.Ромодан, вул. Першотравнева 3-а,кв 1, Лубенського району, Полтавської області на земельну ділянку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Зузі Катерині Олегівні,проживає за адресою: м.Охтирка, , Сумської області на земельну ділянку орієнтовною площею 1,49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гр.Мешко Лідіі Миколаївні,проживає за адресою: с.Ромодан, вул.Першотравнева 9 площею 2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расенко Дмитро Сергійович,проживає за адресою: с.Ромодан, вул.Першотравнева 68 площею 2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угай Максиму Костянтиновичу, проживає за адресою: м. Хорол, вул.Дзержинського 1 тупік, буд.8А, Лубенського району, Полтавської області на земельну ділянку орієнтовною площею 2,0 га,кадастровий номер: 5322885200:05:003:0030, яка розташована за адресою: Полтавська область, Лубенський район, с.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ценко Вікторії Анатоліївні, проживає за адресою: с. Ромодан, вул. Лубенська, буд.7А, Лубенського району, Полтавської області на земельну ділянку орієнтовною площею 2,0 га, яка розташована за адресою: Полтавська область, Лубенський район, с.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зі Наталії Іванівні, проживає за адресою: смт Ромодан, вул.Франка, буд.25, Миргородського району, Полтавської області на земельну ділянку орієнтовною площею 0,15 га, яка розташована 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ксьоненко Маїні Іванівні, проживає за адресою: смт Ромодан, вул. Канащенка, буд.30а, Миргородського району, Полтавської області на земельну ділянку орієнтовною площею 0,10 га, яка розташована : Полтавська область, Миргородський район, смт Ромода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Про затвердження Технічної документації із землеустрою щодо встановлення (відновлення) меж земельної ділянки в натурі (на місцевості) по передачі у власність /присадибна ділянка/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еревку Володимиру Панасовичу, проживає за адресою: смт Ромодан, вул. В.Городніченка, буд.45, Миргородського району, Полтавської області на земельну ділянку загальною площею 0,1500 га, кадастровий номер: 5323255700:30:001:0524, яка розташована за адресою: Полтавська область, Миргородський район, смт Ромодан, вул. В.Городніченка, буд.4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Бакуті Юлії Миколаївні, проживає за адресою: смт Ромодан, вул. Армійська, буд.4, Миргородського району, Полтавської області на земельну ділянку загальною площею 0,1500 га, кадастровий номер: 5323255700:30:001:0527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смт Ромодан, вул. Армійська, буд.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1500 га, кадастровий номер: 5323255700:30:001:0496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Ступаку Юрію Євгенійовичу, проживає за адресою: смт Ромодан, вул.Локомотивна, буд.3, Миргородського району, Полтавської області на земельну ділянку загальною площею 0,1200 га, кадастровий номер: 5323255700:30:001:044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 Ромодан, вул. Квітнева, буд.4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Прокопенко Тетяні Миколаївні, проживає за адресою: смт Ромодан, вул. Яблунева, буд.6, Миргородського району, Полтавської області на земельну ділянку загальною площею 0,0943 га, кадастровий номер: 5323255700:30:001:0447, я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а за адресою: Полтавська область, Миргородський район, смт Ромодан, вул. Яблунева, буд.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саренку Валерію Олексійовичу, проживає за адресою: смт Ромодан, вул. Гарбузенка, буд.18, Миргородського району, Полтавської області на земельну ділянку загальною площею 0,1070 га, кадастровий номер: 5323255700:30:001:0530, яка розташована за адресою: Полтавська область, Миргородський район, смт Ромодан, вул. Гарбузенка, буд.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итнику Михайлу Пантелеймоновичу; Ситник Любові Олексіївні; Ситнику Юрію Михайловичу; Шевченко–Вовчок Тетяні Михайлівні у спільну сумісну власність на земельну ділянку загальною площею 0,1987 га, кадастровий номер: 5322885201:01:002:0329, яка розташована за адресою: с.Новооріхівка, вул.Лелеченка, 21,кв. 2 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біну Альберту Федоровичу, проживає за адресою: смт Ромодан, вул. Полтавська, буд.25, Миргородського району, Полтавської області на земельну ділянку загальною площею 0,1500 га, кадастровий номер: 5323255700:30:002:0313, яка розташована за адресою: Полтавська область, Миргородський район, смт Ромодан, вул. Полтавська, буд.2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ачку Ігору Віталійовичу, проживає за адресою: смт Ромодан, вул. Сілаєва, буд.34, Миргородського району, Полтавської області на земельну ділянку загальною площею 0,1500 га, кадастровий номер: 5323255700:30:001:0533, яка розташована: Полтавська область, Миргородський район, смт Ромодан, вулиця Сілаєва,3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ксьоненку Олександру Володимировичу, проживає за адресою: смт Ромодан, вул. Франка, буд.23, Миргородського району, Полтавської області на земельну ділянку загальною площею 0,1500 га, кадастровий номер: 5323255700:30:003:0214, яка розташована: Полтавська область, Миргородський район, смт. Ромодан, вулиця Франка,23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0,1500 га, кадастровий номер: 5323255700:30:001:0521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смт Ромодан, вулиця Георгія Кірпи,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унику Івану Миколайовичу, проживає за адресою: смт Ромодан, вул. Гагаріна, буд.18, Миргородського району, Полтавської області на земельну ділянку загальною площею 0,0919 га, кадастровий номер: 5323255700:30:001:0541, яка розташована за адресою: Полтавська область, Миргородський район, смт . Ромодан, вулиця Гагаріна,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зі Сергію Миколайовичу, проживає за адресою: смт Ромодан, вул. Осипенка, буд.2, Миргородського району, Полтавської області на земельну ділянку загальною площею 0,1500 га,кадастровий номер: 5323255700:30:001:0536, яка розташована : Полтавська область, Миргородський район, смт Ромодан, вулиця П. Осипенка,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зі Марії Яківні, проживає за адресою: смт Ромодан, вул. Лугова, буд.6, Миргородського району, Полтавської області на земельну ділянку загальною площею 0,1378 га, кадастровий номер: 5323255700:30:001:0540, яка розташована: Полтавська область, Миргородський район, смт Ромодан, вулиця Лугова,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ачаненку Віталію Володимировичу;Качаненко Світлані Миколаївні;Качаненко Юлії Віталіївні у спільну сумісну власність на земельну ділянку загальною площею 0,1615 га, кадастровий номер: 5322885201:01:001:0417, яка розташована за адресою: с.Новооріхівка,вул.Гагаріна 13 кв 2 ,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упко Світлані Вікторівні, проживає за адресою: м.Лубни ,пр. Володимирський, Полтавської області на земельну ділянку загальною площею 0,1522 га, кадастровий номер: 5322885201:01:001:0351, яка розташована за адресою: с.Новооріхівка, вул. Ватутіна 53,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ранніку Віктору Миколайовичу, проживає за адресою: с.Оріхівка ,вул. Центральна 35,кв 10  Лубенського району  Полтавської області на земельну ділянку загальною площею 0,2260 га, кадастровий номер: 5322885201:01:001:0319, яка розташована за адресою: с.Новооріхівка, вул. Ватутіна 53,Лубенського району, Полтавської област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Про затвердження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арпенко Ганні Сергіївні, проживає за адресою: смт Ромодан, вул.Франка, буд.27, Миргородського району, Полтавської область на земельну ділянку загальною площею 0,7961 га, кадастровий номер: 5323255700:30:002:0311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асенку Сергію Івановичу, проживає за адресою: смт Ромодан, вул. Ламана, буд.13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4000 га, кадастровий номер6 5323255700:30:003:0207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яшенко Наталії Анатоліївні, проживає за адресою: смт Ромодан, вул. Комарова, буд.11, Миргородського району, Полтавської області на земельну ділянку загаль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2,0000 га, кадастровий номер: 5323255700:00:003:0248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огія Діані Джамбулівні,проживає за адресою: м. Калинівка, вул. І Мазепи, буд.46, в/ч 3028, Калинівського району, Вінницької області на земельну ділянку загальною площею 2,0000 га, кадастровий номер: 5323255700:00:002:0074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Радченку Віталію Михайловичу, проживає за адресою: смт Ромодан, вул. В.Городніченка, буд.45, Миргородського району, Полтавської області на земельну ділянку загальною площею 0,4000 га, кадастровий номер: 5323255700:30:001:0523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Сабадаш Світлані Михайлівні, проживає за адресою: смт Ромодан, вул. Незалежності, буд. 57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0,7766 га, кадастровий номер: 5323255700:30:001:0517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Рябчун Людмилі Костянтинівні,проживає за адресою: смт Ромодан, вул. С.Тюленіна, буд.17, Миргородського району, Полтавської області на земельну ділянку загальною площею 0,6000 га , кадастровий номер: 5323255700:30:003:020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шевій Ганні Олексіївні, проживає за адресою: смт Ромодан, вул. Сілаєва, буд.8, Миргородського району, Полтавської області на земельну ділянку загальною площею 1,6008 га, кадастровий номер: 5323255700:30:003:0179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8016 га , кадастровий номер: 5323255700:30:003:0181, яка розташована за адресо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площею 0,1631 га , кадастровий номер: 5323255700:30:001:0497, яка розташована за адресо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рох Ганні Петрівні, проживає за адресою: смт Ромодан, вул. Свободи, буд.9, Миргородського району, Полтавської області на земельну ділянку загальною площею 0,3000 га , кадастровий номер: 5323255700:30:003:0203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роху Василю Івановичу, проживає за адресою: смт Ромодан, вул. Свободи,буд.9, Миргородського району, Полтавської області на земельну ділянку загальною площею 0,7000 га, кадастровий номер: 5323255700:30:003:0204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вач Ганні Василівні,проживає за адресою: смт Ромодан, вул. Озерна, буд.14, Миргородського району, Полтавської області на земельну ділянку загальною площею 1,0000 га, кадастровий номер: 5323255700:30:003:0202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яшенку Дмитру Миколайовичу, проживає за адресою: смт Ромодан, вул. Комарова, буд.11, Миргородського району, Полтавської області на земельну ділянку загальною площею 1,3297 га, кадастровий номер: 5323255700:00:001:0183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Ковтуну Віталію Олександровичу, проживає за адресою: смт Ромодан, вул. Квітнева, буд.5, Миргородського району, Полтавської області на земельну ділянку загальною площею 2,0000 га, кадастровий номер: 5323255700:00:003:0239, я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Ярмоленку Андрію Вікторовичу, проживає за адресою: смт Ромодан, вул. Калинова, буд.39, Миргородського району, Полтавської області на земельну ділянку загальною площею 1,0000 га, кадастровий номер: 5323255700:30:003:0210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убу Віктору Миколайовичу, проживає за адресою: с. Шарківщина, провулок Тупий, буд.24, Миргородського району, Полтавської області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 2,0000 га, кадастровий номер: 5323255703:03:001:0210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Дорош Юлії Олександрівні, проживає за адресою: смт Ромодан, вул. Сілаєва, буд.31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0000 га, кадастровий номер: 5323255700:30:001:0522, яка розташована за адресою: Полтавська область, Миргородського району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Артюх Людмилі Іванівні, проживає за адресою: смт Ромодан, вул. Миру, буд.2, кв.7, Миргородського району, Полтавської області на земельну ділянку загальною площею 2,0000 га, кадастровий номер: 5323255700:30:003:0206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Артюху Віктору Васильовичу, проживає за адресою: смт Ромодан, вул. Миру, буд.2, кв.7, Миргородського району, Полтавської області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 2,0000 га , кадастровий номер: 5323255700:30:003:0208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Чуб Наталії Миколаївні, проживає за адресою: с.Шарківщина, провулок Тупий, буд.24, Миргородського району, Полтавської області на земельну ділянку загальною площею 2,0000 га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Павленко Світлані Василівні, проживає за адресою: смт Ромодан, вул. Центральна, буд.45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1,0874 га, кадастровий номер: 5323255700:30:002:0308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адевосяну Ашотику Врежовичу, проживає за адресою: смт Ромодан, вул. Крупської, буд.8, Миргородського району, Полтавської області на земельну ділянку загальною площею 1,0000 га, кадастровий номер: 5323255700:30:002:0309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еврі Володимиру Володимировичу, проживає за адресою: смт Ромодан, вул. Центральна, буд.16/2, Миргородського району, Полтавської області на земельну ділянку загальною площею 0,7000 га, кадастровий номер: 5323255700:00:003:0243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вченку Юрію Олександровичу, проживає за адресою: смт Ромодан, вул. Осипенко, буд.21, Миргородського району, Полтавської області на земельну ділянку загальною площею 2,0000 га, кадастровий номер: 5323255700:00:003:0246, 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угаєнко Любові Іванівні, проживає за адресою: смт Ромодан, майдан Мініна, буд.16,Миргородського району, Полтавської області на земельну ділянку загальною площею 2,0000 га, кадастровий номер: 5323255700:00:003:0244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Почеваловій Ользі Сергіївні, проживає за адресою: смт Ромодан, вул. Франка, буд.59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000 га, кадастровий номер: 5323255700:00:003:0242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девосян Олені Володимирівні, проживає за адресою: смт Ромодан, вул.Крупської, буд.8, Миргородського району, Полтавської області на земельну ділянку загальною площею 2,0000 га, кадастровий номер: 5323255700:00:003:0241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Харченку Олександру Петровичу, проживає за адресою: с. Сакалівка, вул.Лісова, буд.40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000 га, кадастровий номер: 5323255700:00: 003:0212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роскуріній Світлані Володимирівні, проживає за адресою: смт Ромодан, вул. Сілаєва, буд.6, Миргородського району, Полтавської області на земельну ділянку загальною площею 0,1874 га, кадастровий номер: 5323255700:30:001:0534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тупці Сергію Олександровичу, проживає за адресою: село Новооріхівка вул. Котовського 19,кв  21 Лубенського району, Полтавської області  на земельну ділянку загальною площею 2,0000, кадастровий номер: 5322885200:02:001:0036, яка розташована за адресою: с.Новооріхівка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асилевич Вікторії Володимирівні, проживає за адресою: село Величків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 Центральна, 2, кв. 2  ділянку загальною площею 0,3100 га, кадастровий номер: 5322885203:03:001:0033, яка розташована за адресою: Величківка, Лубенський район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Яковині Валентині Володимирівні, проживає за адресою: с.Новооріхівка Лубенський район Полтавської області вул.Заводська 21,кв 6 ,ділянку загальн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1,6419 га, кадастровий номер: 5322885201:01:001:0411, яка розташована за адресою: с.Новооріхівка , Лубенський район, Полтав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Ніні Миколаївні, проживає за адресою: село Ромодан ,вул.Перемоги 82, Лубенський район Полтавської області ділянку загальною площею 2,0000 га, кадастровий номер: 5322885204:04:002:0003 яка розташована за адресою : с.Ромодан, Лубенський район, Полтав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Боску Валентину Анатолійовичу, проживає за адресою: м.Житомир, проспект Миру, буд.1/103, кв.34, Житомирської області на земельну ділянку загальною площею 1,7795 га, кадастровий номер: 5323255700:00:001:0225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заренку Руслану Леонідовичу, проживає за адресою : с.Засулля, Лубенського району, Полтавської області на земельну ділянку загальною площею 1,7795 га, кадастровий номер: 5323255700:00:001:0224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аплигіну Руслану Володимировичу, проживає за адресою: смт Ромодан, вул. Івана Франка, буд.69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2,0000 га, кадастровий номер: 5323255700:00:001:0226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іколаєнко Тамарі Володимирівні, проживає за адресою: смт Ромодан, вул. Лялі Убийвовк, буд.28, Миргородського району, Полтавської області на земельну ділянку загальною площею 0,2000 га, кадастровий номер: 5323255700:30:002:0312, яка розташована за адресою: Полтавська область, Миргородський район, смт.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ран Ніні Петрівні, проживає за адресою: смт Ромодан, вул. Свободи, буд.5, Миргородського району, Полтавської області на земельну ділянку загальною площ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3000 га, кадастровий номер: 5323255700:30:003:0213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Рачку Ігору Віталійовичу, проживає за адресою: смт Ромодан, вул. Сідаєва, буд.34, Миргородського району, Полтавської області на земельну ділянку загальною площею 0,2500 га, кадастровий номер: 5323255700:30:001:0526, яка розташована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ловинці Лідії Олексіївні, проживає за адресою: смт Ромодан, вул. Гоголя, буд.30, Миргородського району, Полтавської області  на земельну ділянку загальною площею 0,5000 га, кадастровий номер: 5323255700:30:003:0215, яка розташована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тієнко Олені Михайлівні, проживає за адресою: смт Ромодан, вул. Канащенка, буд.3, Миргородського району, Полтавської області на земельну ділянку загальною площею 0,1100 га , кадастровий номер: 5323255700:30:001:0535, 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гури Оксани Олександрівни, проживає за адресою: с.Новооріхівка Лубенський район Полтавської області вул.Леонтовича 18,кв 7 ,ділянку загальною площею 1,50 га, кадастровий номер: 5322885200:02:001:0038, яка розташована за адресою: Новооріхівка ,Лубенський р-н,Полтавська об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хильку Станіславу Федоровичу, проживає за адресою: село Новооріхівка вул. Леонтовича 21,кв  39. Лубенського району, Полтавської області  на земельну ділянку загальною площею 2,0000, кадастровий номер: 5322885200:02:001:0036, яка розташована за адресою: с.Новооріхівка,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Карині Олександрівні, проживає за адресою: с.Ромодан Лубенський район Полтавської області вул.Перемоги 88 ,ділянку загальною площею 0,50 га, кадастровий номер: 5322885204:04:001:0254, яка розташована за адресою: Новооріхівка ,Лубенський р-н,Полтавська об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ржію Вячеславу Володимировичу, проживає за адресою: село Ромодан ,вул.Першотравнева 2, Лубенський район Полтавської області ділянку загальною площею0,8га, кадастровий номер: 5322885204:04:001:0255 яка розташована за адресою :с.Ромодан Лубенський р-н,Полтавська об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алаган Любові Миколаївни, проживає за адресою: с.Новооріхівка Лубенський район Полтавської області вул.Лелеченка , 26, кв 1 ,ділянку загальною площ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кадастровий номер: 5322885201:01:001:0403, яка розташована за адресою: Новооріхівка ,Лубенський р-н,Полтавська обл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аранчову Сергію Ігоровичу, проживає за адресою: смт Ромодан, вул. Полтавська,буд.33/25, Миргородського району, Полтавської області на земельну ділянку загальною площею 0,8651 га, кадастровий номер: 5323255700:30:002;0310, яка розташована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дьону Володимиру Юрійовичу, проживає за адресою: м. Миргород, вул. Багачанська, буд.112, кв.13, Полтавської області на земельну ділянку загальною площею 1,5084 га, кадастровий номер: 5323255700:00:005:0188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имощук Тетяні Петрівні, проживає за адресою: м.Київ, вул. Ф. Кричевського, буд.21, гуртожиток на земельну ділянку загальною площею 2,0000 га, кадастровий номер: 5323255700:00:004:0023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тепанову Вячеславу Юрійовичу, проживає за адресою: м. Миргород, вул.Красицького, буд.7-В, Полтавської області на земельну ділянку загальною площею 2,0000 га, кадастровий номер: 5323255700:00:004:0024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у Віктору Романовичу, проживає за адресою: Полтавська область, Миргородський район, смт Ромодан, вул.Франка, буд.10 на земельну ділянку загальною площею 2,0000 га, кадастровий номер: 5323255700:00:004:0022, яка розташована за адресою: Полтавська область, Миргородський район, Ромоданівська селищна ра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Про надання дозволу на викуп земельної ділянки</w:t>
      </w:r>
      <w:r>
        <w:rPr>
          <w:sz w:val="28"/>
          <w:szCs w:val="28"/>
          <w:lang w:val="uk-UA"/>
        </w:rPr>
        <w:t xml:space="preserve"> загальною площею 21,4 га, кадастровий номер: 5323255700:00:007:0140, </w:t>
      </w:r>
      <w:r>
        <w:rPr>
          <w:i/>
          <w:sz w:val="28"/>
          <w:szCs w:val="28"/>
          <w:lang w:val="uk-UA"/>
        </w:rPr>
        <w:t xml:space="preserve">наданої на праві постійного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ристування, державний акт І-ПЛ № 012523, від 18.05.1998 року, виданий Миргородською районною радою, землі комунальної власності, яка розташована 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Полтавська область, Миргородський район, Ромоданівська селищна рада, з розстрочкою платежу на 10 /десять/ років за ціною, яка дорівнює нормативній грошовій оцінці даної земельної ділянки, без проведення земельних торгів  гр.Коваленку Віктору Григоровичу, проживає за адресою: </w:t>
      </w:r>
      <w:r>
        <w:rPr>
          <w:sz w:val="28"/>
          <w:szCs w:val="28"/>
          <w:lang w:val="uk-UA"/>
        </w:rPr>
        <w:t>смт Ромодан, вул. Сілаєва, буд.20, Миргород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6.Про затвердження Проекту землеустрою щодо відведення земельної ділянки у користування на умовах оренди для ведення товарного сільськогосподарського виробництва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убу Віктору Миколайовичу, проживає за адресою: с.Шарківщина, провулок Тупий ,буд.24, Миргородського району, Полтавської області, голові ФГ "Мир-2", яке зареєстроване за адресою: с.Шарківщина, вул. Сергія Зуєнка, буд. 32 а, Миргородського району, Полтавської області на земельну ділянку загальною площ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4825 га, кадастровий номер: 5323255703:03:001:0209, укласти договір оренди терміном на 49 (сорок дев'ять) років та встановити орендну плату в розмірі 12 (дванадцять) % від нормативної грошової оцінки земельної ділянк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Про затвердження Проекту землеустрою щодо відведення земельної ділянки у користування на умовах оренди для сінокосіння (землі водного фонд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ібенку Дмитру Анатолійовичу, проживає за адресою: смт Ромодан, вул. Миру, буд.6, кв.7, Миргородського району, Полтавської області на земельну ділянку загальною площею 0,5000 га, кадастровий номер: 5323255700:00:007:0157, 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ташована за адресою: Полтавська область, Миргородський район, за межами населеного пункту смт. Ромодан. Укласти договір оренди терміном на 49 (сор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ь) років та встановити розмір орендної плати у розмірі 3 (три) 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8.Про затвердження Проекту землеустрою щодо відведення земельної ділянки у власність для індивідуального садівництв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ібенко Наталії Анатоліївні,проживає за адресою: смт Ромодан, вул. Миру,буд.6, кв.7, Миргородського району, Полтавської області на земельну ділянку загальн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0,1200 га, кадастровий номер: 5323255700:30:001:0516, яка розташована за адресою: Полтавська область, Миргородський район, смт.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Пронадання у користування на умовах оренди земельної ділянки для ведення особистого селянського господарства (захисна прибережна смуга ставк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 Тарасенку Євгенію Сергійовичу, проживає за адресою: село Ромодан, вул. Першотравнева, буд. 68, Лубенського району, Полтавської області на земельну ділянку загальною площею 1,0000 га, кадастровий номер: 5322885204:04:003:001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Лубенський район, село Ромодан, вул. Шкіль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10.Про надання дозволу на розробку Проекту землеустрою щодо відведення земельної ділянки у користування на умовах оренди для ведення особистого селянського господарств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гр.Тарасенку Дмитру Сергійовичу, проживає за адресою: село Ромодан, вул. Першотравнева, буд.68, Лубенського району, Полтавської області на земельну ділянку орієнтовною площею 2,0 га, яка розташована за адресою: Полтавська область, Лубенський район, Ромоданівська територіальна громад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совсті) по передачі у власність для ведення особистого селянського господар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0,3268 га, кадастровий номер: 5323255700:00:007:0155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1,6006 га, кадастровий номер: 5323255700:30:003:0211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о Наталії Олександрівні, проживає за адресою: смт Ромодан, вул. Георгія Кірпи, буд.12, Миргородського району, Полтавської області на земельну ділянку загальною площею 1,6008 га, кадастровий номер: 5323255700:30:003:0205, яка розташована : Полтавська область, Миргородський район, смт 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12.Про надання дозволу на розробку Проекту землеустрою щодо відведення земельної ділянки  у постійне користування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-</w:t>
      </w:r>
      <w:r>
        <w:rPr>
          <w:b/>
          <w:color w:val="FF0000"/>
          <w:sz w:val="28"/>
          <w:szCs w:val="28"/>
          <w:lang w:val="uk-UA"/>
        </w:rPr>
        <w:t>ТОВ "Оператор газотранспортної системи України"</w:t>
      </w:r>
      <w:r>
        <w:rPr>
          <w:color w:val="FF0000"/>
          <w:sz w:val="28"/>
          <w:szCs w:val="28"/>
          <w:lang w:val="uk-UA"/>
        </w:rPr>
        <w:t xml:space="preserve">, розташоване за адресою: м. Київ, проспект Любомира Гузара,44 на земельну ділянку орієнтовною площею 0,0021 га, яка розташована : Полтавська область, Миргородський район, смт Ромодан, трансформаторна станція системи зовнішнього електропостачання ГРС Ромодан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Про затвердження Проекту землеустрою щодо відведення земельної ділянки та передачі у власність для будівництва та обслуговування житлового будинку,господарських будівель і споруд/присадибна ділянка/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Радьку Ігорю Андрійовичу, проживає за адресою: м.Київ, вул. П.Руденка , буд.13,кв 14 на земельну ділянку загальною площею 0,1911 га, кадастровий номер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322885201:01:001:0418, яка розташована за адресою: с.Новооріхівка, вул.Шевченка 48 ,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Діброві Олександрі Миколаївні, проживає за адресою: м с.Новооріхівка, вул. Заводська 19,кв; 7  Лубенського району, Полтавської області на земельну ділянку загальною площею 0,1636 га, кадастровий номер: 5322885201:01:001:0418, я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ташована за адресою: с.Новооріхівка, вул. Ватутіна 71 , Лубенського району, Полта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. Про затвердження технічної документації з нормативно-грошової оцінки земель села Новооріхівка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5.Про внесення змін у рішення 10 сесії 8 скликання від 16.09.2021 року Ромоданівської селищної ради "Про надання дозволу на викуп земельної ділянки у власність для ведення фермерського господарства", а саме: виключити пункт 3 вищезгаданого рішення: "Визначити істотні умови Договору купівлі-продажу земельної ділянки для ведення фермерського господарства в порядку пункту 6-1 Розділу Х Перехідних положень Земельного кодексу України, а саме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річний платіж здійснити до 31 грудня поточного року у сумі 990744,43 грн. (дев'ятсот дев'яносто тисяч сімсот сорок чотири грн. 43 коп.)" </w:t>
      </w:r>
      <w:r>
        <w:rPr>
          <w:sz w:val="28"/>
          <w:szCs w:val="28"/>
          <w:lang w:val="uk-UA"/>
        </w:rPr>
        <w:t>голові СФГ "Дружба" Мирошниченко Надії Олександрівні, проживає за адресою: смт Ромодан, вул. Квітнева, буд.19, Миргородського району, Полтавської област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6.Про передачу в оренду земельної ділянки</w:t>
      </w:r>
      <w:r>
        <w:rPr>
          <w:sz w:val="28"/>
          <w:szCs w:val="28"/>
          <w:lang w:val="uk-UA"/>
        </w:rPr>
        <w:t xml:space="preserve"> площею 1,0 га Тарасенку Євгенію Сергійовичу з кадастровим номером: 5322885204:04:003:0011,яка розташована с.Ромодан,вул.Шкільн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7.Про надання дозволу на розробку Проекту землеустрою щодо відведення земельної ділянки для будівництва індивідуальних гараж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мець Володимиру Петровичу, проживає за адресою: с.Новооріхівка, вул. Заводська, буд.14, кв.3, Лубенського району, Полтавської області на земельну ділянку орієнтовною площею 0,01 га, яка розташована: Полтавська область, Лубенський район,с. Новооріх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8.Про затвердження Проекту землеустрою щодо відведення земельної ділянки загальною площею 0,1886 г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,02) та реєстрація  у комунальну власніс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пк</dc:creator>
  <dc:description/>
  <cp:keywords/>
  <dc:language>en-US</dc:language>
  <cp:lastModifiedBy>пк</cp:lastModifiedBy>
  <cp:lastPrinted>2021-07-29T15:28:00Z</cp:lastPrinted>
  <dcterms:modified xsi:type="dcterms:W3CDTF">2021-11-26T13:48:00Z</dcterms:modified>
  <cp:revision>250</cp:revision>
  <dc:subject/>
  <dc:title/>
</cp:coreProperties>
</file>