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  <w:lang w:val="en-US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 2021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Соціальний захист соціально-незахище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ільгових категорій громадян на 2021 рік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 у Програму «Соціальний захист соціально-незахищених та пільгових категорій громадян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порт Програми «Соціальний захист соціально-незахищених та пільгових категорій громадян на 2021 рік»  викласти в новій редакції (додаток 1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сурсне забезпечення Програми викласти в новій редакції (додаток 2 прикладається). 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3T07:52:00Z</cp:lastPrinted>
  <dcterms:modified xsi:type="dcterms:W3CDTF">2021-11-24T12:15:00Z</dcterms:modified>
  <cp:revision>148</cp:revision>
  <dc:subject/>
  <dc:title/>
</cp:coreProperties>
</file>