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i/>
          <w:sz w:val="28"/>
          <w:szCs w:val="28"/>
          <w:lang w:val="uk-UA"/>
        </w:rPr>
        <w:t>ЗЕМЕЛЬНІ ПИТАННЯ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/присадибна ділянка/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Кісильовій Марині Сергіївні, проживає за адресою: смт Ромодан, майдан Мініна, буд.9, Миргородського району, Полтавської області на земельну ділянку орієнтовною площею 0,15 га, яка розташована за адресою: смт Ромодан, вул. Франка, Миргородського району, Полтавської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Бабичу Олегу Олександровичу, проживає за адресою: смт Ромодан, вул. Травнева, буд.21, Миргородського району, Полтавської області на земельну ділянку орієнтовною площею 0,15 га, яка розташована за адресою: смт Ромодан, вул. Травнева, буд.21, Миргородського району, Полтавської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Гринь Ользі Олександрівні, проживає за адресою: смт Ромодан, вул. Мисливська, буд.14А,Миргородського району, Полтавської області на земельну ділянку орієнтовною площею 0,15 га, яка розташована за адресою: Полтавська область, Миргородський район, смт Ромодан, вул. Сілає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Потапенку Володимиру Олександровичу, проживає за адресою: село Новооріхівка вул. Леонтовича 21,кв 35,кв  21 Лубенського району, Полтавської області  на земельну ділянку загальною площею 0,25, яка розташована за адресою: с.Новооріхівка,Лубенського району, Полтавської області;вул. Лелеченк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Масюк Тетяні Михайлівна, проживає за адресою: село Новооріхівка вул. Леонтовича 21,кв 35,кв  21 Лубенського району, Полтавської області  на земельну ділянку загальною площею 0,25, яка розташована за адресою: с.Новооріхівка,Лубенського району, Полтавської області;вул. Лелече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.Про надання дозволу на розробку Проекту землеустрою щодо відведення земельної ділянки у власність для ведення особистого селянського господарств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Стоян Олені Василівні, проживає за адресою: смт Ромодан, вул. Травнева, буд.17, Миргородського району, Полтавської області на земельну ділянку орієнтовною площею 0,40 га, яка розташована : смт Ромодан, Миргородського району, Полтавської област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Гребіннику Андрію Івановичу, проживає за адресою: с. Шарківщина, провулок Тупий, буд.2, Миргородського району, Полтавської області на земельну ділянку орієнтовною площею 2,0 га, яка розташована за  адресою: с.Шарківщина, Миргородського району, Полтавської област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Сватковій Людмилі Олексіївні, проживає за адресою: смт Ромодан, вул. Травнева, буд.59, Миргородського району, Полтавської області на земельну ділянку орієнтовною площею 0,35 га, яка розташована за адречою: смт Ромодан, Миргородського району, Полтавської област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Назаренко Марії Дмитрівні, проживає за адресою: с. Шарківщина, вул. Садова, буд.3, Миргородського району, Полтавської області на земельну ділянку орієнтовною площею 0,70 га, яка розташована за адресою: с. Шарківщина, Миргородського району, Полтавської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Артеменко Любові Іванівні, проживає за адресою: смт Ромодан, вул. Франка, буд.43, Миргородського району, Полтавської області на земельну ділянку орієнтовною площею 0,20 га, яка розташована за адресою: смт Ромодан, Миргородського району, Полтавської област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Пономаренко Любові Миколаївні, проживає за адресою: смт Ромодан, вул. Лялі Убийвовк, буд.16, Миргородського району, Полтавської області на земельну ділянку орієнтовною площею 0,60 га, яка розташована за адресою: смт Ромодан, Миргородського району, Полтавської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Литвишко Віті Іванівні, проживає за адресою: смт Ромодан, вул. Сілаєва, буд.10, Миргородського району, Полтавської області на земельну ділянку орієнтовною площею 0,20 га, яка розташована за адресою: смт Ромодан, Миргородського району, Полтавської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Нестеренку Андрію Вікторовичу, проживає за адресою: м. Дніпро, вул.Аеродром,буд.4, кв.6, Дніпропетровської області на земельну ділянку орієнтовною площею 2,00 га, за рахунок земельної ділянки з кадастровим номером: 5322885200:05:004:0043, загальною площею 6,7 га, яка розташована за адресою: с.Ромодан, Лубенського району, Полтавської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Бабичу Денису Олеговичу, проживає за адресою: м.Охтирка, провулок Сергія Миротворцева, буд.46, Сумської області на земельну ділянку орієнтовною площею 2,00 га, за рахунок земельної ділянки з кадастровим номером: 5322885200:05:004:0043, загальною площею 6,7 га, яка розташована за адресою: с.Ромодан, Лубенського району, Полтавської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Настеченку Олександру Миколайовичу, проживає за адресою: м.Охтирка, вул. Батюка, буд.26, кв.46, Сумської області на земельну ділянку орієнтовною площею 2,00 га, за рахунок земельної ділянки з кадастровим номером: 5322885200:05:004:0043, загальною площею 6,7 га, яка розташована за адресою: с.Ромодан, Лубенського району, Полтавської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Гаркавенку Ярославу Вікторовичу, проживає за адресою: смт Ромодан, вул. Квітнева, буд.25/35, Миргородського району, Полтавської області на земельну ділянку орієнтовною площею 2,00 га , яка розташована за адресою: Полтавська область, Миргородський район, Ромоданівська територіальна громад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Ковтун Світлані Олексіївні, проживає за адресою: смт Ромодан, вул. Робітнича, буд.11, Миргородського району, Полтавської області на земельну ділянку орієнтовною площею 2,00 га , яка розташована за адресою: Полтавська область, Миргородський район, Ромоданівська територіальна громад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Грішненко Ірині Вікторівні, проживає за адресою: смт Ромодан, вул. Квітнева, буд.25/35, Миргородського району, Полтавської області на земельну ділянку орієнтовною площею 2,00 га , яка розташована за адресою: Полтавська область, Миргородський район, Ромоданівська територіальна громад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Шипу Максиму Сергійовичу, проживає за адресою: смт Ромодан, вул. Пушкіна, буд.22, Миргородського району, Полтавської області на земельну ділянку орієнтовною площею 2,00 га , яка розташована за адресою: Полтавська область, Миргородський район, Ромоданівська територіальна громад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Ножніцевій Валерії Миколаївні, проживає за адресою: с.Оріхівка, вул. 2 тупік  Радянський, буд.7, Лубенського району, Полтавської області на земельну ділянку орієнтовною площею 0,3643 га, яка розташована за адресою: Полтавська область, Миргородський район, смт 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Гусаренко Валерію Олексійовичу, проживає за адресою: смт Ромодан, вул. Миру,буд.4, кв.15, Миргородського району, Полтавської області на земельну ділянку орієнтовною площею 2,00 га, яка розташована: Полтавська область, Миргородський район, Ромоданівська територіальна громад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Ярмоленко Ірині Петрівні, проживає за адресою: смт Ромодан, вул. Калинова, буд.39, Миргородського району, Полтавської області на земельну ділянку орієнтовною площею 2,00 га, яка розташована: Полтавська область, Миргородський район, Ромоданівська територіальна громад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Усенко Юлії Миколаївні, проживає за адресою: смт Ромодан, вул. Гарбузенка, буд.3, Миргородського району, Полтавської області на земельну ділянку орієнтовною площею 2,00 га, яка розташована: Полтавська область, Миргородський район, Ромоданівська територіальна громад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Пономаренко Тетяні Борисівні, проживає за адресою: смт Ромодан, вул.Незалежності, буд.70, Миргородського району, Полтавської області на земельну ділянку орієнтовною площею 2,00 га, яка розташована: Полтавська область, Миргородський район, Ромоданівська територіальна громад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Красюку Івану Олександровичу, проживає за адресою: с.Шарківщина, вул. Сергія Зуєнка, буд.16, Миргородського району, Полтавської області на земельну ділянку орієнтовною площею 0,18 га , яка розташована : с.Шарківщина, Миргородського району, Полтавської області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>-гр.Кухті Сергію Григоровичу,проживає за адресою: смт Ромодан, вул. Миру,буд.9, кв.8, Миргородського району, Полтавської області  на земельну ділянку орієнтовною площею 2,00 га, яка розташована: Полтавська область, Миргородський район, Ромоданівська селищна територіальна громада;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-гр.Кухті Петру Григоровичу, проживає за адресою: м. Черкаси, вул. Сумгаітська, буд.14, кв.209 на земельну ділянку орієнтовною площею 2,00 га, яка розташована: Полтавська область, Миргородський район, Ромоданівська селищна територіальна громад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Гринь Ользі Олександрівні, проживає за адресою: смт Ромодан, вул. Мисливська, буд.14А, Миргородського району, Полтавської області на земельну ділянку орієнтовною площею 0,20 га, яка розташована за адресою: Полтавська область, Миргородський район, смт 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Гринь Наталії Олександрівні, проживає за адресою: смт Ромодан, вул. Мисливська,буд.14А, Миргородського району, Полтавської області на земельну ділянку орієнтовною площею 0,60 га, яка розташована за адресою: Полтавська область, Миргородський район, смт 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Мірошниченку Вадиму Анатолійовичу, проживає за адресою: с.Шарківщина, вул. Паркова,буд.12, Миргородського району, Полтавської області на земельну ділянку орієнтовною площею 0,70 га, яка розташована за адресою: Полтавська область, Миргородський район, с.Шарківщи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Бирюку Володимиру Віталійовичу, проживає за адресою: с.Шишаки, вул.Котляревського 21, Хорольського району, Полтавської області на земельну ділянку орієнтовною площею 0,65 га , яка розташована за адресою: с. Ромодан, Лубенського району, Полтавської області вул. Перемоги 136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Чупайді Віктору Романови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живає за адресою: с.Ромодан, вул. Шкільна 7, Лубенського району, Полтавської області на земельну ділянку орієнтовною площею 2,0 га , яка розташована за адресою: с. Ромодан, Лубенського району, Полтавської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гр.Федоренку Станіславу Володимирови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живає за адресою: с.Ромодан, вул. Зелена 1, Лубенського району, Полтавської області на земельну ділянку орієнтовною площею 0,7 га , яка розташована за адресою: с. Ромодан, Лубенського району, Полтавської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Гриценку Валерію Андрійови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живає за адресою: м.Лубни Полтавської обл..вул Декабристів 26;на земельну ділянку орієнтовною площею 0,80 га , яка розташована за адресою: с. Ромодан, Лубенського району, Полтавської області 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Федоренко Владиславі Володимирів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живає за адресою: с.Ромодан, вул. Зелена 1, Лубенського району, Полтавської області на земельну ділянку орієнтовною площею 1,50 га , яка розташована за адресою: с. Ромодан, Лубенського району, Полтавської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Нагнибіді Ніні Семенів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живає за адресою: с.Ромодан, вул. Перемоги 39, Лубенського району, Полтавської області на земельну ділянку орієнтовною площею 0,20 га , яка розташована за адресою: с. Ромодан, Лубенського району, Полтавської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Тютюннику Миколі Петровичу, проживає за адресою: с.Шарківщина, вул. Вишнева, буд.3, Миргородського району, Полтавської області на земельну ділянку загальною площею 1,50 га, яка розташована за адресою: Полтавська область, Миргородський район, Ромоданівська селищна територіальна громад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Молнар Юлії Сергіївні, проживає за адресою: смт Ромодан, вул. Шевченка, буд.22, Миргородського району, Полтавської області на земельну ділянку загальною площею 1,50 га, яка розташована : Полтавська область, Миргородський район, Ромоданівська селищна територіальна громад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Печененку Олександру Миколайовичу, проживає за адресою: с.Шарківщина, вул. Сергія Зуєнка, буд.25, Миргородського району, Полтавської області на земельну ділянку орієнтовною площею 0,35 га, яка розташована за адресою: Полтавська область, Миргородський район, с.Шарківщи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Росінській Ользі Володимирівні, проживає за адресою: смт Ромодан, вул. Гоголя, буд.15, Миргородського району, Полтавської області на земельну ділянку орієнтовною площею 0,15 га, яка розташована за адресою: Полтавська область, Миргородський район, смт Ромодан, вул. Гогол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Гребіннику Михайлові Івановичу, проживає за адресою: с.Шарківщина, вул. Сергія Зуєнка, буд. 29, Миргородського району, Полтавської області на земельну ділянку орієнтовною площею 0,95 га, яка розташована за адресою: Полтавська область, Миргородський район, с. Шарківщи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Бричці Анатолію Валерійовичу, проживає за адресою: смт Ромодан, вул. Георгія Кірпи, буд.45, Миргородського району, Полтавської області на земельну діялну орієнтовною площею 0,70 га, яка розташована за адресою: Полтавська область, Миргородський район, смт Ромодан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Похилу Борису Дмитр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живає за адресою: м.Кривий Ріг ,Косіора 48, кВ 14, на земельну ділянку орієнтовною площею 2,0 га , яка розташована за адресою: с. Новооріхівка, Лубенського району, Полтавської обла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Шелест Тетяні Іванівні, проживає за адресою: с.Новооріхівка ,Фермівська 6, на земельну ділянку орієнтовною площею 0,4 га , яка розташована за адресою: с. Новооріхівка, Лубенського району, Полтавської області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-гр.Болілію Андрію Івановичу, проживає за адресою: м.Кривий Ріг ,Косіора 48, кВ 12, на земельну ділянку орієнтовною площею 2,0 га , яка розташована за адресою: с. Новооріхівка, Лубенського району, Полтавської обла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Шелест Тетяні Іванівні, проживає за адресою: с.Новооріхівка ,Фермівська 6, на земельну ділянку орієнтовною площею 0,4 га , яка розташована за адресою: с. Новооріхівка, Лубенського району, Полтавської обла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Шевельовій Олені Миколаївні, проживає за адресою: с.Новооріхівка ,Леонтовича 23, на земельну ділянку орієнтовною площею 0,5 га , яка розташована за адресою: с. Новооріхівка, Лубенського району, Полтавської обла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ЛученцовійЮлії Леонідівні, проживає за адресою: м.Кривий Ріг ,Косіора 48, кв 10, на земельну ділянку орієнтовною площею 2,0 га , яка розташована за адресою: с. Новооріхівка, Лубенського району, Полтавської області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-гр.Боженко Олені Іванівні, проживає за адресою: с.Ромодан, вул. Лубенська 7, Лубенського району, Полтавської області на земельну ділянку орієнтовною площею 0,6 га , яка розташована за адресою: с. Ромодан, Лубенського району, Полтавської обла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гр.Гриценку Валерію Григоровичу, проживає за адресою: с. Ромодан Лубенського р-ну Полтавської обл.вул Лубенська 5;на земельну ділянку орієнтовною площею 1,0 га , яка розташована за адресою: с. Ромодан, Лубенського району, Полтавської області 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гр.Гриценку Олександру Григоровичу, проживає за адресою: с. Ромодан Лубенського р-ну Полтавської обл.вул Лубенська 5;на земельну ділянку орієнтовною площею 2,0 га , яка розташована за адресою: с. Ромодан, Лубенського району, Полтавської області 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Коляді Сергію Юрійовичу, проживає за адресою: м.Кривий Ріг ,Алмазна 27, кв 60, на земельну ділянку орієнтовною площею 2,0 га , яка розташована за адресою: с. Новооріхівка, Лубенського району, Полтавської обла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Нестеруку Дмитру Віталійовичу, проживає за адресою: с.Ромодан, вул. Першотравнева 67, Лубенського району, Полтавської області на земельну ділянку орієнтовною площею 0,6 га , яка розташована за адресою: с. Ромодан, Лубенського району, Полтавської обла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Вишквару Анатолію Олексійовичу, проживає за адресою: с.Ромодан, вул. Перемоги 54, Лубенського району, Полтавської області на земельну ділянку орієнтовною площею 2,0 га , яка розташована за адресою: с. Ромодан, Лубенського району, Полтавської обла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-гр.Вишквар Лідії Феодосіївні, проживає за адресою: с.Ромодан, вул. Перемоги 54, Лубенського району, Полтавської області на земельну ділянку орієнтовною площею 0,7 га , яка розташована за адресою: с. Ромодан, Лубенського району, Полтавської обла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гр.Шевель Людмилі Андріївні, проживає за адресою: с.Ромодан, вул. Першотравнева 3-а,кв 1, Лубенського району, Полтавської області на земельну ділянку орієнтовн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ею 2,0 га , яка розташована за адресою: с. Ромодан, Лубенського району, Полтавської обла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Зузі Катерині Олегівні,проживає за адресою: м.Охтирка, , Сумської області на земельну ділянку орієнтовною площею 1,49 га , яка розташована за адресою: с. Ромодан, Лубен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3.Про затвердження Технічної документації із землеустрою щодо встановлення (відновлення) меж земельної ділянки в натурі (на місцевості) по передачі у власність /присадибна ділянка/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Черевку Володимиру Панасовичу, проживає за адресою: смт Ромодан, вул. В.Городніченка, буд.45, Миргородського району, Полтавської області на земельну ділянку загальною площею 0,1500 га, кадастровий номер: 5323255700:30:001:0524, яка розташована за адресою: Полтавська область, Миргородський район, смт Ромодан, вул. В.Городніченка, буд.45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гр.Бакуті Юлії Миколаївні, проживає за адресою: смт Ромодан, вул. Армійська, буд.4, Миргородського району, Полтавської області на земельну ділянку загальною площею 0,1500 га, кадастровий номер: 5323255700:30:001:0527, яка розташована з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ою: Полтавська область, Миргородський район, смт Ромодан, вул. Армійська, буд.4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гр.Вошеву Федору Івановичу, проживає за адресою: смт Ромодан, вул. Сілаєва, буд.8, Миргородського району, Полтавської області на земельну ділянку загальн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ею 0,1500 га, кадастровий номер: 5323255700:30:001:0496, яка розташована за адресою: Полтавська область, Миргородський район, смт 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гр.Ступаку Юрію Євгенійовичу, проживає за адресою: смт Ромодан, вул.Локомотивна, буд.3, Миргородського району, Полтавської області на земельну ділянку загальною площею 0,1200 га, кадастровий номер: 5323255700:30:001:0441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розташована за адресою: Полтавська область, Миргородський район, смт Ромодан, вул. Квітнева, буд.44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Прокопенко Тетяні Миколаївні, проживає за адресою: смт Ромодан, вул. Яблунева, буд.6, Миргородського району, Полтавської області на земельну ділянку загальною площею 0,0943 га, кадастровий номер: 5323255700:30:001:0447, яка розташована за адресою: Полтавська область, Миргородський район, смт Ромодан, вул. Яблунева, буд.6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Гусаренку Валерію Олексійовичу, проживає за адресою: смт Ромодан, вул. Гарбузенка, буд.18, Миргородського району, Полтавської області на земельну ділянку загальною площею 0,1070 га, кадастровий номер: 5323255700:30:001:0530, яка розташована за адресою: Полтавська область, Миргородський район, смт Ромодан, вул. Гарбузенка, буд.18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Ситнику Михайлу Пантелеймоновичу; Ситник Любові Олексіївні; Ситнику Юрію Михайловичу; Шевченко–Вовчок Тетяні Михайлівні у спільну сумісну власність на земельну ділянку загальною площею 0,1987 га, кадастровий номер: 5322885201:01:002:0329, яка розташована за адресою: с.Новооріхівка, вул.Лелеченка, 21,кв. 2 , Лубенського району, Полтавської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Губіну Альберту Федоровичу, проживає за адресою: смт Ромодан, вул. Полтавська, буд.25, Миргородського району, Полтавської області на земельну ділянку загальною площею 0,1500 га, кадастровий номер: 5323255700:30:002:0313, яка розташована за адресою: Полтавська область, Миргородський район, смт Ромодан, вул. Полтавська, буд.25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Рачку Ігору Віталійовичу, проживає за адресою: смт Ромодан, вул. Сілаєва, буд.34, Миргородського району, Полтавської області на земельну ділянку загальною площею 0,1500 га, кадастровий номер: 5323255700:30:001:0533, яка розташована: Полтавська область, Миргородський район, смт Ромодан, вулиця Сілаєва,34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Оксьоненку Олександру Володимировичу, проживає за адресою: смт Ромодан, вул. Франка, буд.23, Миргородського району, Полтавської області на земельну ділянку загальною площею 0,1500 га, кадастровий номер: 5323255700:30:003:0214, яка розташована: Полтавська область, Миргородський район, смт. Ромодан, вулиця Франка,234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гр.Семішко Вірі Василівні, проживає за адресою: смт Ромодан, вул. Георгія Кірпи, буд.12, Миргородського району, Полтавської області на земельну ділянку загальною площею 0,1500 га, кадастровий номер: 5323255700:30:001:0521, яка розташована з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ою: Полтавська область, Миргородський район, смт Ромодан, вулиця Георгія Кірпи,12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Тунику Івану Миколайовичу, проживає за адресою: смт Ромодан, вул. Гагаріна, буд.18, Миргородського району, Полтавської області на земельну ділянку загальною площею 0,0919 га, кадастровий номер: 5323255700:30:001:0541, яка розташована за адресою: Полтавська область, Миргородський район, смт . Ромодан, вулиця Гагаріна,18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Гулазі Сергію Миколайовичу, проживає за адресою: смт Ромодан, вул. Осипенка, буд.2, Миргородського району, Полтавської області на земельну ділянку загальною площею 0,1500 га,кадастровий номер: 5323255700:30:001:0536, яка розташована : Полтавська область, Миргородський район, смт Ромодан, вулиця П. Осипенка,2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Гулазі Марії Яківні, проживає за адресою: смт Ромодан, вул. Лугова, буд.6, Миргородського району, Полтавської області на земельну ділянку загальною площею 0,1378 га, кадастровий номер: 5323255700:30:001:0540, яка розташована: Полтавська область, Миргородський район, смт Ромодан, вулиця Лугова,6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Качаненку Віталію Володимировичу;Качаненко Світлані Миколаївні;Качаненко Юлії Віталіївні у спільну сумісну власність на земельну ділянку загальною площею 0,1615 га, кадастровий номер: 5322885201:01:001:0417, яка розташована за адресою: с.Новооріхівка,вул.Гагаріна 13 кв 2 ,Лубенського району, Полтавської област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Ступко Світлані Вікторівні, проживає за адресою: м.Лубни ,пр. Володимирський, Полтавської області на земельну ділянку загальною площею 0,1522 га, кадастровий номер: 5322885201:01:001:0351, яка розташована за адресою: с.Новооріхівка, вул. Ватутіна 53,Лубенського району, Полтавської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Баранніку Віктору Миколайовичу, проживає за адресою: с.Оріхівка ,вул. Центральна 35,кв 10  Лубенського району  Полтавської області на земельну ділянку загальною площею 0,2260 га, кадастровий номер: 5322885201:01:001:0319, яка розташована за адресою: с.Новооріхівка, вул. Ватутіна 53,Лубенського району, Полтавської області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4.Про затвердження Проекту землеустрою щодо відведення земельної ділянки у власність для ведення особистого селянського господарств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Карпенко Ганні Сергіївні, проживає за адресою: смт Ромодан, вул.Франка, буд.27, Миргородського району, Полтавської область на земельну ділянку загальною площею 0,7961 га, кадастровий номер: 5323255700:30:002:0311, яка розташована за адресою: Полтавська область, Миргородський район, смт 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гр.Гасенку Сергію Івановичу, проживає за адресою: смт Ромодан, вул. Ламана, буд.13, Миргородського району, Полтавської області на земельну ділянку загальн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ею 0,4000 га, кадастровий номер6 5323255700:30:003:0207, яка розташована за адресою: Полтавська область, Миргородський район, смт 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Ляшенко Наталії Анатоліївні, проживає за адресою: смт Ромодан, вул. Комарова, буд.11, Миргородського району, Полтавської області на земельну ділянку загальн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ощею 2,0000 га, кадастровий номер: 5323255700:00:003:0248, яка розташована за адресою: Полтавська область, Миргородський район, Ромоданівська селищна територіальна громад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Гогія Діані Джамбулівні,проживає за адресою: м. Калинівка, вул. І Мазепи, буд.46, в/ч 3028, Калинівського району, Вінницької області на земельну ділянку загальною площею 2,0000 га, кадастровий номер: 5323255700:00:002:0074, яка розташована за адресою: Полтавська область, Миргородський район, Ромоданівська селищна рад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гр.Радченку Віталію Михайловичу, проживає за адресою: смт Ромодан, вул. В.Городніченка, буд.45, Миргородського району, Полтавської області на земельну ділянку загальною площею 0,4000 га, кадастровий номер: 5323255700:30:001:0523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розташована за адресою: Полтавська область, Миргородський район, смт. 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гр.Сабадаш Світлані Михайлівні, проживає за адресою: смт Ромодан, вул. Незалежності, буд. 57, Миргородського району, Полтавської області на земельн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янку загальною площею 0,7766 га, кадастровий номер: 5323255700:30:001:0517, яка розташована за адресою: Полтавська область, Миргородський район, смт 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гр.Рябчун Людмилі Костянтинівні,проживає за адресою: смт Ромодан, вул. С.Тюленіна, буд.17, Миргородського району, Полтавської області на земельну ділянку загальною площею 0,6000 га , кадастровий номер: 5323255700:30:003:0201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розташована за адресою: Полтавська область, Миргородський район, смт 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Вошевій Ганні Олексіївні, проживає за адресою: смт Ромодан, вул. Сілаєва, буд.8, Миргородського району, Полтавської області на земельну ділянку загальною площею 1,6008 га, кадастровий номер: 5323255700:30:003:0179, яка розташована за адресою: Полтавська область, Миргородський район, Ромоданівська селищна рад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гр.Вошеву Федору Івановичу, проживає за адресою: смт Ромодан, вул. Сілаєва, буд.8, Миргородського району, Полтавської області на земельну ділянку загальн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ею 1,8016 га , кадастровий номер: 5323255700:30:003:0181, яка розташована за адресо: Полтавська область, Миргородський район, смт. 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Вошеву Федору Івановичу, проживає за адресою: смт Ромодан, вул. Сілаєва, буд.8, Миргородського району, Полтавської області на земельну ділянку загальною площею 0,1631 га , кадастровий номер: 5323255700:30:001:0497, яка розташована за адресо: Полтавська область, Миргородський район, смт 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Порох Ганні Петрівні, проживає за адресою: смт Ромодан, вул. Свободи, буд.9, Миргородського району, Полтавської області на земельну ділянку загальною площею 0,3000 га , кадастровий номер: 5323255700:30:003:0203, яка розташована за адресою: Полтавська область, Миргородський район, смт 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Пороху Василю Івановичу, проживає за адресою: смт Ромодан, вул. Свободи,буд.9, Миргородського району, Полтавської області на земельну ділянку загальною площею 0,7000 га, кадастровий номер: 5323255700:30:003:0204, яка розташована за адресою: Полтавська область, Миргородський район, смт 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Квач Ганні Василівні,проживає за адресою: смт Ромодан, вул. Озерна, буд.14, Миргородського району, Полтавської області на земельну ділянку загальною площею 1,0000 га, кадастровий номер: 5323255700:30:003:0202, яка розташована за адресою: Полтавська область, Миргородський район, смт 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Ляшенку Дмитру Миколайовичу, проживає за адресою: смт Ромодан, вул. Комарова, буд.11, Миргородського району, Полтавської області на земельну ділянку загальною площею 1,3297 га, кадастровий номер: 5323255700:00:001:0183, яка розташована за адресою: Полтавська область, Миргородський район, Ромоданівська селищна територіальна громад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гр.Ковтуну Віталію Олександровичу, проживає за адресою: смт Ромодан, вул. Квітнева, буд.5, Миргородського району, Полтавської області на земельну ділянку загальною площею 2,0000 га, кадастровий номер: 5323255700:00:003:0239, як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ташована за адресою: Полтавська область, Миргородський район, Ромоданівська селищна територіальна громад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Ярмоленку Андрію Вікторовичу, проживає за адресою: смт Ромодан, вул. Калинова, буд.39, Миргородського району, Полтавської області на земельну ділянку загальною площею 1,0000 га, кадастровий номер: 5323255700:30:003:0210, яка розташована за адресою: Полтавська область, Миргородський район, смт 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гр.Чубу Віктору Миколайовичу, проживає за адресою: с. Шарківщина, провулок Тупий, буд.24, Миргородського району, Полтавської області на земельну ділян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ю площею 2,0000 га, кадастровий номер: 5323255703:03:001:0210, яка розташована за адресою: Полтавська область, Миргородський район, с.Шарківщи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гр.Дорош Юлії Олександрівні, проживає за адресою: смт Ромодан, вул. Сілаєва, буд.31, Миргородського району, Полтавської області на земельну ділянку загальн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ею 1,0000 га, кадастровий номер: 5323255700:30:001:0522, яка розташована за адресою: Полтавська область, Миргородського району, смт 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Артюх Людмилі Іванівні, проживає за адресою: смт Ромодан, вул. Миру, буд.2, кв.7, Миргородського району, Полтавської області на земельну ділянку загальною площею 2,0000 га, кадастровий номер: 5323255700:30:003:0206, яка розташована за адресою: Полтавська область, Миргородський район, смт 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гр.Артюху Віктору Васильовичу, проживає за адресою: смт Ромодан, вул. Миру, буд.2, кв.7, Миргородського району, Полтавської області на земельну ділян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ю площею 2,0000 га , кадастровий номер: 5323255700:30:003:0208, яка розташована за адресою: Полтавська область, Миргородський район, смт 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 Чуб Наталії Миколаївні, проживає за адресою: с.Шарківщина, провулок Тупий, буд.24, Миргородського району, Полтавської області на земельну ділянку загальною площею 2,0000 га, яка розташована за адресою: Полтавська область, Миргородський район, Ромоданівська селищна територіальна громад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гр.Павленко Світлані Василівні, проживає за адресою: смт Ромодан, вул. Центральна, буд.45, Миргородського району, Полтавської області на земельн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янку загальною площею 1,0874 га, кадастровий номер: 5323255700:30:002:0308, яка розташована за адресою: Полтавська область, Миргородський район, смт Ромода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Тадевосяну Ашотику Врежовичу, проживає за адресою: смт Ромодан, вул. Крупської, буд.8, Миргородського району, Полтавської області на земельну ділянку загальною площею 1,0000 га, кадастровий номер: 5323255700:30:002:0309, яка розташована за адресою: Полтавська область, Миргородський район, смт 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Несеврі Володимиру Володимировичу, проживає за адресою: смт Ромодан, вул. Центральна, буд.16/2, Миргородського району, Полтавської області на земельну ділянку загальною площею 0,7000 га, кадастровий номер: 5323255700:00:003:0243, яка розташована за адресою: Полтавська область, Миргородський район, Ромоданівська селищна територіальна громад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Шевченку Юрію Олександровичу, проживає за адресою: смт Ромодан, вул. Осипенко, буд.21, Миргородського району, Полтавської області на земельну ділянку загальною площею 2,0000 га, кадастровий номер: 5323255700:00:003:0246, я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ташована за адресою: Полтавська область, Миргородський район, Ромоданівська селищна територіальна громад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Бугаєнко Любові Іванівні, проживає за адресою: смт Ромодан, майдан Мініна, буд.16,Миргородського району, Полтавської області на земельну ділянку загальною площею 2,0000 га, кадастровий номер: 5323255700:00:003:0244, яка розташована за адресою: Полтавська область, Миргородський район, Ромоданівська селищна територіальна громад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гр.Почеваловій Ользі Сергіївні, проживає за адресою: смт Ромодан, вул. Франка, буд.59, Миргородського району, Полтавської області на земельну ділянку загальн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ею 2,0000 га, кадастровий номер: 5323255700:00:003:0242, яка розташована за адресою: Полтавська область, Миргородський район, Ромоданівська селищна територіальна громад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Тадевосян Олені Володимирівні, проживає за адресою: смт Ромодан, вул.Крупської, буд.8, Миргородського району, Полтавської області на земельну ділянку загальною площею 2,0000 га, кадастровий номер: 5323255700:00:003:0241, яка розташована за адресою: Полтавська область, Миргородський район, Ромоданівська селищна територіальна громад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гр.Харченку Олександру Петровичу, проживає за адресою: с. Сакалівка, вул.Лісова, буд.40, Миргородського району, Полтавської області на земельну ділянку загальн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ею 2,0000 га, кадастровий номер: 5323255700:00: 003:0212, яка розташована за адресою: Полтавська область, Миргородський район, смт 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Проскуріній Світлані Володимирівні, проживає за адресою: смт Ромодан, вул. Сілаєва, буд.6, Миргородського району, Полтавської області на земельну ділянку загальною площею 0,1874 га, кадастровий номер: 5323255700:30:001:0534, яка розташована за адресою: Полтавська область, Миргородський район, смт 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Ступці Сергію Олександровичу, проживає за адресою: село Новооріхівка вул. Котовського 19,кв  21 Лубенського району, Полтавської області  на земельну ділянку загальною площею 2,0000, кадастровий номер: 5322885200:02:001:0036, яка розташована за адресою: с.Новооріхівка, Лубенського району, Полтавської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Василевич Вікторії Володимирівні, проживає за адресою: село Величківка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ул. Центральна, 2, кв. 2  ділянку загальною площею 0,3100 га, кадастровий номер: 5322885203:03:001:0033, яка розташована за адресою: Величківка, Лубенський район, Полтавської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гр.Яковині Валентині Володимирівні, проживає за адресою: с.Новооріхівка Лубенський район Полтавської області вул.Заводська 21,кв 6 ,ділянку загальною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лощею 1,6419 га, кадастровий номер: 5322885201:01:001:0411, яка розташована за адресою: с.Новооріхівка , Лубенський район, Полтавська област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Федоренко Ніні Миколаївні, проживає за адресою: село Ромодан ,вул.Перемоги 82, Лубенський район Полтавської області ділянку загальною площею 2,0000 га, кадастровий номер: 5322885204:04:002:0003 яка розташована за адресою : с.Ромодан, Лубенський район, Полтавська област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гр.Боску Валентину Анатолійовичу, проживає за адресою: м.Житомир, проспект Миру, буд.1/103, кв.34, Житомирської області на земельну ділянку загальною площею 1,7795 га, кадастровий номер: 5323255700:00:001:0225, яка розташована з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ою: Полтавська область, Миргородський район, Ромоданівська селищна територіальна громад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Назаренку Руслану Леонідовичу, проживає за адресою : с.Засулля, Лубенського району, Полтавської області на земельну ділянку загальною площею 1,7795 га, кадастровий номер: 5323255700:00:001:0224, яка розташована за адресою: Полтавська область, Миргородський район, Ромоданівська селищна територіальна громад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гр.Чаплигіну Руслану Володимировичу, проживає за адресою: смт Ромодан, вул. Івана Франка, буд.69, Миргородського району, Полтавської області на земельн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янку загальною площею 2,0000 га, кадастровий номер: 5323255700:00:001:0226, яка розташована за адресою: Полтавська область, Миргородський район, Ромоданівська селищна територіальна громад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Ніколаєнко Тамарі Володимирівні, проживає за адресою: смт Ромодан, вул. Лялі Убийвовк, буд.28, Миргородського району, Полтавської області на земельну ділянку загальною площею 0,2000 га, кадастровий номер: 5323255700:30:002:0312, яка розташована за адресою: Полтавська область, Миргородський район, смт.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Таран Ніні Петрівні, проживає за адресою: смт Ромодан, вул. Свободи, буд.5, Миргородського району, Полтавської області на земельну ділянку загальною площе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,3000 га, кадастровий номер: 5323255700:30:003:0213, яка розташована за адресою: Полтавська область, Миргородський район, смт 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Рачку Ігору Віталійовичу, проживає за адресою: смт Ромодан, вул. Сідаєва, буд.34, Миргородського району, Полтавської області на земельну ділянку загальною площею 0,2500 га, кадастровий номер: 5323255700:30:001:0526, яка розташована: Полтавська область, Миргородський район, смт 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Половинці Лідії Олексіївні, проживає за адресою: смт Ромодан, вул. Гоголя, буд.30, Миргородського району, Полтавської області  на земельну ділянку загальною площею 0,5000 га, кадастровий номер: 5323255700:30:003:0215, яка розташована: Полтавська область, Миргородський район, смт 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Батієнко Олені Михайлівні, проживає за адресою: смт Ромодан, вул. Канащенка, буд.3, Миргородського району, Полтавської області на земельну ділянку загальною площею 0,1100 га , кадастровий номер: 5323255700:30:001:0535, яка розташована за адресою: Полтавська область, Миргородський район, смт. 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Магури Оксани Олександрівни, проживає за адресою: с.Новооріхівка Лубенський район Полтавської області вул.Леонтовича 18,кв 7 ,ділянку загальною площею 1,50 га, кадастровий номер: 5322885200:02:001:0038, яка розташована за адресою: Новооріхівка ,Лубенський р-н,Полтавська об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Похильку Станіславу Федоровичу, проживає за адресою: село Новооріхівка вул. Леонтовича 21,кв  39. Лубенського району, Полтавської області  на земельну ділянку загальною площею 2,0000, кадастровий номер: 5322885200:02:001:0036, яка розташована за адресою: с.Новооріхівка,Лубенського району, Полтавської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Федоренко Карині Олександрівні, проживає за адресою: с.Ромодан Лубенський район Полтавської області вул.Перемоги 88 ,ділянку загальною площею 0,50 га, кадастровий номер: 5322885204:04:001:0254, яка розташована за адресою: Новооріхівка ,Лубенський р-н,Полтавська об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Гуржію Вячеславу Володимировичу, проживає за адресою: село Ромодан ,вул.Першотравнева 2, Лубенський район Полтавської області ділянку загальною площею0,8га, кадастровий номер: 5322885204:04:001:0255 яка розташована за адресою :с.Ромодан Лубенський р-н,Полтавська об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Галаган Любові Миколаївни, проживає за адресою: с.Новооріхівка Лубенський район Полтавської області вул.Лелеченка  26,кв 1 ,ділянку загальною площею 0,2500 га, кадастровий номер: 5322885201:01:001:0403, яка розташована за адресою: Новооріхівка ,Лубенський р-н,Полтавська обл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Саранчову Сергію Ігоровичу, проживає за адресою: смт Ромодан, вул. Полтавська,буд.33/25, Миргородського району, Полтавської області на земельну ділянку загальною площею 0,8651 га, кадастровий номер: 5323255700:30:002;0310, яка розташована: Полтавська область, Миргородський район, смт Ромодан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5.Про надання дозволу на викуп земельної ділянки</w:t>
      </w:r>
      <w:r>
        <w:rPr>
          <w:sz w:val="28"/>
          <w:szCs w:val="28"/>
          <w:lang w:val="uk-UA"/>
        </w:rPr>
        <w:t xml:space="preserve"> загальною площею 21,4 га, кадастровий номер: 5323255700:00:007:0140, </w:t>
      </w:r>
      <w:r>
        <w:rPr>
          <w:i/>
          <w:sz w:val="28"/>
          <w:szCs w:val="28"/>
          <w:lang w:val="uk-UA"/>
        </w:rPr>
        <w:t xml:space="preserve">наданої на праві постійного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користування, державний акт І-ПЛ № 012523, від 18.05.1998 року, виданий Миргородською районною радою, землі комунальної власності, яка розташована :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 xml:space="preserve">Полтавська область, Миргородський район, Ромоданівська селищна рада, з розстрочкою платежу на 10 /десять/ років за ціною, яка дорівнює нормативній грошовій оцінці даної земельної ділянки, без проведення земельних торгів  гр.Коваленку Віктору Григоровичу, проживає за адресою: </w:t>
      </w:r>
      <w:r>
        <w:rPr>
          <w:sz w:val="28"/>
          <w:szCs w:val="28"/>
          <w:lang w:val="uk-UA"/>
        </w:rPr>
        <w:t>смт Ромодан, вул. Сілаєва, буд.20, Миргород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6.Про затвердження Проекту землеустрою щодо відведення земельної ділянки у користування на умовах оренди для ведення товарного сільськогосподарського виробництва</w:t>
      </w:r>
      <w:r>
        <w:rPr>
          <w:i/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гр.Чубу Віктору Миколайовичу, проживає за адресою: с.Шарківщина, провулок Тупий ,буд.24, Миргородського району, Полтавської області, голові ФГ "Мир-2", яке зареєстроване за адресою: с.Шарківщина, вул. Сергія Зуєнка, буд. 32 а, Миргородського району, Полтавської області на земельну ділянку загальною площе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,4825 га, кадастровий номер: 5323255703:03:001:0209, укласти договір оренди терміном на 49 (сорок дев'ять) років та встановити орендну плату в розмірі 12 (дванадцять) % від нормативної грошової оцінки земельної ділянки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7.Про затвердження Проекту землеустрою щодо відведення земельної ділянки у користування на умовах оренди для сінокосіння (землі водного фонду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Кібенку Дмитру Анатолійовичу, проживає за адресою: смт Ромодан, вул. Миру, буд.6, кв.7, Миргородського району, Полтавської області на земельну ділянку загальною площею 0,5000 га, кадастровий номер: 5323255700:00:007:0157, я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ташована за адресою: Полтавська область, Миргородський район, за межами населеного пункту смт. Ромодан. Укласти договір оренди терміном на 49 (соро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в'ять) років та встановити розмір орендної плати у розмірі 3 (три) % від нормативної грошової оцінки земельної ділян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8.Про затвердження Проекту землеустрою щодо відведення земельної ділянки у власність для індивідуального садівництв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Кібенко Наталії Анатоліївні,проживає за адресою: смт Ромодан, вул. Миру,буд.6, кв.7, Миргородського району, Полтавської області на земельну ділянку загальною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лощею 0,1200 га, кадастровий номер: 5323255700:30:001:0516, яка розташована за адресою: Полтавська область, Миргородський район, смт.Ромода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9.Пронадання у користування на умовах оренди земельної ділянки для ведення особистого селянського господарства (захисна прибережна смуга ставка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гр. Тарасенку Євгенію Сергійовичу, проживає за адресою: село Ромодан, вул. Першотравнева, буд. 68, Лубенського району, Полтавської області на земельну ділянку загальною площею 1,0000 га, кадастровий номер: 5322885204:04:003:0011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розташована за адресою: Полтавська область, Лубенський район, село Ромодан, вул. Шкіль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color w:val="FF0000"/>
          <w:sz w:val="28"/>
          <w:szCs w:val="28"/>
          <w:lang w:val="uk-UA"/>
        </w:rPr>
      </w:pPr>
      <w:r>
        <w:rPr>
          <w:i/>
          <w:color w:val="FF0000"/>
          <w:sz w:val="28"/>
          <w:szCs w:val="28"/>
          <w:lang w:val="uk-UA"/>
        </w:rPr>
        <w:t>10.Про надання дозволу на розробку Проекту землеустрою щодо відведення земельної ділянки у користування на умовах оренди для ведення особистого селянського господарства: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-гр.Тарасенку Дмитру Сергійовичу, проживає за адресою: село Ромодан, вул. Першотравнева, буд.68, Лубенського району, Полтавської області на земельну ділянку орієнтовною площею 2,0 га, яка розташована за адресою: Полтавська область, Лубенський район, Ромоданівська територіальна громада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1</w:t>
      </w:r>
      <w:r>
        <w:rPr>
          <w:b/>
          <w:sz w:val="28"/>
          <w:szCs w:val="28"/>
          <w:lang w:val="uk-UA"/>
        </w:rPr>
        <w:t>.</w:t>
      </w:r>
      <w:r>
        <w:rPr>
          <w:b/>
          <w:i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совсті) по передачі у власність для ведення особистого селянського господарств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Семішко Вірі Василівні, проживає за адресою: смт Ромодан, вул. Георгія Кірпи, буд.12, Миргородського району, Полтавської області на земельну ділянку загальною площею 0,3268 га, кадастровий номер: 5323255700:00:007:0155, яка розташована за адресою: Полтавська область, Миргородський район, Ромоданівська селищна рад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Семішко Вірі Василівні, проживає за адресою: смт Ромодан, вул. Георгія Кірпи, буд.12, Миргородського району, Полтавської області на земельну ділянку загальною площею 1,6006 га, кадастровий номер: 5323255700:30:003:0211, яка розташована за адресою: Полтавська область, Миргородський район, смт 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Семішко Наталії Олександрівні, проживає за адресою: смт Ромодан, вул. Георгія Кірпи, буд.12, Миргородського району, Полтавської області на земельну ділянку загальною площею 1,6008 га, кадастровий номер: 5323255700:30:003:0205, яка розташована : Полтавська область, Миргородський район, смт Ромода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2.Про надання дозволу на розробку Проекту землеустрою щодо відведення земельної ділянки  у постійне користув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>ТОВ "Оператор газотранспортної системи України"</w:t>
      </w:r>
      <w:r>
        <w:rPr>
          <w:sz w:val="28"/>
          <w:szCs w:val="28"/>
          <w:lang w:val="uk-UA"/>
        </w:rPr>
        <w:t xml:space="preserve">, розташоване за адресою: м. Київ, проспект Любомира Гузара,44 на земельну ділянку орієнтовною площею 0,0021 га, яка розташована : Полтавська область, Миргородський район, смт Ромодан,трансформаторна станція системи зовнішнього електропостачання ГРС Ромода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3.Про затвердження Проекту землеустрою щодо відведення земельної ділянки та передачі у власність для будівництва та обслуговування житлового будинку,господарських будівель і споруд/присадибна ділянка/ :</w:t>
      </w:r>
    </w:p>
    <w:p>
      <w:pPr>
        <w:pStyle w:val="Normal"/>
        <w:rPr/>
      </w:pPr>
      <w:r>
        <w:rPr>
          <w:sz w:val="28"/>
          <w:szCs w:val="28"/>
          <w:lang w:val="uk-UA"/>
        </w:rPr>
        <w:t>-гр.Радьку Ігорю Андрійовичу, проживає за адресою: м.Київ, вул. П.Руденка , буд.13,кв 14 на земельну ділянку загальною площею 0,1911 га, кадастровий номер: 5322885201:01:001:0418, яка розташована за адресою: с.Новооріхівка, вул.Шевченка 48 ,Лубенського району, Полтавської області.</w:t>
      </w:r>
    </w:p>
    <w:p>
      <w:pPr>
        <w:pStyle w:val="Normal"/>
        <w:rPr/>
      </w:pPr>
      <w:r>
        <w:rPr>
          <w:sz w:val="28"/>
          <w:szCs w:val="28"/>
          <w:lang w:val="uk-UA"/>
        </w:rPr>
        <w:t>-гр.Діброві Олександрі Миколаївні, проживає за адресою: м с.Новооріхівка, вул. Заводська 19,кв; 7  Лубенського району, Полтавської області на земельну ділянку загальною площею 0,1636 га, кадастровий номер: 5322885201:01:001:0418, яка розташована за адресою: с.Новооріхівка, вул.Ватутіна 71 ,Лубенського району, Полтав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4. Про затвердження технічної документації з нормативно-грошової оцінки земель села Новооріхівка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09:00Z</dcterms:created>
  <dc:creator>пк</dc:creator>
  <dc:description/>
  <cp:keywords/>
  <dc:language>en-US</dc:language>
  <cp:lastModifiedBy>пк</cp:lastModifiedBy>
  <cp:lastPrinted>2021-07-29T15:28:00Z</cp:lastPrinted>
  <dcterms:modified xsi:type="dcterms:W3CDTF">2021-11-24T14:10:00Z</dcterms:modified>
  <cp:revision>241</cp:revision>
  <dc:subject/>
  <dc:title/>
</cp:coreProperties>
</file>