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истему обліку публічної інформації, яка знаходитьс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озпорядженні виконавчого комітету Вільнянської міської рад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Це Положення   встановлює загальні вимоги щодо забезпечення збереження та доступу до публічної інформації шляхом створення, функціонування та ведення системи обліку публічної інформації, в якій реєструються документи, що знаходяться у розпорядженні  виконавчого комітету Вільня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истема обліку публічної інформації (далі – система обліку) – електронна база даних, що містить інформацію про документи, які  знаходяться у розпорядженні  виконавчого комітету Вільня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ункціонування системи здійснює виконавчий комітет Вільнянської міськ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Відділи виконавчого комітету Вільнянської міської ради , в межах повноважень, забезпечую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єстрацію документі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ільну роботу систе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илюднення системи облі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оновлення  програмного забезпечення системи облі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ливість пошуку, перегляду, отримання електронних копій шляхом копіювання інформації з системи обліку в цілому або частин користувачами системи облік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інших функцій відповідно до законода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еєстрація документів здійснюється шляхом внесення в облікову картку таких відомостей про документи в електронному вигляд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облікової карт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створення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надходження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жерело інформації (автор, відповідний відділ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бачена  законодавством  підстава віднесення інформації до категорії з обмеженим доступ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к обмеження доступу до інформації (у разі, якщо вона віднесен до інформації з обмеженим доступо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луз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ові сло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, носій</w:t>
        <w:tab/>
        <w:t xml:space="preserve"> (текстовий документ, відео- та аудіо записи тощо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(нормативні акти, угоди, рішення, протоколи, звіт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 рішень (доповідні записки, звернення, заяви, подання, пропозиції, листи тощо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зберігання доку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ісце зберігання доку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азі потреби може зазначатися додаткова інформаці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истема обліку ведеться державною мов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несення змін до системи обліку у разі виявлення неточності, помилки або зміни інформації про документ, внесеної раніше, здійснюється шляхом створення додаткової  до існуючої облікової картки, із зазначенням у системі обліку факту змін, змісту змін та да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Внесення до системи обліку відомостей про документ здійснюється з урахуванням частини  сьомої статті 6 Закону України «Про доступ до публічної інформації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Захист інформації в системі обліку здійснюється шляхом створення комплексної системи захисту інформації з підтвердженою відповідніст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47:00Z</dcterms:created>
  <dc:creator>Alexandr</dc:creator>
  <dc:description/>
  <cp:keywords/>
  <dc:language>en-US</dc:language>
  <cp:lastModifiedBy>Виктория</cp:lastModifiedBy>
  <dcterms:modified xsi:type="dcterms:W3CDTF">2021-03-23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