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978" w:hRule="atLeast"/>
        </w:trPr>
        <w:tc>
          <w:tcPr>
            <w:tcW w:w="9746" w:type="dxa"/>
            <w:tcBorders/>
          </w:tcPr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8"/>
              <w:gridCol w:w="6400"/>
              <w:gridCol w:w="1700"/>
            </w:tblGrid>
            <w:tr>
              <w:trPr/>
              <w:tc>
                <w:tcPr>
                  <w:tcW w:w="15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4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677545" cy="6578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31" r="-30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7545" cy="657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ект</w:t>
                  </w:r>
                </w:p>
              </w:tc>
            </w:tr>
          </w:tbl>
          <w:p>
            <w:pPr>
              <w:pStyle w:val="Heading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К Р А Ї Н 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 ОБЛАСТЬ</w:t>
            </w:r>
          </w:p>
          <w:p>
            <w:pPr>
              <w:pStyle w:val="Heading3"/>
              <w:rPr/>
            </w:pPr>
            <w:r>
              <w:rPr>
                <w:color w:val="000000"/>
                <w:sz w:val="22"/>
                <w:szCs w:val="22"/>
              </w:rPr>
              <w:t>ВІЛЬНЯНСЬКА МІСЬКА РА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ЬМОГО   СКЛИКАН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ЕТЯ (ПОЗАЧЕРГОВА)СЕСІ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eading1"/>
              <w:spacing w:lineRule="exact" w:line="30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eading1"/>
              <w:spacing w:lineRule="exac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І Ш Е Н Н 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4.12.2020 р.                                                                                                                     №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Цільову програму «Цукров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іабет» на 2021 рік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п. 16 ст. 43 Закону України «Про місцеве самоврядування в Україні», ст. 91 Бюджетного кодексу України,  з метою надання якісної медичної допомоги хворим на цукровий діабет, Вільнянська мі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Цільову програму «Цукровий діабет»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рік (далі Програма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 xml:space="preserve">Вільнянська міська  ра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забезпечити виділення коштів на реалізацію заходів Програми, виходячи з загального обсягу видатків, передбачених на відповідний рік та відповідну галу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lang w:val="ru-RU"/>
        </w:rPr>
        <w:t>Бе</w:t>
      </w:r>
      <w:r>
        <w:rPr>
          <w:sz w:val="28"/>
          <w:szCs w:val="28"/>
        </w:rPr>
        <w:t>зпосередній контроль за виконанням заходів і завдань Програми здійснюють відповідальні виконавці, а за цільовим та ефективним використанням коштів – головні розпорядники коштів, зазначені у Програм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. Контроль за виконанням рішення покласти на комісію з питань освіти, культури, молоді, спорту, охорони здоров’я, материнства, дитинства, соціальної політики та праці Вільнян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</w:t>
        <w:tab/>
        <w:tab/>
        <w:t xml:space="preserve">           </w:t>
        <w:tab/>
        <w:t>Наталя МУСІЄНКО</w:t>
        <w:tab/>
        <w:tab/>
        <w:tab/>
        <w:t xml:space="preserve">    </w:t>
        <w:tab/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підготува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ступник голов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ільнянської міської ради                                                                     В. Плахотя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ркуш погодження додаєть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0" w:leader="none"/>
      </w:tabs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920" w:right="10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3:31:00Z</dcterms:created>
  <dc:creator>Admin</dc:creator>
  <dc:description/>
  <cp:keywords/>
  <dc:language>en-US</dc:language>
  <cp:lastModifiedBy>Nadya</cp:lastModifiedBy>
  <cp:lastPrinted>2020-12-20T17:03:00Z</cp:lastPrinted>
  <dcterms:modified xsi:type="dcterms:W3CDTF">2020-12-20T15:03:00Z</dcterms:modified>
  <cp:revision>60</cp:revision>
  <dc:subject/>
  <dc:title> </dc:title>
</cp:coreProperties>
</file>