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78" w:hRule="atLeast"/>
        </w:trPr>
        <w:tc>
          <w:tcPr>
            <w:tcW w:w="9746" w:type="dxa"/>
            <w:tcBorders/>
          </w:tcPr>
          <w:tbl>
            <w:tblPr>
              <w:tblW w:w="974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6"/>
            </w:tblGrid>
            <w:tr>
              <w:trPr>
                <w:trHeight w:val="978" w:hRule="atLeast"/>
              </w:trPr>
              <w:tc>
                <w:tcPr>
                  <w:tcW w:w="9746" w:type="dxa"/>
                  <w:tcBorders/>
                </w:tcPr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8"/>
                    <w:gridCol w:w="6400"/>
                    <w:gridCol w:w="1700"/>
                  </w:tblGrid>
                  <w:tr>
                    <w:trPr/>
                    <w:tc>
                      <w:tcPr>
                        <w:tcW w:w="150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b/>
                            <w:bCs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6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7"/>
                            <w:szCs w:val="27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677545" cy="65786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0" t="-31" r="-30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7545" cy="6578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оєкт</w:t>
                        </w:r>
                      </w:p>
                    </w:tc>
                  </w:tr>
                </w:tbl>
                <w:p>
                  <w:pPr>
                    <w:pStyle w:val="Heading3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У К Р А Ї Н 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color w:val="000000"/>
                      <w:sz w:val="24"/>
                    </w:rPr>
                    <w:t>ЗАПОРІЗЬКА</w:t>
                  </w:r>
                  <w:r>
                    <w:rPr>
                      <w:color w:val="000000"/>
                      <w:sz w:val="24"/>
                      <w:lang w:val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 ОБЛАСТЬ</w:t>
                  </w:r>
                </w:p>
                <w:p>
                  <w:pPr>
                    <w:pStyle w:val="Heading3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4"/>
                    </w:rPr>
                    <w:t>ВІЛЬНЯНСЬКА</w:t>
                  </w:r>
                  <w:r>
                    <w:rPr>
                      <w:color w:val="000000"/>
                      <w:sz w:val="24"/>
                      <w:lang w:val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</w:rPr>
                    <w:t xml:space="preserve"> МІСЬКА</w:t>
                  </w:r>
                  <w:r>
                    <w:rPr>
                      <w:color w:val="000000"/>
                      <w:sz w:val="24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sz w:val="24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ОСЬМОГО</w:t>
                  </w:r>
                  <w:r>
                    <w:rPr>
                      <w:color w:val="000000"/>
                    </w:rPr>
                    <w:t xml:space="preserve">  СКЛИКАНН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ТРЕТЯ (ПОЗАЧЕРГОВА</w:t>
                  </w:r>
                  <w:r>
                    <w:rPr>
                      <w:color w:val="000000"/>
                      <w:u w:val="single"/>
                    </w:rPr>
                    <w:t>)</w:t>
                  </w:r>
                  <w:r>
                    <w:rPr>
                      <w:color w:val="000000"/>
                    </w:rPr>
                    <w:t>СЕСІ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Heading1"/>
                    <w:spacing w:lineRule="exact" w:line="300"/>
                    <w:rPr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Heading1"/>
                    <w:spacing w:lineRule="exact" w:line="3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 І Ш Е Н Н 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__24.12.2020 р_________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№</w:t>
            </w:r>
            <w:r>
              <w:rPr/>
              <w:t xml:space="preserve">_______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«Лікування осіб, які страждаю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сихічні розлади» на 202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п. 16 ст. 43 Закону України «Про місцеве самоврядування в Україні», ст. 91 Бюджетного кодексу України,  з метою надання якісної медичної допомоги хворим, які страждають на психічні розлади,  Вільнянська міська ра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 w:val="28"/>
          <w:szCs w:val="28"/>
        </w:rPr>
        <w:t>Затвердити  Програму «Лікування осіб, які страждають на психічні розлади» на 2021 рік  (далі Програма), що додається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конавчому комітету</w:t>
      </w:r>
      <w:r>
        <w:rPr/>
        <w:t xml:space="preserve"> </w:t>
      </w:r>
      <w:r>
        <w:rPr>
          <w:sz w:val="28"/>
          <w:szCs w:val="28"/>
        </w:rPr>
        <w:t>Вільнянської міської  ради забезпечити організацію виконання заходів Програми та забезпечити виділення коштів на їх реалізацію , виходячи з загального обсягу видатків, передбачених на відповідний рік та відповідну галузь.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комісію з питань освіти, культури, молоді, спорту, охорони здоров’я, материнства, дитинства, соціальної політики та праці Вільня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 xml:space="preserve">                                     </w:t>
        <w:tab/>
        <w:t>Наталя  МУС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В.Плахот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0" w:leader="none"/>
      </w:tabs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3:00Z</dcterms:created>
  <dc:creator>Admin</dc:creator>
  <dc:description/>
  <cp:keywords/>
  <dc:language>en-US</dc:language>
  <cp:lastModifiedBy>Nadya</cp:lastModifiedBy>
  <cp:lastPrinted>2020-12-20T14:08:00Z</cp:lastPrinted>
  <dcterms:modified xsi:type="dcterms:W3CDTF">2020-12-20T12:09:00Z</dcterms:modified>
  <cp:revision>57</cp:revision>
  <dc:subject/>
  <dc:title> </dc:title>
</cp:coreProperties>
</file>