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0" w:hanging="0"/>
        <w:jc w:val="center"/>
        <w:rPr/>
      </w:pPr>
      <w:r>
        <w:rPr>
          <w:b/>
          <w:lang w:val="uk-UA" w:eastAsia="en-US"/>
        </w:rPr>
        <w:t xml:space="preserve">                                                                         </w:t>
      </w:r>
      <w:r>
        <w:rPr>
          <w:b/>
          <w:lang w:val="uk-UA" w:eastAsia="en-US"/>
        </w:rPr>
        <w:drawing>
          <wp:inline distT="0" distB="0" distL="0" distR="0">
            <wp:extent cx="461645" cy="61214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4" t="-177" r="-2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</w:t>
      </w:r>
      <w:r>
        <w:rPr/>
        <w:t xml:space="preserve">                      </w:t>
      </w:r>
      <w:r>
        <w:rPr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ПРОЄКТ    </w:t>
      </w:r>
      <w:r>
        <w:rPr>
          <w:b/>
          <w:sz w:val="28"/>
          <w:szCs w:val="28"/>
        </w:rPr>
        <w:t xml:space="preserve">  </w:t>
      </w:r>
      <w:r>
        <w:rPr/>
        <w:t xml:space="preserve">                                                                                          </w:t>
      </w:r>
      <w:r>
        <w:rPr>
          <w:lang w:val="uk-UA"/>
        </w:rPr>
        <w:t xml:space="preserve">  </w:t>
        <w:tab/>
      </w:r>
      <w:r>
        <w:rPr>
          <w:b/>
        </w:rPr>
        <w:t>У К Р А Ї Н А</w:t>
      </w:r>
    </w:p>
    <w:p>
      <w:pPr>
        <w:pStyle w:val="Normal"/>
        <w:widowControl w:val="false"/>
        <w:ind w:right="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</w:t>
      </w:r>
      <w:r>
        <w:rPr>
          <w:b/>
        </w:rPr>
        <w:t>ВІЛЬНЯНСЬКА  МІСЬКА  РАД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</w:t>
      </w:r>
      <w:r>
        <w:rPr>
          <w:b/>
        </w:rPr>
        <w:t>ЗАПОРІЗЬКОЇ  ОБЛАСТІ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ось</w:t>
      </w:r>
      <w:r>
        <w:rPr>
          <w:b/>
        </w:rPr>
        <w:t>мого  скликання</w:t>
      </w:r>
    </w:p>
    <w:p>
      <w:pPr>
        <w:pStyle w:val="Normal"/>
        <w:jc w:val="center"/>
        <w:rPr>
          <w:lang w:val="en-US" w:eastAsia="en-US"/>
        </w:rPr>
      </w:pPr>
      <w:r>
        <w:rPr>
          <w:color w:val="000000"/>
          <w:spacing w:val="-2"/>
          <w:lang w:val="uk-UA"/>
        </w:rPr>
        <w:t xml:space="preserve">          </w:t>
      </w:r>
      <w:r>
        <w:rPr>
          <w:color w:val="000000"/>
          <w:spacing w:val="-2"/>
          <w:lang w:val="uk-UA"/>
        </w:rPr>
        <w:t xml:space="preserve">шоста  </w:t>
      </w:r>
      <w:r>
        <w:rPr>
          <w:color w:val="000000"/>
          <w:spacing w:val="-2"/>
        </w:rPr>
        <w:t>сесія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02.2021 р.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 звіт  директора  КП «Спеціалізована ритуальна служба Вільнянської  міської ради» про  господарсько - фінансову  діяльність підприємства  за   2020  рік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 26, ст. 29 Закону України «Про місцеве самоврядування в Україні»  Вільнянська міська 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Звіт  директора  комунального  підприємства  «Спеціалізована ритуальна служба  Вільнянської  міської ради »  Сидоренко Л.І.    про господарсько - фінансову діяльність підприємства за   2020  рік прийняти  до відома  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Наталя  МУСІ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5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 підготовлений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 міської  ради :                                                 Світлана  ШРАМЕНКО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куш погодження додаєтьс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-561" w:hanging="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ішення міської ради                                                                                                                   </w:t>
        <w:tab/>
        <w:t xml:space="preserve"> 25.02.2021</w:t>
        <w:tab/>
        <w:t xml:space="preserve"> 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иректора  КП «Спеціалізована ритуальна служба Вільнянської  міської ради» про  господарсько - фінансову  діяльність підприємства  за   2020  рі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 період   роботи з 01 січня 2020 року по 01 січня 2021 року надійшло в касу 463312 грн, проведено 227  поховань та 32 прибирань моги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чисельність працівників - 4, за цивільно-правовим договором -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плачена заробітна  плата  копачу –  126351,64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х:  податок на прибуток – 22743,3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йськовий збір – 1895,27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соціальний внесок – 27797,36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плачена  заробітна  плата  працівникам –  165892,58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х: податок на прибуток  - 30400,66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йськовий збір – 2488,39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диний соціальний внесок – 36496,37гр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ість по заробітній платі відсут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плач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енда приміщення – 2260,07грн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за вивіз твердих побутових відходів(комунгосп) -  40,56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за утримання будинків та прибудинкової території  - 108,38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луги трактора (комунгосп)  - 288,62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єстраційні послуги  - 63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йний збір за обслуговування розрахункового рахунку – 2406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 інвентарю для прибирання кладовища  -  7414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канцелярії – 25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луги ритуальної служби при захороненні безрідних осіб – 9730,00грн.-3 ч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віз твердих побутових відходів  з території кладовища - 4300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асипання шлаком прилеглих доріг до міського кладовища – 265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купівля талонів на захоронення твердих побутових відходів на полігоні  ТОВ «ВЕЛТУМ» м.Запоріжжя – 29433,60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ок на банківському рахунку на 01.01.2021р. становить 63507,35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 міського бюджету на 2020 рік було виділено 130000грн., освоєно  109279,81</w:t>
      </w:r>
      <w:r>
        <w:rPr/>
        <w:t xml:space="preserve"> </w:t>
      </w:r>
      <w:r>
        <w:rPr>
          <w:sz w:val="28"/>
          <w:szCs w:val="28"/>
          <w:lang w:val="uk-UA"/>
        </w:rPr>
        <w:t xml:space="preserve">  грн. 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косіння трави на кладовищах, витрачено </w:t>
      </w:r>
      <w:r>
        <w:rPr>
          <w:sz w:val="28"/>
          <w:szCs w:val="28"/>
          <w:shd w:fill="FFFFFF" w:val="clear"/>
          <w:lang w:val="uk-UA"/>
        </w:rPr>
        <w:t xml:space="preserve"> - </w:t>
      </w:r>
      <w:r>
        <w:rPr>
          <w:sz w:val="28"/>
          <w:szCs w:val="28"/>
          <w:shd w:fill="FFFFFF" w:val="clear"/>
        </w:rPr>
        <w:t>20 00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 xml:space="preserve">- вивезення твердих побутових відходів ,витрачено </w:t>
      </w:r>
      <w:r>
        <w:rPr>
          <w:sz w:val="28"/>
          <w:szCs w:val="28"/>
          <w:shd w:fill="FFFFFF" w:val="clear"/>
          <w:lang w:val="uk-UA"/>
        </w:rPr>
        <w:t xml:space="preserve"> - </w:t>
      </w:r>
      <w:r>
        <w:rPr>
          <w:sz w:val="28"/>
          <w:szCs w:val="28"/>
          <w:shd w:fill="FFFFFF" w:val="clear"/>
        </w:rPr>
        <w:t>65000грн.</w:t>
      </w:r>
      <w:r>
        <w:rPr>
          <w:sz w:val="28"/>
          <w:szCs w:val="28"/>
          <w:shd w:fill="FFFFFF" w:val="clear"/>
          <w:lang w:val="uk-UA"/>
        </w:rPr>
        <w:t>: вивезено 34 машини (160 тон),навантажувач відпрацював 19 год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- послуги трактора </w:t>
      </w:r>
      <w:r>
        <w:rPr>
          <w:sz w:val="28"/>
          <w:szCs w:val="28"/>
          <w:shd w:fill="FFFFFF" w:val="clear"/>
          <w:lang w:val="uk-UA"/>
        </w:rPr>
        <w:t xml:space="preserve">при засипанні доріг на кладовищі - </w:t>
      </w:r>
      <w:r>
        <w:rPr>
          <w:sz w:val="28"/>
          <w:szCs w:val="28"/>
          <w:shd w:fill="FFFFFF" w:val="clear"/>
        </w:rPr>
        <w:t xml:space="preserve"> 8119,87грн.</w:t>
      </w:r>
    </w:p>
    <w:p>
      <w:pPr>
        <w:pStyle w:val="Style18"/>
        <w:ind w:left="709" w:hanging="0"/>
        <w:jc w:val="both"/>
        <w:rPr/>
      </w:pPr>
      <w:r>
        <w:rPr>
          <w:sz w:val="28"/>
          <w:szCs w:val="28"/>
          <w:lang w:val="uk-UA"/>
        </w:rPr>
        <w:t>Згідно Програми організації суспільно корисних робіт для правопорушників, на яких судом накладено адміністративне стягнення у вигляді виконання суспільно корисних робіт, на території міста Вільнянськ на 2020 рік – використано 8959,94 грн.(2 чол.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, з метою запобігання вивезення мешканцями міста побутового сміття на кладовище та збереження належного стану території придбання та встановлення шлагбаумів (в кількості 2 шт.) на загальну суму 720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</w:rPr>
        <w:t>У 2020 році були проведені робо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кладовищ  до  весняно-літнього   періоду (прибирання обрізаних дерев на кладовищ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брізка та видалення сухостійних та аварійних дерев на кладови</w:t>
      </w:r>
      <w:r>
        <w:rPr>
          <w:sz w:val="28"/>
          <w:szCs w:val="28"/>
          <w:shd w:fill="FFFFFF" w:val="clear"/>
          <w:lang w:val="uk-UA"/>
        </w:rPr>
        <w:t>щ</w:t>
      </w:r>
      <w:r>
        <w:rPr>
          <w:sz w:val="28"/>
          <w:szCs w:val="28"/>
          <w:shd w:fill="FFFFFF" w:val="clear"/>
        </w:rPr>
        <w:t>і по вул.Кооперативн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кладовищ до поминальних д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везено 2 машини піску,капітальний ремонт туалетів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раска бетонної сте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Прибирання могил на замовлення та покинутих моги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имовий період проводили прибирання доріг від сні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Спеціалізована ритуальн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ужба Вільнянської міської ради»                                     Л.І.Сидоренко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31:00Z</dcterms:created>
  <dc:creator>User</dc:creator>
  <dc:description/>
  <cp:keywords/>
  <dc:language>en-US</dc:language>
  <cp:lastModifiedBy>v001</cp:lastModifiedBy>
  <dcterms:modified xsi:type="dcterms:W3CDTF">2021-02-15T14:12:00Z</dcterms:modified>
  <cp:revision>3</cp:revision>
  <dc:subject/>
  <dc:title/>
</cp:coreProperties>
</file>