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елік заходів і завдань Цільової програ «Цукровий діабет»  на 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03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186"/>
        <w:gridCol w:w="2075"/>
        <w:gridCol w:w="940"/>
        <w:gridCol w:w="1098"/>
        <w:gridCol w:w="2340"/>
        <w:gridCol w:w="2142"/>
        <w:gridCol w:w="1440"/>
        <w:gridCol w:w="1597"/>
        <w:gridCol w:w="1661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а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наче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у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н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окам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нормативно-правових та  організаційно-структурних засад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сконалення надання медичної допомоги хворим на цукровий діабет та його ускладненн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иження рівня первинного виходу у працездатному віці на інвалідність внаслідок ускладнень, зумовлених захворюванням на цукровий діабет (кількість випадків на 10 тис. населення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-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пріоритетним амбулаторно-поліклінічного етапу надання медичної допомоги хворим на цукровий діабе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Вільнянський центр первинної медико-санітарної допомоги» Вільнянської районної ради,      КНП «Вільнянська  РБЛ» ВР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о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пшення кадрового забезпечення закладів охорони здоров’я та підвищення рівня підготовки медичних працівників з питань профілактики, діагностики та лікування захворювання на цукровий діабет та його ускладнен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стабільний показник рівня смертності внаслідок ускладнень, зумовлених захворюванням на цукровий діабет (кількість випадків на 100 тис. населення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-4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ення підвищення кваліфікації медичних працівників, які надають медичну допомогу хворим на цукровий діабет, зокрема лікарів, що надають первинну медико-санітарну допомогу, а також офтальмологів, неврологів,хірургів, нефрологів та лікарів інших спеціальносте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Вільнянський центр первинної медико-санітарної допомоги» Вільнянської районної ради,      КНП «Вільнянська  РБЛ» ВР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о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 рівня своєчасного виявлення захворювання на цукровий діабет шляхом проведення постійного скринінгу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пшення діагностування захворювання на цукровий діабет (кількість хворих  із вперше виявленим захворюванням на цукровий діабет на 1 тис. населення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- 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 Забезпечення закладів охорони здоров’я витратними матеріалами до біохімічних аналізаторів для визначення рівня глюкози в крові усім стаціонарним хворим та в амбулаторно-поліклінічних закладах під час профілактичних оглядів осіб з груп ризику захворювання та цукровий діабет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льнянська міська рада,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Вільнянський центр первинної медико-санітарної допомоги» Вільнянської районної ради,      КНП «Вільнянська  РБЛ» ВР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о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 рада, сільські (селищна) ради та ОТ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32,7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2. Забезпечення закладів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 глюкометрами та тест-смужками до них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о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 рада, сільські (селищна) ради та ОТ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91,7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закладів охорони здоров»я та хворих на цукровий діабет лікарськими засобами і виробами медичного призначення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 рівня компенсації хворим на цукровий діабет, які приймають препарати інсуліну (питома вага  хворих з компенсованим цукрованим діабетом, відсотків)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дорослих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 Забезпечення хворих на цукровий діабет препаратами інсуліну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Вільнянська  РБЛ» ВРР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оку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 рада, сільські (селищна) ради та ОТГ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- 12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діте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- 3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еншення кількості випадків госпіталізації дітей з важким гіпоглікеміч-ним станом (щороку відсотків)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-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2. Забезпечення хворих на цукровий діабе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І типу цукрознижувальними лікарськими засобами (таблетки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ьнянська міська рада, КНП «Вільнянський центр первинної медико-санітарної допомоги» Вільнянської район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о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 рада, сільські (селищна) ради та ОТ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1852,2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. Забезпечення дітей із лабільним перебігом захворювання на цукровий діабет, частими гіпоглікеміями препаратами глюкогону для запобігання розвитку гіпоглікемічних стані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Вільнянська міська рада КНП «Вільнянська  РБЛ» ВРР,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Вільнянський центр первинної медико-санітарної допомоги» Вільнянської район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о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 рада, сільські (селищна) ради та ОТ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,9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4. Забезпечення дітей  віком до 18 років  індивідуальними глюкометрами та витратними матеріалами до них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Вільнянський центр первинної медико-санітарної допомоги» Вільнянської район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о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 рада, сільські (селищна) ради та ОТГ.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5,6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Вільнянська  РБЛ» ВРР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Вільнянський центр первинної медико-санітарної допомоги» Вільнянської район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о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 рада, сільські (селищна) ради та ОТ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2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умов для ефективного функціонування закладів охорони здоров’я з метою підвищення рівня та якості надання медичної допомоги хворим на цукровий діаб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еншення випадків гангрен зумовлених захворюванням на цукровий діабет (питома вага хворих з діабетичною гангреною у загальній кількості хворих на цукровий діабет, відсотків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- 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НП «Вільнянська  РБЛ» ВРР,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Вільнянський центр первинної медико-санітарної допомоги» Вільнянської район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о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еншення кількості випадків ретинопатії важкого ступеня, зумовлених захворюванням на цукровий діабет (питома вага хворих з важким ступенем діабетичної ретинопатії у Загальній кількості хворих на цукровий діабет, відсотків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- 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НП «Вільнянська  РБЛ» ВРР,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Вільнянський центр первинної медико-санітарної допомоги» Вільнянської район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 ро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5.2. Оснащення закладів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приладами для вимірювання глікозильованого гемоглобіну та мікроальбуміну-рії і витратними матеріалами до них оснащення закладів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Вільнянська міська рада, КНП «Вільнянська  РБЛ» ВРР                                                                 ,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Вільнянський центр первинної медико-санітарної допомоги» Вільнянської район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о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 рада, сільські (селищна) ради та ОТ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772,3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сконалення системи медичної, соціальної, психологічної та санаторно-курортної реабілітації хворих на цукровий діабет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питомої ваги дітей, хворих на цукровий діабет, які пройшли оздоровлення у спеціалізованих санаторіях та оздоровчих центрах (питома вага дітей, які оздоровлені щороку, відсотків)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- 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. Забезпечення оздоровлення дітей хворих на цукровий діабет у дитячих оздоровчих заклада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Вільнянський центр первинної медико-санітарної допомоги» Вільнянської районної 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о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2. Створення та впровадження системи психологічної підтримки хворих на цукровий діабет та членів їх сімей, зокрема із залученням волонтерів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НП «Вільнянська  РБЛ» ВРР, Вільнянсь-кий районний центр соціальних служб для сім’ї, дітей та моло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           ро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6.3. Продовжити роботу по навчанню пацієнтів хворих на цукровий діабет у школі «Самоконтролю»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Вільнянська  РБЛ» ВРР    КНП «Вільнянський центр первинної медико-санітарної допомоги» Вільнянської районної рад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о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керованості діяльністю та розвитком ендокринологічної служб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 Удосконале-ння державної системи реєстрації хворих на цукровий діабе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НП «Вільнянська  РБЛ» ВРР,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Вільнянський центр первинної медико-санітарної допомоги» Вільнянської районної 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о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двищення якості санітарно-просвітницької роботи серед населення з питань запобігання розвитку захворювання на цукровий діабет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належного рівня обізнаності населення стосовно проблем виникнення захворювання на цукровий діабет (відсотків)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. Впроваджен-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я програм, спрямованих на підвищення якості санітарно-просвітницької роботи серед населення з питань запобігання розвитку захворювання на цукровий діабет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НП «Вільнянська  РБЛ» ВРР,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Вільнянський центр первинної медико-санітарної допомоги» Вільнянської район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2. Залучення засобів масової інформації, навчальних закладів і громадських організацій до інформування населення з питань профілактики, діагностики та лікування захворювання на цукровий діабет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Вільнянська міська рада, КНП «Вільнянська  РБЛ» ВРР,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Вільнянський центр первинної медико-санітарної допомоги» Вільнянської район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3. Проведення щороку на районному рівні 14 листопада Всесвітнього дня боротьби із захворюваннями на діабе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Вільнянська міська рада, КНП «Вільнянська  РБЛ» ВРР,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Вільнянський центр первинної медико-санітарної допомоги» Вільнянської район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850" w:footer="0" w:bottom="170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9:49:00Z</dcterms:created>
  <dc:creator>Пользователь</dc:creator>
  <dc:description/>
  <cp:keywords/>
  <dc:language>en-US</dc:language>
  <cp:lastModifiedBy>Nadya</cp:lastModifiedBy>
  <cp:lastPrinted>2020-12-20T17:07:00Z</cp:lastPrinted>
  <dcterms:modified xsi:type="dcterms:W3CDTF">2020-12-20T15:07:00Z</dcterms:modified>
  <cp:revision>54</cp:revision>
  <dc:subject/>
  <dc:title>6</dc:title>
</cp:coreProperties>
</file>