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jc w:val="left"/>
        <w:rPr>
          <w:rStyle w:val="1LucidaSansUnicode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ind w:left="5954" w:hanging="0"/>
        <w:jc w:val="left"/>
        <w:rPr/>
      </w:pPr>
      <w:r>
        <w:rPr>
          <w:rStyle w:val="1LucidaSansUnicode"/>
          <w:rFonts w:cs="Times New Roman" w:ascii="Times New Roman" w:hAnsi="Times New Roman"/>
          <w:b/>
          <w:bCs w:val="false"/>
          <w:sz w:val="28"/>
          <w:szCs w:val="28"/>
          <w:lang w:val="uk-UA"/>
        </w:rPr>
        <w:t xml:space="preserve">Додаток </w:t>
      </w:r>
    </w:p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ind w:left="5954" w:hanging="0"/>
        <w:jc w:val="left"/>
        <w:rPr/>
      </w:pPr>
      <w:r>
        <w:rPr>
          <w:rStyle w:val="1LucidaSansUnicode"/>
          <w:rFonts w:cs="Times New Roman" w:ascii="Times New Roman" w:hAnsi="Times New Roman"/>
          <w:b/>
          <w:bCs w:val="false"/>
          <w:sz w:val="28"/>
          <w:szCs w:val="28"/>
          <w:lang w:val="uk-UA"/>
        </w:rPr>
        <w:t>до рішення міської ради</w:t>
      </w:r>
    </w:p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ind w:left="5954" w:hanging="0"/>
        <w:jc w:val="left"/>
        <w:rPr/>
      </w:pPr>
      <w:r>
        <w:rPr>
          <w:rStyle w:val="1LucidaSansUnicode"/>
          <w:rFonts w:cs="Times New Roman" w:ascii="Times New Roman" w:hAnsi="Times New Roman"/>
          <w:b/>
          <w:bCs w:val="false"/>
          <w:sz w:val="28"/>
          <w:szCs w:val="28"/>
          <w:lang w:val="uk-UA"/>
        </w:rPr>
        <w:t>від 28 січня 2021 року №</w:t>
      </w:r>
    </w:p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jc w:val="left"/>
        <w:rPr>
          <w:rStyle w:val="1LucidaSansUnicode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jc w:val="left"/>
        <w:rPr>
          <w:rStyle w:val="1LucidaSansUnicode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Style w:val="1LucidaSansUnicode"/>
          <w:rFonts w:cs="Times New Roman" w:ascii="Times New Roman" w:hAnsi="Times New Roman"/>
          <w:b/>
          <w:bCs w:val="false"/>
          <w:sz w:val="28"/>
          <w:szCs w:val="28"/>
          <w:lang w:val="uk-UA"/>
        </w:rPr>
        <w:t>ПЕРВИНО  ЗАРЕЄСТРОВАНО :                           ЗАТВЕРДЖЕНО:</w:t>
      </w:r>
    </w:p>
    <w:p>
      <w:pPr>
        <w:pStyle w:val="12"/>
        <w:shd w:fill="auto" w:val="clear"/>
        <w:tabs>
          <w:tab w:val="clear" w:pos="708"/>
          <w:tab w:val="left" w:pos="5954" w:leader="none"/>
        </w:tabs>
        <w:spacing w:lineRule="auto" w:line="240"/>
        <w:jc w:val="left"/>
        <w:rPr>
          <w:rStyle w:val="1LucidaSansUnicode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Style w:val="1LucidaSansUnicode"/>
          <w:rFonts w:cs="Times New Roman" w:ascii="Times New Roman" w:hAnsi="Times New Roman"/>
          <w:b/>
          <w:bCs w:val="false"/>
          <w:sz w:val="28"/>
          <w:szCs w:val="28"/>
          <w:lang w:val="uk-UA"/>
        </w:rPr>
        <w:t>Рішенням  Вільнянської                                           Рішенням сесії Вільнянської                                                                                                                                                                                           районної держадміністрації                                     мі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1.1993р. №335                                              від 28.01.2021   № ___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Вільнянський міський голова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Н.Мусієнко</w:t>
      </w:r>
    </w:p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омунального підприємства </w:t>
      </w:r>
      <w:r>
        <w:rPr>
          <w:b/>
          <w:sz w:val="32"/>
          <w:szCs w:val="32"/>
          <w:lang w:val="uk-UA"/>
        </w:rPr>
        <w:t>«Друкарня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Вільнянської міської ради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нова редакція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ільнянсь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унальне підприємство «Друкарня»  Вільнянської міської ради (надалі – Підприємств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об’єктом комунальної власності  Вільнянської міської територіальної громади 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є правонаступником Вільнянського районного комунального підприємства «Друкарня» , що перебувало в управлінні Вільнянської районної ради  і переданого до комунальної власності Вільнянс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приємство здійснює свою діяльність на основі і відповідно до чинного законодавства України, зокрема Закону України «Про місцеве самоврядування в Україні», Господарського та Цивільного кодексів України,  норм податкового законодавства України, інших законодавчих та нормативно-правових актів України, рішень Вільнянської міської ради, розпоряджень голови,  Виконавчого комітету Вільнянської міської ради та цього Статуту, який затверджується Вільнянською міською радою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3. Засновником (Власником та правонаступником ) Підприємства є Вільнянська міська територіальна громада в особі Вільнянської міської ради (далі – Засновник).   Підприємство є підпорядкованим, підзвітним та підконтрольним Засновнику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йменування та місцезнаходження Підприємства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овне найменування  Підприємств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Друкарня»  Вільнянс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чене найменування  Підприємства:  КП «Друкарня» ВМ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 xml:space="preserve">Місцезнаходження </w:t>
      </w:r>
      <w:r>
        <w:rPr>
          <w:sz w:val="28"/>
          <w:szCs w:val="28"/>
          <w:lang w:val="uk-UA"/>
        </w:rPr>
        <w:t xml:space="preserve">Підприємства: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70002, Запорізька  област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Вільнянськ, провулок  Поліграфічний, будинок  10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Метою діяльності Підприємства є виробнича та комерційна діяльність, спрямована на отримання прибутку, виконання завдань, спрямованих на задоволення потреб замовників: підприємств, установ, організацій,органів місцевого самоврядування та фізичних осіб  у виготовленні друкованої продукції на високому поліграфічному рівн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Основними видами діяльності  Підприємства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паперових канцелярських вироб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іншої продук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друкарських форм і надання інших поліграфіч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шурувально-палітурна діяльність і надання пов'язаних із нею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ова торгівля іншими товарами господарського признач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ання в оренду й експлуатацію власного чи орендованого нерухомого та рухомого майн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газет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книжкової, аркушевої, бланкової і </w:t>
      </w:r>
      <w:r>
        <w:rPr>
          <w:sz w:val="28"/>
          <w:szCs w:val="28"/>
          <w:shd w:fill="FFFFFF" w:val="clear"/>
          <w:lang w:val="uk-UA"/>
        </w:rPr>
        <w:t>друкування іншої продукції</w:t>
      </w:r>
      <w:r>
        <w:rPr>
          <w:sz w:val="28"/>
          <w:szCs w:val="28"/>
          <w:lang w:val="uk-UA"/>
        </w:rPr>
        <w:t xml:space="preserve"> на замовлення юридичних та фізичних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ди господарської діяльності, не заборонені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3. Види діяльності, що потребують відповідних дозволів та підлягають ліцензуванню, можуть здійснюватись Підприємством виключно після отримання необхідних документів у порядку, передбаченому чинним законодавством Україн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Юридичний статус Підприєм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ідприємство є юридичною особою. Права та обов’язки юридичної особи Підприємство набуває з моменту його державної реє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 Підприємство здійснює свою діяльність на основі і відповідно до чинного законодавства  України, нормативних актів Уповноваженого органу  та цього Статуту, який затверджується Засновн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. Підприємство має  самостійний баланс, поточний, валютний та інші рахунки в установах банків згідно з чинним законодавством, печатку зі своїм найменуванням та ідентифікаційним кодом, штамп та бланки з власними реквізитами, а також може мати товарний знак, який реєструється відповідно д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4. Участь Підприємства в асоціаціях та інших об’єднаннях здійснюється на добровільних засадах, якщо це не суперечить чинному законодавству України, за погодженням   Засно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5. Підприємство несе відповідальність за наслідки своєї діяльності в межах належного йому  майна відповідно до 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ідприємство несе відповідальність за своїми зобов’язаннями перед Уповноваженим органом за реалізацію завдань і цілей, визначених цим Статутом, в межах своїх повноваж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7. Засновник не несе відповідальності за зобов’язаннями Підприємства, крім випадків, передбачених Господарським кодексом України та іншими законами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8. Підприємство не несе відповідальності за зобов’язаннями Засно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9. Підприємство має право укладати договори (угоди), набувати майнові та пов’язані з ними немайнові права, виконувати обов’язки, бути позивачем і відповідачем у су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10.Орган управління майном не має права втручатися в оперативну і господарську діяльність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Майно Підприємства, розмір і порядок форм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утного капіта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Майно Підприємства становлять основні фонди, оборотні засоби,  кошти, а також інші цінності, вартість яких відображається у самостійному балансі Підприєм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Розмір статутного капіталу Підприємства 160 000,00 грн. (сто шістдесят тисяч   гривень 00 копійок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Рішення про зміну (збільшення, зменшення) розміру статутного капіталу Підприємства приймається Засновником з урахуванням відомостей річної бухгалтерської звітності Підприємств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Зміни, що вносяться до Статуту Підприємства у зв’язку із зміною (збільшенням, зменшенням) розміру статутного капіталу, підлягають державній реє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5. Майно Підприємства є комунальною власністю Вільнянської міської територіальної громади і закріплюється за ним на праві господарського в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дійснюючи право господарського відання, Підприємство володіє, користується та розпоряджається зазначеним майном, з обмеженням правомочності розпорядження щодо основних фондів відповідно до чинного законодавства України та цього Статуту. Основними фондами Підприємство має право розпоряджатися лише з дозволу Засновника відповідно до встановленого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не має права безоплатно передавати належне йому майно іншим юридичним чи фізичним особам,  крім  випадків, передбачених чинним  законодавством. При цьому, відчуження, списання, застава та передача в оренду майна, що  закріплене за Підприємством на праві господарського відання, здійснюється у порядку, встановленому Засновник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6. Джерелами формування майна Підприємства є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йно, передане йому Уповноваженим орга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оходи, одержані від реалізації продукції, послуг, згідно з предметом діяльності Підприємства, а також від інших видів господарської дія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редити банків та інших кредитор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пітальні вкладення і дотації з бюджет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безоплатні або благодійні внески, пожертвування організацій, підприємств і громадя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майно, придбане в інших суб’єктів господарювання, організацій та громадян у встановленому чинним законодавством України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інші джерела, не заборонені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Вилучення майна Підприємства може відбуватися у випадках, передбачених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Збитки, завдані Підприємству в результаті порушення його майнових прав громадянами, юридичними особами і державними органами, відшкодовуються Підприємству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9. Відчуження майна, закріпленого за підприємством на праві господарського відання, здійснюється за попередньою згодою  Засновника, відповідно до чинного законодавства України і у порядку, затвердженому рішенням Уповноваженого орга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 Права та обов’язки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  Підприємство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. Планувати свою діяльність, визначати стратегію та основні напрямки свого розвитку відповідно до галузевих науково-технічних прогнозів та пріоритетів, кон’юнктури ринку продукції, товарів, робіт, послуг та економічної ситу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2. Реалізовувати свою продукцію, послуги за цінами, що формуються відповідно до умов економічної діяльності, а у випадках, передбачених законодавством України, - за фіксованими державними ці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3. Здійснювати придбання за рахунок власних коштів матеріальних ці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4. Користуватися пільгами, які згідно із законодавством України надані комунальним підприємств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5. Самостійно укладати договори (контракти) з юридичними та фізичними особ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6. Надавати в оренду майно, що закріплене за ним на праві господарського відання, юридичним та фізичним особам відповідно до чинного законодавства України і у порядку, визначеному рішенням Засно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7. Самостійно здійснювати судово-претензійну діяльність Підприємства за вимогами до суб’єктів господарювання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6.2. Підприємство зобов’яза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. Забезпечувати своєчасну сплату податків та інших відрахувань згідно з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2. Створювати для працівників Підприємства належні і безпечні умови праці, забезпечувати дотримання законодавства України про працю, правил та норм охорони праці, техніки безпеки, соціального страх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3. Дотримуватися  норм і вимог щодо охорони навколишнього природного середовища, раціонального використання і відтворення природних ресурсів  та  забезпечення екологічної безп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4. Здійснювати бухгалтерський, оперативний облік та вести статистичну звітність згідно з чинним законодавством України.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6.2.5. Проводити інвентаризацію належного йому майна для забезпечення достовірності даних бухгалтерського обліку, фінансової звітності та статистичної інформації згідно із законодавством</w:t>
      </w:r>
      <w:r>
        <w:rPr>
          <w:lang w:val="uk-UA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.2.6. Щорічно надавати Засновнику  інформацію щодо діяльності Підприєм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.2.7. Здійснювати реконструкцію, капітальний та поточний ремонт основних фондів відповідно до чинного законодавства України та цього Статуту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6.2.8. Забезпечувати своєчасне введення в експлуатацію придбаного облад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 Управління Підприємств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Підприємством здійснює директор(виконуючий обов’язки директора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Директор Підприємства призначається на посаду та звільняється з посади Вільнянською міською радою, шляхом укладання з ним контрак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ректором Підприємства  на підставі рішення міської ради укладається контракт, у якому визначаються строк повноважень, його права, обов’язки і відповідальність, умови матеріального забезпечення, інші умови за погодженням сторі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Виконуючий обов’язки директора призначається на посаду і звільняється з посади розпорядженням Вільнянського міського голови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Директор Підприємства самостійно вирішує питання діяльності Підприємства, за винятком тих, що віднесені Статутом до компетенції Заснов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Директор Підприємств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1. Без доручення діє від імені Підприємства, представляє його інтереси в органах державної влади і органах місцевого самоврядування, судових інстанціях, інших організаціях, у відносинах з юридичними та фізичними особами, укладає договори, видає довіреності, відкриває в установах банків рахунк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. Керує діяльністю Підприємства  та несе повну відповідальність за його стан та діяльніст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3. Здійснює прийом та звільнення працівників Підприєм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4. Несе персональну відповідальність за виконання покладених на Підприємство завдань та дотримання фінансової дисципліни згідно з чинним законодавством України та контракт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5. Видає в межах своїх повноважень накази та інші акти з питань, пов’язаних з діяльністю Підприєм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6. Організовує виробничо-господарську, соціально-побутову та іншу діяльність Підприємства відповідно до мети та основних напрямів його діяльнос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7. Розробляє та  погоджує з органом управління майном  структуру та штатний розпис Підприєм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 Застосовує заходи заохочення та дисциплінарного стягнення до працівників Підприєм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9. Повноваження трудового колективу Підприємства реалізуються загальними зборами через їхні виборні органи колективного самоврядування , до складу яких не може обиратися керівник Підприєм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0. Укладає колективний договір з профспілковим комітетом (за його відсутності – з уповноваженим від імені трудового колективу) і несе відповідальність за його виконання в межах своїх повноважен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11. Розпоряджається коштами та майном Підприємства відповідно до чинного законодавства та цього Стату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2.Забезпечує ефективне використання та збереження майна, переданого Підприємств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13. Виконує умови укладеного трудовог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14. Несе відповідальність за формування та виконання фінансових планів, додержання трудової, фінансової дисципліни і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15. Виконує інші обов’язки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 Фінансово-господарська діяльність Підприємства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Основним узагальнюючим показником фінансових результатів  господарської  діяльності Підприємства є прибуток (доход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Джерелами формування фінансових ресурсів Підприємства є прибуток від здійснення статутної діяльності та інші надходження, не заборонені 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Підприємство може утворювати за рахунок прибутку (доходу) цільові фонди, призначені для покриття витрат, пов’язаних зі своєю діяльніст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йний фон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поживання (оплата праці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фон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фонди згідно з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ідповідні цільові фонди затверджуються директором Підприєм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8.4. Директор Підприємства обирає форми і системи оплати праці, встановлює працівникам конкретні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и тарифних ставок, відрядних розцінок, посадових окладів, премій, винагород, надбавок і доплат з дотриманням норм і гарантій, передбач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5. Мінімальна заробітна плата працівників Підприємства не може бути нижче встановленого законодавством України мінімального розміру заробітної пла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 Умови оплати праці та матеріального забезпечення директора Підприємства встановлюються згідно з контракт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7. У разі зміни директора Підприємства обов’язковим є проведення ревізії фінансово-господарської діяльності Підприємства в порядку, передбаченому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8. Відносини Підприємства з іншими  юридичними та фізичними особами в усіх сферах господарської діяльності здійснюється на договірних зас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 Підприємство здійснює зовнішньоекономічну діяльність згідно з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 Підприємство здійснює оперативний та бухгалтерський облік результатів своєї господарської діяльності, складає статистичну інформацію,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 Контроль за фінансовою, а також окремими сторонами діяльності Підприємства здійснюється відповідними органами в межах їх компетенції згідно з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Контроль за статутною діяльністю та ефективним використанням майна, що є комунальною власністю Вільнянської міської територіальної громади здійснюється Засновник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Директор та головний бухгалтер Підприємства несуть персональну відповідальність за додержання порядку ведення і достовірність обліку та статистичної звіт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lang w:val="uk-UA"/>
        </w:rPr>
        <w:t>9. Припинення діяльності Підприємства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.1. Припинення діяльності Підприємства здійснюється шляхом його реорганізації (злиття, приєднання, поділу, перетворення) або ліквідації за рішенням Засновника, а у випадках, передбачених законом, –  за рішенням суд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.2. Підприємство втрачає право юридичної особи і визнається таким, що припинило свою діяльність, з дня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. Заключ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0.1. Цей Статут набирає чинності з моменту його державної реєстрації відповідно до чинного законодавства Україн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0.2. Зміни та доповнення до Статуту вносяться в порядку, визначеному чинним законодавством України, нормативно-правовими актами Уповноваженого органу, та набувають юридичної сили з моменту їх державної реєстр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№1_"/>
    <w:qFormat/>
    <w:rPr>
      <w:rFonts w:ascii="Arial" w:hAnsi="Arial" w:cs="Arial"/>
      <w:b/>
      <w:bCs/>
      <w:spacing w:val="20"/>
      <w:shd w:fill="FFFFFF" w:val="clear"/>
    </w:rPr>
  </w:style>
  <w:style w:type="character" w:styleId="1LucidaSansUnicode">
    <w:name w:val="Заголовок №1 + Lucida Sans Unicode"/>
    <w:qFormat/>
    <w:rPr>
      <w:rFonts w:ascii="Lucida Sans Unicode" w:hAnsi="Lucida Sans Unicode" w:cs="Lucida Sans Unicode"/>
      <w:b/>
      <w:bCs/>
      <w:spacing w:val="0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before="420" w:after="0"/>
      <w:ind w:left="720" w:right="-60" w:hanging="0"/>
      <w:jc w:val="center"/>
    </w:pPr>
    <w:rPr>
      <w:rFonts w:ascii="Arial" w:hAnsi="Arial" w:cs="Arial"/>
      <w:sz w:val="28"/>
      <w:szCs w:val="28"/>
      <w:lang w:val="uk-U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82"/>
      <w:jc w:val="both"/>
      <w:outlineLvl w:val="0"/>
    </w:pPr>
    <w:rPr>
      <w:rFonts w:ascii="Arial" w:hAnsi="Arial" w:cs="Arial"/>
      <w:b/>
      <w:bCs/>
      <w:spacing w:val="20"/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26:00Z</dcterms:created>
  <dc:creator>User</dc:creator>
  <dc:description/>
  <cp:keywords/>
  <dc:language>en-US</dc:language>
  <cp:lastModifiedBy>Yrist</cp:lastModifiedBy>
  <cp:lastPrinted>2021-01-06T11:18:00Z</cp:lastPrinted>
  <dcterms:modified xsi:type="dcterms:W3CDTF">2021-01-20T07:04:00Z</dcterms:modified>
  <cp:revision>4</cp:revision>
  <dc:subject/>
  <dc:title>Типовий статут</dc:title>
</cp:coreProperties>
</file>