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15" w:hRule="atLeast"/>
        </w:trPr>
        <w:tc>
          <w:tcPr>
            <w:tcW w:w="10206" w:type="dxa"/>
            <w:tcBorders/>
          </w:tcPr>
          <w:p>
            <w:pPr>
              <w:pStyle w:val="Heading1"/>
              <w:ind w:left="3540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   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95300" cy="618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en-US" w:eastAsia="en-US"/>
              </w:rPr>
              <w:t xml:space="preserve">                                             </w:t>
            </w:r>
            <w:r>
              <w:rPr>
                <w:szCs w:val="28"/>
                <w:lang w:val="en-US" w:eastAsia="en-US"/>
              </w:rPr>
              <w:t>ПРОЄКТ</w:t>
            </w:r>
          </w:p>
          <w:p>
            <w:pPr>
              <w:pStyle w:val="Heading1"/>
              <w:ind w:left="3540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83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44" w:leader="none"/>
                <w:tab w:val="left" w:pos="78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 xml:space="preserve">ВІЛЬНЯНСЬКА МІСЬКА РАДА                  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ПОРІЗ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ab/>
              <w:t xml:space="preserve">          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ьмого склик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оста сесі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1"/>
              <w:ind w:left="709" w:hanging="709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25.02.2021р.                                                                                                         № 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3883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4"/>
                    <w:numPr>
                      <w:ilvl w:val="0"/>
                      <w:numId w:val="0"/>
                    </w:numPr>
                    <w:spacing w:lineRule="auto" w:line="276"/>
                    <w:ind w:hanging="0"/>
                    <w:jc w:val="left"/>
                    <w:outlineLvl w:val="3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US"/>
                    </w:rPr>
                    <w:t>Про звіт щодо виконання міської Програми забезпечення належного  функціонування</w:t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комунальних дошкільних навчальних закладів міської ради на 2020 рік, затвердженої рішенням міської ради 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від 20.12.2019 №3 </w:t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8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4"/>
              <w:numPr>
                <w:ilvl w:val="0"/>
                <w:numId w:val="0"/>
              </w:numPr>
              <w:spacing w:lineRule="auto" w:line="276"/>
              <w:ind w:hanging="0"/>
              <w:jc w:val="left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уючись ст. 26 Закону України ”Про місцеве самоврядування в Україні”, заслухавш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ві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Bdocumentsearchhighlight"/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бухгалтерського обліку та звітності, головного бухгалтера Бусової Н.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щодо виконання міської Програми забезпечення належного  функціонування комунальних дошкільних навчальних закладів міської ради на 2020 рік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а 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РІШИЛ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spacing w:lineRule="auto" w:line="276"/>
              <w:ind w:hanging="0"/>
              <w:jc w:val="left"/>
              <w:outlineLvl w:val="3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віт щодо виконання міської Програми забезпечення належного  функціонування комунальних дошкільних навчальних закладів міської ради на 2020 рік, затвердженої рішенням міської ради  від 20.12.2019 №3 прийняти до відома.</w:t>
            </w:r>
          </w:p>
          <w:p>
            <w:pPr>
              <w:pStyle w:val="Normal"/>
              <w:spacing w:lineRule="auto" w:line="276" w:before="120" w:after="0"/>
              <w:ind w:firstLine="56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іський голова</w:t>
              <w:tab/>
              <w:tab/>
              <w:tab/>
              <w:tab/>
              <w:tab/>
              <w:tab/>
              <w:tab/>
              <w:t>Наталя МУСІЄ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роєкт підготовлени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відділу бухгалтерського облі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 звітності виконавчого комітет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ільнянської міської ради</w:t>
              <w:tab/>
              <w:tab/>
              <w:tab/>
              <w:tab/>
              <w:tab/>
              <w:tab/>
              <w:t>Надія БУСОВА</w:t>
            </w:r>
          </w:p>
          <w:p>
            <w:pPr>
              <w:pStyle w:val="32"/>
              <w:tabs>
                <w:tab w:val="clear" w:pos="708"/>
                <w:tab w:val="left" w:pos="5955" w:leader="none"/>
                <w:tab w:val="right" w:pos="972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куш погодження додаєтьс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tbl>
            <w:tblPr>
              <w:tblW w:w="4920" w:type="dxa"/>
              <w:jc w:val="left"/>
              <w:tblInd w:w="49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0"/>
            </w:tblGrid>
            <w:tr>
              <w:trPr/>
              <w:tc>
                <w:tcPr>
                  <w:tcW w:w="492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  <w:lang w:eastAsia="en-US"/>
                    </w:rPr>
                    <w:t xml:space="preserve">Затверджено: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рішенням міської ради</w:t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  <w:lang w:eastAsia="en-US"/>
                    </w:rPr>
                    <w:t>від 25.02.2021 №</w:t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іжбюджетні трансферти (інші субвенції з місцевого бюджету)  </w:t>
            </w:r>
          </w:p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утримання  комунальних дошкільних навчальних закладів міста</w:t>
            </w:r>
          </w:p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2020 рік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грн.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2838"/>
              <w:gridCol w:w="1562"/>
              <w:gridCol w:w="1415"/>
              <w:gridCol w:w="1844"/>
            </w:tblGrid>
            <w:tr>
              <w:trPr>
                <w:trHeight w:val="296" w:hRule="atLeast"/>
              </w:trPr>
              <w:tc>
                <w:tcPr>
                  <w:tcW w:w="1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Код бюджету</w:t>
                  </w:r>
                </w:p>
              </w:tc>
              <w:tc>
                <w:tcPr>
                  <w:tcW w:w="2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Назва місцевого бюджету адміністративно-територіальної одиниці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Інші субвенції з місцевого бюджету</w:t>
                  </w:r>
                </w:p>
              </w:tc>
              <w:tc>
                <w:tcPr>
                  <w:tcW w:w="18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Фактично виконано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убвенція загального фонду</w:t>
                  </w:r>
                </w:p>
              </w:tc>
              <w:tc>
                <w:tcPr>
                  <w:tcW w:w="14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убвенція спеціального фонду</w:t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321510100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ільнянська міська рада (виділено з районного бюджету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1 668 72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1588893,97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321510100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ільнянська міська рада (виділено з державного бюджету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35 174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23281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321510100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ільнянська міська рада (виділено з міського бюджету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56 8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8 100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613966,25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321510100</w:t>
                  </w:r>
                </w:p>
              </w:tc>
              <w:tc>
                <w:tcPr>
                  <w:tcW w:w="28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ільнянська міська рада (виділено з Павлівської сільської ради)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 246 193</w:t>
                  </w:r>
                </w:p>
              </w:tc>
              <w:tc>
                <w:tcPr>
                  <w:tcW w:w="14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206434,00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сього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4 606 88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8 100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4532576,29</w:t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щодо виконання міської Програми забезпечення належного функціонування комунальних дошкільних навчальних закладів міської ради на 2020 рік, затвердженої рішенням міської ради від 20.12.2019 №3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річного звіту по мережі, штатах і контингентах та даної програми в місті функціонують 3 комунальні дошкільні навчальні заклади: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ДНЗ «Ясла-садок №3 «Сонечко»;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ДНЗ «Ясла-садок №5 «Казочка»;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ДНЗ «Ясла-садок №6 «Дзвіночок»</w:t>
            </w:r>
          </w:p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руп – 28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м на 01.01.2021. дошкільну освіту в цих закладах отримують 686 дітей, з них: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и ясельного віку – 116;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и у віці 5 років – 196;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и у віці 6 років – 138.</w:t>
            </w:r>
          </w:p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групах спеціального призначення – 47 діт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ітей під опікою (піклуванням) – 6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и з багатодітних та малозабезпечених сімей – 72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и-інваліди – 4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ітей, батьки яких звільнені від батьківської плати – 82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 чисельність працівників закладів – 204,43 одиниць, в т.ч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педагогічних працівників (відповідно до постанови КМУ від 14.06.2000 №963) – 93,68;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інших працівників – 110,75.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іншої субвенції з районного бюджету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гальний фонд, грн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799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4"/>
              <w:gridCol w:w="2126"/>
              <w:gridCol w:w="1701"/>
              <w:gridCol w:w="2268"/>
            </w:tblGrid>
            <w:tr>
              <w:trPr>
                <w:trHeight w:val="520" w:hRule="atLeast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Найменуванн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ла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Фак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% виконання бюджету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Заробітна плата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430265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color w:val="000000"/>
                      <w:lang w:eastAsia="en-US"/>
                    </w:rPr>
                    <w:t>1430264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9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Нарахування на оплату праці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25183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238572,83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9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редмети, матеріали, обладнання та інвента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3694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36883,19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9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Медикаменти та перев’язувальні матеріали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492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3140,1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6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родукти харчуванн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1692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16927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8,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плата послуг (крім комунальних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4259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39136,0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7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идатки на відрядженн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8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785,59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8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плата теплопостачанн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93607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936074,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9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плата водопостачання та водовідведенн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2574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25738,33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9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плата електроенергії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3617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75104,0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7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плата інших енергоносіїв та інших комунальних послуг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137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1272,88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8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кремі заходи по реалізації державних (регіональних) програм, не віднесені до заходів розвитку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06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06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9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Разом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16687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9015698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9,4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іншої субвенції з міського бюджету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загальний фонд, грн</w:t>
            </w:r>
          </w:p>
          <w:tbl>
            <w:tblPr>
              <w:tblW w:w="878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2126"/>
              <w:gridCol w:w="1701"/>
              <w:gridCol w:w="2268"/>
            </w:tblGrid>
            <w:tr>
              <w:trPr>
                <w:trHeight w:val="780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Найменуванн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Пла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Фак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% виконання бюджету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редмети, матеріали, обладнання та інвента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877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87753,99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0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Медикаменти та перев’язувальні матеріали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71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5296,44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6,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родукти харчуванн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09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3553,27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4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плата послуг (крім комунальних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0999,38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0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Разом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568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37603,08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6,6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спеціальний фонд, грн</w:t>
            </w:r>
          </w:p>
          <w:tbl>
            <w:tblPr>
              <w:tblW w:w="880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9"/>
              <w:gridCol w:w="2126"/>
              <w:gridCol w:w="1701"/>
              <w:gridCol w:w="2268"/>
            </w:tblGrid>
            <w:tr>
              <w:trPr>
                <w:trHeight w:val="765" w:hRule="atLeast"/>
              </w:trPr>
              <w:tc>
                <w:tcPr>
                  <w:tcW w:w="2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Найменуванн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Пла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Фак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% виконання бюджету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ридбання обладнання і предметів довгострокового користуванн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81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6363,17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7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Разом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81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6363,17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7,7</w:t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о використання іншої субвенції з бюджету Павлівської сільської ради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гальний фонд, грн</w:t>
            </w:r>
          </w:p>
          <w:tbl>
            <w:tblPr>
              <w:tblW w:w="8642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126"/>
              <w:gridCol w:w="1701"/>
              <w:gridCol w:w="2268"/>
            </w:tblGrid>
            <w:tr>
              <w:trPr>
                <w:trHeight w:val="78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Найменуванн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Пла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Фак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% виконання бюджету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Заробітна плата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40759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1397720,75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99,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Нарахування на оплату праці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31467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312848,8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99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редмети, матеріали, обладнання та інвента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7252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72510,64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1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Медикаменти та перев’язувальні матеріали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972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8876,6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91,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родукти харчуванн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11690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114764,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98,2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плата послуг (крім комунальних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1455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13749,15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94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плата послуг (крім комунальних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16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246,4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15,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плата теплопостачанн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22219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212755,6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95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плата водопостачання та водовідведенн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230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22829,67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99,2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плата електроенергії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5959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ru-RU" w:eastAsia="en-US"/>
                    </w:rPr>
                  </w:pPr>
                  <w:r>
                    <w:rPr>
                      <w:color w:val="000000"/>
                      <w:lang w:val="ru-RU" w:eastAsia="en-US"/>
                    </w:rPr>
                    <w:t>46675,7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78,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плата інших енергоносіїв та інших комунальних послуг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34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048,9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91,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Інші поточні видатки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4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07,6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99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Разом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24619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206434,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98,2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firstLine="708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Style17"/>
              <w:ind w:left="0" w:firstLine="708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Style17"/>
              <w:ind w:left="0" w:firstLine="708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Style17"/>
              <w:ind w:left="0" w:firstLine="708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Щодо використання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:</w:t>
            </w:r>
          </w:p>
          <w:p>
            <w:pPr>
              <w:pStyle w:val="Style17"/>
              <w:ind w:left="0" w:firstLine="708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гальний фонд, грн</w:t>
            </w:r>
          </w:p>
          <w:tbl>
            <w:tblPr>
              <w:tblW w:w="8660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5"/>
              <w:gridCol w:w="2126"/>
              <w:gridCol w:w="1701"/>
              <w:gridCol w:w="2268"/>
            </w:tblGrid>
            <w:tr>
              <w:trPr>
                <w:trHeight w:val="365" w:hRule="atLeast"/>
              </w:trPr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Найменуванн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ла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Фак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% виконання бюджету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Заробітна плата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422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5014,4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7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Нарахування на оплату праці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63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4303,16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7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редмети, матеріали, обладнання та інвента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461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3964,5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8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Разом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3517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23282,07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1,2</w:t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/>
              <w:t>спеціальний фонд, грн</w:t>
            </w:r>
          </w:p>
          <w:tbl>
            <w:tblPr>
              <w:tblW w:w="8660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5"/>
              <w:gridCol w:w="2126"/>
              <w:gridCol w:w="1701"/>
              <w:gridCol w:w="2268"/>
            </w:tblGrid>
            <w:tr>
              <w:trPr>
                <w:trHeight w:val="365" w:hRule="atLeast"/>
              </w:trPr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Найменуванн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ла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Фак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% виконання бюджету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ридбання обладнання і предметів довгострокового користуванн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81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6363,17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ридбання електром’</w:t>
                  </w:r>
                  <w:r>
                    <w:rPr>
                      <w:color w:val="000000"/>
                      <w:lang w:val="ru-RU" w:eastAsia="en-US"/>
                    </w:rPr>
                    <w:t>ясорубок для КДНЗ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7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Разом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81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6363,17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7,8</w:t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0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1069" w:hanging="0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ілому згідно програми використано, грн.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3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135"/>
              <w:gridCol w:w="1277"/>
              <w:gridCol w:w="993"/>
              <w:gridCol w:w="1135"/>
              <w:gridCol w:w="1135"/>
              <w:gridCol w:w="1277"/>
              <w:gridCol w:w="993"/>
            </w:tblGrid>
            <w:tr>
              <w:trPr>
                <w:trHeight w:val="300" w:hRule="atLeast"/>
              </w:trPr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Надання дошкільної освіти</w:t>
                  </w:r>
                </w:p>
              </w:tc>
              <w:tc>
                <w:tcPr>
                  <w:tcW w:w="4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Інші субвенції з міського бюджету</w:t>
                  </w:r>
                </w:p>
              </w:tc>
              <w:tc>
                <w:tcPr>
                  <w:tcW w:w="241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сього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% виконання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24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убвенція загального фонду</w:t>
                  </w:r>
                </w:p>
              </w:tc>
              <w:tc>
                <w:tcPr>
                  <w:tcW w:w="2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убвенція спеціального фонду</w:t>
                  </w:r>
                </w:p>
              </w:tc>
              <w:tc>
                <w:tcPr>
                  <w:tcW w:w="241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лан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Фак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лан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Фак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лан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Факт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ільнянська міська рада (з районного бюджету)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166872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1588893,9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 </w:t>
                  </w:r>
                  <w:r>
                    <w:rPr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166872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1588893,9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9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ільнянська міська рада (виділено з державного бюджету)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3517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23282,0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3517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23282,0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1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ільнянська міська рада (з міського бюджету)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568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37603,0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81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6363,17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349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13966,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6,7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ільнянська міська рада (з Павлівської сільської ради)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24619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206434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 </w:t>
                  </w:r>
                  <w:r>
                    <w:rPr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24619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206434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8,2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сього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4606887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4456213,1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81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6363,17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4684987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4532576,2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9,4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відділу бухгалтерського облік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 звітності виконавчого комітет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ільнянської міської ради</w:t>
              <w:tab/>
              <w:tab/>
              <w:tab/>
              <w:tab/>
              <w:tab/>
              <w:tab/>
              <w:t>Надія БУСОВ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tabs>
                <w:tab w:val="clear" w:pos="708"/>
                <w:tab w:val="left" w:pos="5955" w:leader="none"/>
                <w:tab w:val="right" w:pos="9720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0206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</w:tc>
      </w:tr>
    </w:tbl>
    <w:p>
      <w:pPr>
        <w:pStyle w:val="32"/>
        <w:tabs>
          <w:tab w:val="clear" w:pos="708"/>
          <w:tab w:val="left" w:pos="5955" w:leader="none"/>
          <w:tab w:val="right" w:pos="9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5955" w:leader="none"/>
          <w:tab w:val="right" w:pos="9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2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Bdocumentsearchhighlight">
    <w:name w:val="b-document-search-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Стиль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24:00Z</dcterms:created>
  <dc:creator>Надя</dc:creator>
  <dc:description/>
  <dc:language>en-US</dc:language>
  <cp:lastModifiedBy>v001</cp:lastModifiedBy>
  <cp:lastPrinted>2021-02-01T10:05:00Z</cp:lastPrinted>
  <dcterms:modified xsi:type="dcterms:W3CDTF">2021-02-15T14:24:00Z</dcterms:modified>
  <cp:revision>2</cp:revision>
  <dc:subject/>
  <dc:title/>
</cp:coreProperties>
</file>