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4"/>
          <w:lang w:val="uk-UA" w:eastAsia="ru-RU"/>
        </w:rPr>
        <w:t>Заходи і завдання</w:t>
      </w:r>
    </w:p>
    <w:p>
      <w:pPr>
        <w:pStyle w:val="Normal"/>
        <w:keepNext w:val="true"/>
        <w:numPr>
          <w:ilvl w:val="0"/>
          <w:numId w:val="0"/>
        </w:numPr>
        <w:spacing w:lineRule="exact" w:line="240" w:before="0" w:after="0"/>
        <w:jc w:val="center"/>
        <w:outlineLvl w:val="0"/>
        <w:rPr/>
      </w:pPr>
      <w:r>
        <w:rPr>
          <w:rFonts w:cs="Times New Roman" w:ascii="Times New Roman" w:hAnsi="Times New Roman"/>
          <w:bCs/>
          <w:sz w:val="28"/>
          <w:szCs w:val="24"/>
          <w:lang w:val="uk-UA" w:eastAsia="ru-RU"/>
        </w:rPr>
        <w:t>Програми  удосконалення системи надання медичної допомоги хворим нефрологічного  профілю</w:t>
      </w:r>
    </w:p>
    <w:p>
      <w:pPr>
        <w:pStyle w:val="Normal"/>
        <w:keepNext w:val="true"/>
        <w:numPr>
          <w:ilvl w:val="0"/>
          <w:numId w:val="0"/>
        </w:numPr>
        <w:spacing w:lineRule="exact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4"/>
          <w:lang w:val="uk-UA" w:eastAsia="ru-RU"/>
        </w:rPr>
        <w:t>2021 рік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047"/>
        <w:gridCol w:w="1657"/>
        <w:gridCol w:w="2009"/>
        <w:gridCol w:w="1001"/>
        <w:gridCol w:w="1986"/>
        <w:gridCol w:w="2030"/>
      </w:tblGrid>
      <w:tr>
        <w:trPr>
          <w:trHeight w:val="702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ru-RU"/>
              </w:rPr>
              <w:t>з/п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ru-RU"/>
              </w:rPr>
              <w:t>Найменування заході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иконавці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Термі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икон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(рок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жерел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нансуванн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ієнтовн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сяг фінансуванн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 грн.</w:t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1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</w:r>
          </w:p>
        </w:tc>
        <w:tc>
          <w:tcPr>
            <w:tcW w:w="86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</w:r>
          </w:p>
        </w:tc>
      </w:tr>
      <w:tr>
        <w:trPr>
          <w:trHeight w:val="1633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.1.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Подальше впровадження стандартів діагностики, лікування та динамічного спостереження за хворими з патологією ни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КНП «Вільнянський центр первинної медико-санітарної допомоги» ВРР,      КНП «Вільнянська  РБЛ» ВР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2021рі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Не потребу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додаткового фінансуванн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</w:tr>
      <w:tr>
        <w:trPr>
          <w:trHeight w:val="239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.2.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Забезпечити хворих  на гломерулонефрити  патогенетичною терапією, в т.ч. імуносупресорами,  хворих з хронічною нирковою недостатністю стимуляторами еритропоезу та препаратами залі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6" w:hanging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 xml:space="preserve">КНП «Вільнянський центр первинної медико-санітарної допомоги» ВРР,      КНП «Вільнянська  РБЛ» ВР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2021рі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юджети Вільнянської територіальної громади,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юджети сільських територіальних громад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91,743 тис.грн</w:t>
            </w:r>
          </w:p>
        </w:tc>
      </w:tr>
      <w:tr>
        <w:trPr>
          <w:trHeight w:val="1844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.3.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Забезпечити подальше впровадження державних стандартних форм медичної документації щодо клініч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моніторингу стану хворих на ХН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КНП «Вільнянський центр первинної медико-санітарної допомоги» ВРР,      КНП «Вільнянська  РБЛ» ВР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2021рі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Не потребу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додаткового фінансуванн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</w:tr>
      <w:tr>
        <w:trPr>
          <w:trHeight w:val="516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2.</w:t>
            </w:r>
          </w:p>
        </w:tc>
        <w:tc>
          <w:tcPr>
            <w:tcW w:w="9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Санітарно – просвітницька робота</w:t>
            </w:r>
          </w:p>
        </w:tc>
      </w:tr>
      <w:tr>
        <w:trPr>
          <w:trHeight w:val="1946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2.1.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Висвітлювати в засобах масової інформації різні аспекти профілактики та лікування хвороб нирок, методи замісної терапії та донорство органів для трансплантаці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 xml:space="preserve">КНП «Вільнянський центр первинної медико-санітарної допомоги» ВРР,      КНП «Вільнянська  РБЛ» ВРР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2021рі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Не потребу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додаткового фінансуванн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3.</w:t>
            </w:r>
          </w:p>
        </w:tc>
        <w:tc>
          <w:tcPr>
            <w:tcW w:w="9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Діалізна допомога</w:t>
            </w:r>
          </w:p>
        </w:tc>
      </w:tr>
      <w:tr>
        <w:trPr>
          <w:trHeight w:val="147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3.1</w:t>
            </w:r>
            <w:bookmarkStart w:id="0" w:name="_GoBack"/>
            <w:bookmarkEnd w:id="0"/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Забезпечити підтримку системи компенсації транспортних витрат хворих до місця проведення гемодіаліз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Управління соціального захисту населення райдержадміністраці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2021рі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а рада, сільські (селищна) ради та ОТГ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</w:tr>
      <w:tr>
        <w:trPr>
          <w:trHeight w:val="17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 xml:space="preserve">4. </w:t>
            </w:r>
          </w:p>
        </w:tc>
        <w:tc>
          <w:tcPr>
            <w:tcW w:w="9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Кадрове забезпеч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</w:r>
          </w:p>
        </w:tc>
      </w:tr>
      <w:tr>
        <w:trPr>
          <w:trHeight w:val="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4.1.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Підготувати фахівця з статистичної обробки результатів нефрологічного моніторингу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 xml:space="preserve">КНП «Вільнянський центр первинної медико-санітарної допомоги» ВРР,      КНП «Вільнянська  РБЛ» ВРР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2021рі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Не потребу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додаткового фінансуванн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</w:tr>
      <w:tr>
        <w:trPr>
          <w:trHeight w:val="164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Усь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ru-RU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394,10 тис.грн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Заступник голови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льнянської  міської ради                                                                             В. Плахотя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exact" w:line="240" w:before="0" w:after="20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sectPr>
      <w:type w:val="nextPage"/>
      <w:pgSz w:w="11906" w:h="16838"/>
      <w:pgMar w:left="85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1:44:00Z</dcterms:created>
  <dc:creator>User</dc:creator>
  <dc:description/>
  <cp:keywords/>
  <dc:language>en-US</dc:language>
  <cp:lastModifiedBy>Nadya</cp:lastModifiedBy>
  <cp:lastPrinted>2020-12-20T16:00:00Z</cp:lastPrinted>
  <dcterms:modified xsi:type="dcterms:W3CDTF">2020-12-20T14:00:00Z</dcterms:modified>
  <cp:revision>26</cp:revision>
  <dc:subject/>
  <dc:title>ЗАХОДИ І ЗАВДАННЯ</dc:title>
</cp:coreProperties>
</file>