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ґрунтування технічних та якісних характеристик предмета закупівлі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о ефективне використання державних коштів» (зі змінами))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</w:rPr>
        <w:t>1. Інформація про замовн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йменування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ИКОНАВЧИЙ КОМІТЕТ ВІЛЬНЯНСЬКОЇ МІСЬКОЇ РАДИ.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Місцезнаходження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70002, Україна, Запорізька обл., м. Вільнянськ, вул. Бочарова,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Ідентифікаційний код в Єдиному державному реєстрі юридичних осіб, фізичних осіб - підприємців та громадських формувань: 04526963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pacing w:val="4"/>
          <w:sz w:val="24"/>
          <w:szCs w:val="24"/>
        </w:rPr>
        <w:t>2. 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уги з озеленення території та утримання зелених насаджень   (ДК 021-2015 – 77310000-6 –  Послуги з озеленення території та утримання зелених насаджен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Ідентифікатор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U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2021-03-17-002205-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color w:val="6D6D6D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хнічні та якісні характеристики предмета закупівлі визначені відповідно до потреб замовника та з урахуванням вимог нормативних документів. </w:t>
      </w:r>
      <w:r>
        <w:rPr>
          <w:rFonts w:cs="Times New Roman" w:ascii="Times New Roman" w:hAnsi="Times New Roman"/>
          <w:sz w:val="24"/>
          <w:szCs w:val="24"/>
        </w:rPr>
        <w:t xml:space="preserve">Послуги надаються відповідно до норм чинного законодавства, а саме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конів України 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«Про благоустрій населених пунктів»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«Про регулювання містобудівної діяльності»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«Про охорону культурної спадщини»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«Про місцеве самоврядування в Україні»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«Про органи самоорганізації населення»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5.Обґрунтування розміру бюджетного призначення,  очікуваної вартості предмета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чікувана вартість предмета закупівлі  становить 597 000,00 грн. відповідно до рішення Вільнянської міської ради  від 24.12.2020 № 29 «</w:t>
      </w:r>
      <w:r>
        <w:rPr>
          <w:rFonts w:cs="Times New Roman" w:ascii="Times New Roman" w:hAnsi="Times New Roman"/>
          <w:bCs/>
          <w:iCs/>
          <w:sz w:val="24"/>
          <w:szCs w:val="24"/>
          <w:lang w:eastAsia="uk-UA"/>
        </w:rPr>
        <w:t>Про затвердження Програми соціально-економічного та культурного розвитку Вільнянської міської територіальної громад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на 2021 рік., на підставі кошторисного розрахунку вартості робіт сертифікованим кошторисником  у програмі АВК (автоматичний випуск кошторисів) відповідно до дефектного акту.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6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Times New Roman" w:hAnsi="Times New Roman" w:eastAsia="Arial" w:cs="Times New Roman"/>
      <w:b/>
      <w:i w:val="false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Jsapiid">
    <w:name w:val="js-apii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807-15" TargetMode="External"/><Relationship Id="rId3" Type="http://schemas.openxmlformats.org/officeDocument/2006/relationships/hyperlink" Target="https://zakon.rada.gov.ua/laws/show/3038-17" TargetMode="External"/><Relationship Id="rId4" Type="http://schemas.openxmlformats.org/officeDocument/2006/relationships/hyperlink" Target="https://zakon.rada.gov.ua/laws/show/1805-14" TargetMode="External"/><Relationship Id="rId5" Type="http://schemas.openxmlformats.org/officeDocument/2006/relationships/hyperlink" Target="https://zakon.rada.gov.ua/laws/show/280/97-&#1074;&#1088;" TargetMode="External"/><Relationship Id="rId6" Type="http://schemas.openxmlformats.org/officeDocument/2006/relationships/hyperlink" Target="https://zakon.rada.gov.ua/laws/show/2625-1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3:54:00Z</dcterms:created>
  <dc:creator>2800-shvetss</dc:creator>
  <dc:description/>
  <cp:keywords/>
  <dc:language>en-US</dc:language>
  <cp:lastModifiedBy>user</cp:lastModifiedBy>
  <cp:lastPrinted>2021-01-20T15:53:00Z</cp:lastPrinted>
  <dcterms:modified xsi:type="dcterms:W3CDTF">2021-03-23T07:18:00Z</dcterms:modified>
  <cp:revision>6</cp:revision>
  <dc:subject/>
  <dc:title/>
</cp:coreProperties>
</file>