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48" w:right="40" w:firstLine="132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ПРОЄКТ</w:t>
      </w:r>
    </w:p>
    <w:p>
      <w:pPr>
        <w:pStyle w:val="Normal"/>
        <w:widowControl w:val="false"/>
        <w:ind w:left="4248" w:right="40" w:firstLine="1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4248" w:right="40" w:firstLine="132"/>
        <w:rPr>
          <w:b/>
          <w:b/>
          <w:lang w:val="uk-UA"/>
        </w:rPr>
      </w:pPr>
      <w:r>
        <w:rPr>
          <w:lang w:val="uk-UA" w:eastAsia="en-US"/>
        </w:rPr>
        <w:drawing>
          <wp:inline distT="0" distB="0" distL="0" distR="0">
            <wp:extent cx="516255" cy="6750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67" r="-2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40" w:firstLine="132"/>
        <w:jc w:val="center"/>
        <w:rPr>
          <w:lang w:val="uk-UA"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ІЛЬНЯНСЬКА  МІСЬКА  РАД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ЗАПОРІЗЬКОЇ  ОБЛАСТІ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 w:eastAsia="en-US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восьмого  скликання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pacing w:val="-2"/>
          <w:lang w:val="uk-UA"/>
        </w:rPr>
        <w:t xml:space="preserve">шоста сесія </w:t>
      </w:r>
    </w:p>
    <w:p>
      <w:pPr>
        <w:pStyle w:val="Normal"/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567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25.02.2021 р.</w:t>
        <w:tab/>
        <w:tab/>
        <w:tab/>
        <w:tab/>
        <w:tab/>
        <w:tab/>
        <w:tab/>
        <w:tab/>
        <w:t xml:space="preserve">                    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ан законності, боротьби із злочинністю,                                                     охорони  громадського порядку у 2020 році  на території міста  Вільня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 40 ч.1 ст. 26  Закону  України  «Про  місцеве самоврядування в  Україні», Законом України «Про Національну поліцію», заслухавши інформацію  тимчасово виконуючого обов’язки начальника    відділення поліції №2 Запорізького районного управління поліції Головного управління Національної поліції в Запорізькій області підполковника поліції  Андрія ШАНІНА «Про стан законності, боротьби із злочинністю, охорони  громадського порядку у 2020 році на території міста  Вільнянськ»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нформацію тимчасово виконуючого обов’язки начальника відділення поліції №2 Запорізького РУП ГУНП України в Запорізькій області «Про стан законності, боротьби із злочинністю, охорони  громадського порядку у 2020 році на території міста  Вільнянськ» підполковника поліції  Андрія ШАНІНА прийняти до відома.</w:t>
      </w:r>
    </w:p>
    <w:p>
      <w:pPr>
        <w:pStyle w:val="Normal"/>
        <w:ind w:left="30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>Наталя  МУСІЄНКО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andard"/>
        <w:rPr/>
      </w:pPr>
      <w:r>
        <w:rPr>
          <w:sz w:val="24"/>
          <w:szCs w:val="24"/>
        </w:rPr>
        <w:t xml:space="preserve">Проєкт підготовлений                                                                         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Заступник міського голови  з питань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 ради                                                       Віктор ПЛАХОТЯ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Аркуш погодження додається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32"/>
      <w:szCs w:val="24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Jsapiid">
    <w:name w:val="js-apiid"/>
    <w:basedOn w:val="Style11"/>
    <w:qFormat/>
    <w:rPr/>
  </w:style>
  <w:style w:type="character" w:styleId="Price">
    <w:name w:val="price"/>
    <w:basedOn w:val="Style11"/>
    <w:qFormat/>
    <w:rPr/>
  </w:style>
  <w:style w:type="character" w:styleId="Value">
    <w:name w:val="value"/>
    <w:basedOn w:val="Style11"/>
    <w:qFormat/>
    <w:rPr/>
  </w:style>
  <w:style w:type="character" w:styleId="Small">
    <w:name w:val="small"/>
    <w:basedOn w:val="Style11"/>
    <w:qFormat/>
    <w:rPr/>
  </w:style>
  <w:style w:type="character" w:styleId="Taxincluded">
    <w:name w:val="taxincluded"/>
    <w:basedOn w:val="Style11"/>
    <w:qFormat/>
    <w:rPr/>
  </w:style>
  <w:style w:type="character" w:styleId="Doctype">
    <w:name w:val="doctype"/>
    <w:basedOn w:val="Style11"/>
    <w:qFormat/>
    <w:rPr/>
  </w:style>
  <w:style w:type="character" w:styleId="Relative">
    <w:name w:val="relativ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55:00Z</dcterms:created>
  <dc:creator>User</dc:creator>
  <dc:description/>
  <dc:language>en-US</dc:language>
  <cp:lastModifiedBy>v001</cp:lastModifiedBy>
  <cp:lastPrinted>2018-08-30T14:37:00Z</cp:lastPrinted>
  <dcterms:modified xsi:type="dcterms:W3CDTF">2021-02-17T12:55:00Z</dcterms:modified>
  <cp:revision>2</cp:revision>
  <dc:subject/>
  <dc:title/>
</cp:coreProperties>
</file>