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48" w:right="40" w:firstLine="132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14350" cy="6756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67" r="-2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У К Р А Ї Н А</w:t>
      </w:r>
      <w:r>
        <w:rPr>
          <w:b/>
          <w:lang w:val="uk-UA"/>
        </w:rPr>
        <w:t xml:space="preserve">                                        ПРОЄКТ</w:t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ІЛЬНЯНСЬКА  МІСЬКА  РАДА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ПОРІЗЬКОЇ  ОБЛАСТІ</w:t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 w:eastAsia="en-US"/>
        </w:rPr>
      </w:pPr>
      <w:r>
        <w:rPr>
          <w:b/>
          <w:lang w:val="uk-UA"/>
        </w:rPr>
        <w:t>восьмого  скликання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spacing w:val="-2"/>
          <w:lang w:val="uk-UA"/>
        </w:rPr>
        <w:t xml:space="preserve">шостасесія </w:t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567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25.02.2021 р.</w:t>
        <w:tab/>
        <w:tab/>
        <w:tab/>
        <w:tab/>
        <w:tab/>
        <w:tab/>
        <w:tab/>
        <w:tab/>
        <w:t>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стан  виконання </w:t>
      </w:r>
      <w:r>
        <w:rPr>
          <w:sz w:val="28"/>
          <w:lang w:val="uk-UA"/>
        </w:rPr>
        <w:t xml:space="preserve">міської  цільової Програми   створення та </w:t>
      </w:r>
      <w:r>
        <w:rPr>
          <w:sz w:val="28"/>
          <w:szCs w:val="28"/>
          <w:lang w:val="uk-UA"/>
        </w:rPr>
        <w:t>використання місцевого матеріального резерву для запобігання і ліквідації наслідків надзвичайних ситуацій на території   м. Вільнянська  на 2018 – 2020 роки, затвердженої рішенням  Вільнянської міської ради від 21.12.2017  №14,                   за підсумками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, підп. 1 п. «а» ст.27, п.9 ч.4 ст.42 Закону України «Про місцеве самоврядування в Україні», відповідно до вимог  п. п 4,15 ч.2 ст.19 та ст.98  Кодексу  цивільного захисту України, Вільнянська 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зяти до відома звіт заступника міського голови з питань діяльності  виконавчих органів ради Плахоті В.Г. про стан виконання міської цільової  </w:t>
      </w:r>
      <w:r>
        <w:rPr>
          <w:sz w:val="28"/>
          <w:lang w:val="uk-UA"/>
        </w:rPr>
        <w:t xml:space="preserve">Програми   створення та </w:t>
      </w:r>
      <w:r>
        <w:rPr>
          <w:sz w:val="28"/>
          <w:szCs w:val="28"/>
          <w:lang w:val="uk-UA"/>
        </w:rPr>
        <w:t>використання місцевого матеріального резерву для запобігання і ліквідації наслідків надзвичайних ситуацій на території                м. Вільнянська  на 2018 – 2020 роки, затвердженої рішенням  Вільнянської міської ради від 21.12.2017  №14, за підсумками 2020 року (додаток №1)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>Наталя  МУСІЄНКО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Проєкт підготовлений                                                                         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Заступник міського голови  з питань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діяльності виконавчих органів ради                                                       Віктор ПЛАХОТЯ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Аркуш погодження додається</w:t>
      </w:r>
    </w:p>
    <w:p>
      <w:pPr>
        <w:pStyle w:val="Normal"/>
        <w:widowControl w:val="false"/>
        <w:autoSpaceDE w:val="false"/>
        <w:ind w:left="6030" w:right="58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№1                                                                                                                          </w:t>
      </w:r>
    </w:p>
    <w:p>
      <w:pPr>
        <w:pStyle w:val="Normal"/>
        <w:ind w:left="6096" w:hanging="3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 рішення  міської ради 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 25.02.2021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стан  виконання </w:t>
      </w:r>
      <w:r>
        <w:rPr>
          <w:sz w:val="28"/>
          <w:lang w:val="uk-UA"/>
        </w:rPr>
        <w:t xml:space="preserve">міської  цільової Програми   створення та </w:t>
      </w:r>
      <w:r>
        <w:rPr>
          <w:sz w:val="28"/>
          <w:szCs w:val="28"/>
          <w:lang w:val="uk-UA"/>
        </w:rPr>
        <w:t>використання місцевого матеріального резерву для запобігання і ліквідації наслідків надзвичайних ситуацій на території   м. Вільнянська  на 2018 – 2020 роки, затвердженої рішенням  Вільнянської міської ради від 21.12.2017  №14,                   за підсумками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ab/>
        <w:t xml:space="preserve">Рішенням тридцять першої  сесії  Вільнянської міської ради сьомого скликання від 21.12.2017 року  № 14 затверджена  </w:t>
      </w:r>
      <w:r>
        <w:rPr>
          <w:rFonts w:cs="Times New Roman" w:ascii="Times New Roman" w:hAnsi="Times New Roman"/>
          <w:sz w:val="28"/>
          <w:lang w:val="uk-UA"/>
        </w:rPr>
        <w:t xml:space="preserve">міська  цільова Програма   створення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місцевого матеріального резерву для запобігання і ліквідації наслідків надзвичайних ситуацій на території   м. Вільнянська  на 2018 – 2020 роки (далі – Програма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ю Програми є створення  та використання матеріального резерву для запобігання і ліквідації наслідків надзвичайних ситуацій, </w:t>
      </w:r>
      <w:r>
        <w:rPr>
          <w:bCs/>
          <w:sz w:val="28"/>
          <w:szCs w:val="28"/>
          <w:lang w:val="uk-UA"/>
        </w:rPr>
        <w:t xml:space="preserve">забезпечення захисту населення та території  </w:t>
      </w:r>
      <w:r>
        <w:rPr>
          <w:sz w:val="28"/>
          <w:szCs w:val="28"/>
          <w:lang w:val="uk-UA"/>
        </w:rPr>
        <w:t>м. Вільнянсь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ограми на створеннярезерву паливо-мастильних матеріалів на 2020 рік передбачалося виділення з міського бюджету коштів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>на суму 35,0 тис. грн.     (23 тис. грн. на придбання  бензину А-92 та 12 тис. грн.– на дизельне пальне).</w:t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м комітетом міської ради у 2020 році були придбані до резерву  картки </w:t>
      </w:r>
      <w:r>
        <w:rPr>
          <w:rFonts w:cs="Times New Roman" w:ascii="Times New Roman" w:hAnsi="Times New Roman"/>
          <w:sz w:val="28"/>
          <w:szCs w:val="28"/>
        </w:rPr>
        <w:t>Avi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 600 л бензину А-92 вартістю  11 тисяч 100 грн. Не були профінансовані витрати   на придбання  дизельного палива  на суму 12,0 тис. грн. та  бензину – 11тис. 900 грн.</w:t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урахуванням залишку минулих років, міською радою                                                                               у звітному році були передані картки бензину А-92  на 450 л (вартістю                     11тис. 475 грн.) та картки на 300 л дизельного палива (вартістю 3 тис. 876 грн.)  підрозділу 18-ї Державної пожежно-рятувальної частини ГУ ДСНС України у Запорізькій області, який повністю використавзазначене паливо для ліквідації надзвичайних ситуацій.</w:t>
        <w:tab/>
        <w:tab/>
        <w:tab/>
        <w:tab/>
        <w:tab/>
        <w:tab/>
        <w:tab/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таном на 01.01.2021 зарезервовано  в картках 675л бензину А-92 та                  245 л дизельного палива на загальну суму  16 тис.856 грн. </w:t>
        <w:tab/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Віктор ПЛАХОТ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sz w:val="32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5:02:00Z</dcterms:created>
  <dc:creator>User</dc:creator>
  <dc:description/>
  <dc:language>en-US</dc:language>
  <cp:lastModifiedBy>v001</cp:lastModifiedBy>
  <cp:lastPrinted>2020-02-10T19:23:00Z</cp:lastPrinted>
  <dcterms:modified xsi:type="dcterms:W3CDTF">2021-02-15T15:02:00Z</dcterms:modified>
  <cp:revision>2</cp:revision>
  <dc:subject/>
  <dc:title/>
</cp:coreProperties>
</file>