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Вільнянської    </w:t>
      </w:r>
    </w:p>
    <w:p>
      <w:pPr>
        <w:pStyle w:val="Normal"/>
        <w:tabs>
          <w:tab w:val="clear" w:pos="708"/>
          <w:tab w:val="left" w:pos="64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Цільова програма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 xml:space="preserve">«Цукровий діабет » на 2021 рі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ільнян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Цільова програма «Цукровий діабет» у Вільнянському районі на 2021рік (далі - Програма) розроблена відповідно до Закону України «Про місцеве самоврядування в Україн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 визначенням Всесвітньої організації охорони здоров’я  цукровий діабет – неінфекційна епідемі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 xml:space="preserve"> сторіччя, це – тяжке прогресуюче захворювання. На сьогоднішній день цукровий діабет є актуальною  медичною та соціальною проблемою, що пов’язана з подальшим зростанням захворюваності населення, високою часткою ураження при цій хворобі різних органів і систем, ранньої інвалідизації та смер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Причиною цього є розвиток судинних та неврологічних ускладнень: мікроангіопатії (ретинопатія та нефропатія), макроангіопатії (інфаркт міокарда, інсульт, гангрена нижніх кінцівок), нейропат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ення проблеми цукрового діабету є однією із найважливіших передумов забезпечення майбутньої повноцінної життєдіяльн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ктуальність прийняття Програми зумовлена необхідністю вжиття комплексу організаційних, профілактичних, фінансових та соціальних заходів для поліпшення медичної допомоги хворим на цукровий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shd w:fill="auto" w:val="clear"/>
        <w:spacing w:lineRule="exact" w:line="365" w:before="0" w:after="0"/>
        <w:ind w:left="20" w:right="20"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Програми є реалізація комплексу заходів, спрямованих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філактику, діагностику та лікування хворих на цукровий діабет, його ускладн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побігання та зниження рівня захворюваності на цукровий діабет, його ускладнень, спричинених ними інвалідності і смерт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ільшення тривалості та поліпшення якості життя хворих шляхом підвищення рівня та забезпечення  доступності медичної допомоги, адаптації їх у суспільств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клад проблеми та обґрунтування необхідності її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програмним метод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Вільнянському районі станом на 01.12.2020 року у  лікаря-ендокринолога  Вільнянської  РБЛ та сімейних лікарів КНП «Вільнянський центр первинної медико-санітарної допомоги» Вільнянської районної ради  перебуває  на  обліку </w:t>
      </w:r>
      <w:r>
        <w:rPr>
          <w:b/>
          <w:sz w:val="28"/>
          <w:szCs w:val="28"/>
          <w:lang w:val="uk-UA"/>
        </w:rPr>
        <w:t>1563</w:t>
      </w:r>
      <w:r>
        <w:rPr>
          <w:sz w:val="28"/>
          <w:szCs w:val="28"/>
          <w:lang w:val="uk-UA"/>
        </w:rPr>
        <w:t xml:space="preserve"> хворих на цукровий  діабет, в тому числі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дітей з періодичними  гіпоглікемічними станами. З  них: хворі на цукровий діабет І та ІІ типу, які потребують замісної терапії препаратами  інсуліну за життєвими показниками  - </w:t>
      </w:r>
      <w:r>
        <w:rPr>
          <w:b/>
          <w:sz w:val="28"/>
          <w:szCs w:val="28"/>
          <w:lang w:val="uk-UA"/>
        </w:rPr>
        <w:t xml:space="preserve">338 </w:t>
      </w:r>
      <w:r>
        <w:rPr>
          <w:sz w:val="28"/>
          <w:szCs w:val="28"/>
          <w:lang w:val="uk-UA"/>
        </w:rPr>
        <w:t xml:space="preserve">осіб; хворі на цукровий діабет ІІ типу, які потребують лікування дієтою та таблетованими препаратами (інсулінонезалежний цукровий діабет)    </w:t>
      </w:r>
      <w:r>
        <w:rPr>
          <w:b/>
          <w:sz w:val="28"/>
          <w:szCs w:val="28"/>
          <w:lang w:val="uk-UA"/>
        </w:rPr>
        <w:t>1323</w:t>
      </w:r>
      <w:r>
        <w:rPr>
          <w:sz w:val="28"/>
          <w:szCs w:val="28"/>
          <w:lang w:val="uk-UA"/>
        </w:rPr>
        <w:t xml:space="preserve"> особи.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ількість хворих, які отримують генно-інженерний  інсулін – </w:t>
      </w:r>
      <w:r>
        <w:rPr>
          <w:b/>
          <w:sz w:val="28"/>
          <w:szCs w:val="28"/>
          <w:lang w:val="uk-UA"/>
        </w:rPr>
        <w:t xml:space="preserve">268 </w:t>
      </w:r>
      <w:r>
        <w:rPr>
          <w:sz w:val="28"/>
          <w:szCs w:val="28"/>
          <w:lang w:val="uk-UA"/>
        </w:rPr>
        <w:t xml:space="preserve">осіб, аналоги інсуліну отримують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чоловік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лькість вперше виявлених хворих на цукровий діабет – </w:t>
      </w:r>
      <w:r>
        <w:rPr>
          <w:b/>
          <w:sz w:val="28"/>
          <w:szCs w:val="28"/>
          <w:lang w:val="uk-UA"/>
        </w:rPr>
        <w:t>68</w:t>
      </w:r>
      <w:r>
        <w:rPr>
          <w:sz w:val="28"/>
          <w:szCs w:val="28"/>
          <w:lang w:val="uk-UA"/>
        </w:rPr>
        <w:t xml:space="preserve"> осіб, з них 66 осіб  ІІ типу та 2 особи І типу.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 денних стаціонарах протягом 2020 року проліковано </w:t>
      </w:r>
      <w:r>
        <w:rPr>
          <w:b/>
          <w:sz w:val="28"/>
          <w:szCs w:val="28"/>
          <w:lang w:val="uk-UA"/>
        </w:rPr>
        <w:t>383</w:t>
      </w:r>
      <w:r>
        <w:rPr>
          <w:sz w:val="28"/>
          <w:szCs w:val="28"/>
          <w:lang w:val="uk-UA"/>
        </w:rPr>
        <w:t xml:space="preserve"> хворих на цукровий діабет.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У  2020 році  вагітних жінок хворих на цукровий (гестаційний) діабет  не було зареєстровано.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У структурі поширеності захворювань   патологія ендокринної системи  займає третє  місце. При цьому кожна друга особа з ендокринологічними захворюваннями страждає на цукрових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реалізації комплексу організаційних, профілактичних, фінансових та соціальних заходів щодо  поліпшення  медичної допомоги хворим на цукровий діабет у Вільнянському районі, відповідно до Бюджетного кодексу України приймається ця Програ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Обгрунтування шляхів і засобів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пробле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еалізація Програми здійснюється шляхом виконання  заходів і завдань, передбачених на 2021 рік спрямованих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вищення рівня підготовки медичних працівників з питань профілактики, діагностики та лікування цукрового діабету та його ускладн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кращення рівня своєчасного виявлення цукрового діабету шляхом проведення постійного скринінг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безпечення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хворих на цукровий діабет лікарськими засобами та виробами медичного призна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досконалення системи медичної, соціальної, психологічної та санаторно-курортної реабілітації хворих на цукровий діабе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вищення якості санітарно-просвітницької роботи серед населення з питань профілактики розвитку цукрового діабету та його усклад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троки та етапи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Cs w:val="28"/>
        </w:rPr>
        <w:t xml:space="preserve">  </w:t>
      </w:r>
      <w:r>
        <w:rPr>
          <w:sz w:val="28"/>
          <w:szCs w:val="28"/>
        </w:rPr>
        <w:t>Реалізацію заходів Програми розраховано здійснити протягом   2021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1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360" w:after="0"/>
    </w:pPr>
    <w:rPr>
      <w:spacing w:val="10"/>
      <w:sz w:val="25"/>
      <w:szCs w:val="25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00:00Z</dcterms:created>
  <dc:creator>Пользователь</dc:creator>
  <dc:description/>
  <cp:keywords/>
  <dc:language>en-US</dc:language>
  <cp:lastModifiedBy>User</cp:lastModifiedBy>
  <dcterms:modified xsi:type="dcterms:W3CDTF">2020-12-10T09:18:00Z</dcterms:modified>
  <cp:revision>55</cp:revision>
  <dc:subject/>
  <dc:title>                                                                                  ЗАТВЕРДЖЕНО</dc:title>
</cp:coreProperties>
</file>