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978" w:hRule="atLeast"/>
        </w:trPr>
        <w:tc>
          <w:tcPr>
            <w:tcW w:w="9746" w:type="dxa"/>
            <w:tcBorders/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8"/>
              <w:gridCol w:w="6400"/>
              <w:gridCol w:w="1700"/>
            </w:tblGrid>
            <w:tr>
              <w:trPr/>
              <w:tc>
                <w:tcPr>
                  <w:tcW w:w="15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64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/>
                    <w:drawing>
                      <wp:inline distT="0" distB="0" distL="0" distR="0">
                        <wp:extent cx="677545" cy="6578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31" r="-30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7545" cy="657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єкт</w:t>
                  </w:r>
                </w:p>
              </w:tc>
            </w:tr>
          </w:tbl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А ОБЛАСТЬ</w:t>
            </w:r>
          </w:p>
          <w:p>
            <w:pPr>
              <w:pStyle w:val="Heading3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ВІЛЬНЯНСЬКА МІСЬКА РАД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ЬМОГО  СКЛИК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ЕТЯ (ПОЗАЧЕРГОВА)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СЕСІ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spacing w:lineRule="exact" w:line="30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Р І Ш Е Н Н 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24.12.2020 р.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№</w:t>
      </w:r>
      <w:r>
        <w:rPr/>
        <w:t xml:space="preserve">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рограму удосконалення системи надання медичної допомоги хворим нефрологічного профілю на 2021 рі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 п.16 ч.1 ст.43 Закону України «Про місцеве самоврядування в Україні», відповідно до ст.91 Бюджетного кодексу України, з метою забезпечення хворих нефрологічного профілю імуносупресивними та іншими лікарськими препаратами, Вільнянська міська</w:t>
      </w:r>
      <w:r>
        <w:rPr>
          <w:color w:val="000000"/>
          <w:sz w:val="28"/>
          <w:szCs w:val="28"/>
        </w:rPr>
        <w:t xml:space="preserve"> рад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ИРІШИЛА: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Затвердити Програму удосконалення системи надання медичної допомоги хворим нефрологічного профілю на 2021рік (далі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2. Вільнянській міській раді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 забезпечити організацію виконання заходів Програми  протягом 2021ро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 забезпечити виділення коштів на реалізацію заходів Програми, виходячи із загального обсягу видатків, передбачених на відповідний рік та відповідну галу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комісію з питань освіти, культури, молоді, спорту, охорони здоров’я, материнства, дитинства, соціальної політики та праці Вільнян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</w:t>
        <w:tab/>
        <w:t xml:space="preserve">                                 </w:t>
        <w:tab/>
        <w:t>Наталя МУСІЄНКО</w:t>
        <w:tab/>
        <w:t xml:space="preserve">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0" w:leader="none"/>
      </w:tabs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920" w:right="10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03:00Z</dcterms:created>
  <dc:creator>Admin</dc:creator>
  <dc:description/>
  <cp:keywords/>
  <dc:language>en-US</dc:language>
  <cp:lastModifiedBy>Nadya</cp:lastModifiedBy>
  <cp:lastPrinted>2020-12-20T19:24:00Z</cp:lastPrinted>
  <dcterms:modified xsi:type="dcterms:W3CDTF">2020-12-20T17:24:00Z</dcterms:modified>
  <cp:revision>44</cp:revision>
  <dc:subject/>
  <dc:title> </dc:title>
</cp:coreProperties>
</file>