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мостей, що містять публічну інформацію та підлягають оприлюдненню виконавчим комітетом Вільнянської міської ради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ab/>
        <w:t xml:space="preserve">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701"/>
        <w:gridCol w:w="37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категорії публічної інформації аб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структурний підрозділ за облік та оприлюднення публічної інформації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ість оприлюдн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я про місце знаходження, поштову адресу, номери контактних телефонів, адресу та електронну пошту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5 робочих дня оновлення або внесення змін до відповідних док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я про комунальні установи Вільнянської міської ради: місце знаходження, поштову адресу, номери контактних телефонів, адресу та електронну пошту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5 робочих дня оновлення або внесення змін до відповідних док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послуг, що надаються виконавчим комітетом Вільн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5 робочих дня оновлення або внесення змін до відповідних док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фіки  особистих прийомів громадян керівництвом виконав-чого комітету Вільнян-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5 робочих дня оновлення або внесення змін до відповідних док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лік розпоряджень Вільнянського міського голови (крім тих, що  стосуються кадрових, внутрішніх та органі-заційних питань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омісяц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вхідних документів виконавчого комітету, що містять публічну  інформа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отиж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вихідних документів виконавчого комітету, що містять публічну інформа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отижня </w:t>
            </w:r>
          </w:p>
        </w:tc>
      </w:tr>
      <w:tr>
        <w:trPr>
          <w:trHeight w:val="1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 Вільн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10 робочих дня оновлення або внесення змін до відповідних документів</w:t>
            </w:r>
          </w:p>
        </w:tc>
      </w:tr>
      <w:tr>
        <w:trPr>
          <w:trHeight w:val="1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оботи із запитувачами інформації у апараті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5 робочих дня з дня оновлення або внесення змін до відповідних документів</w:t>
            </w:r>
          </w:p>
        </w:tc>
      </w:tr>
      <w:tr>
        <w:trPr>
          <w:trHeight w:val="1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працювання та розгляду запитів щодо  надання публічної інформації в апараті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5 робочих дня з дня оновлення або внесення змін до відповідних документів</w:t>
            </w:r>
          </w:p>
        </w:tc>
      </w:tr>
      <w:tr>
        <w:trPr>
          <w:trHeight w:val="1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азки форм для подання запитів до виконавчого комітету на отримання публічної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5 робочих дня оновлення або внесення змін до відповідних фор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я про місця надання форм запитів та про спеціально відведені місця для  роботи запитувачів з документ-тами чи їх копі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5 робочих днів з  дня зміни розташування відповідних місц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відшкодування та розміру фактичних витрат на копіювання або друк документів, що надаються  за запитом  на інформацію, розпорядником якої є  виконавчий коміт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5 робочих дня оновлення або внесення змін до відповідних фор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ти про задоволення запитів на публічну інформацію, які надійшли до виконавчого комітету у відповідн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5 робочих днів з дня заслуховування звіту на виконавчому комітету</w:t>
            </w:r>
          </w:p>
        </w:tc>
      </w:tr>
      <w:tr>
        <w:trPr>
          <w:trHeight w:val="15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озгляду письмових звернень громадян у апараті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5 робочих дня з дня оновлення або внесення змін до відповідних документів</w:t>
            </w:r>
          </w:p>
        </w:tc>
      </w:tr>
      <w:tr>
        <w:trPr>
          <w:trHeight w:val="15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озгляду усних звернень громадян , що надійшли за допомогою засобів  телефонного зв’язку у апараті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5 робочих дня з дня оновлення або внесення змін до відповідних документів</w:t>
            </w:r>
          </w:p>
        </w:tc>
      </w:tr>
      <w:tr>
        <w:trPr>
          <w:trHeight w:val="15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озгляду електронної петиції у апараті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5 робочих дня з дня оновлення або внесення змін до відповідних документів</w:t>
            </w:r>
          </w:p>
        </w:tc>
      </w:tr>
      <w:tr>
        <w:trPr>
          <w:trHeight w:val="15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оведення особистих, особистих виїзних прийомів громадян у апараті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5 робочих дня з дня оновлення або внесення змін до відповідних документів</w:t>
            </w:r>
          </w:p>
        </w:tc>
      </w:tr>
      <w:tr>
        <w:trPr>
          <w:trHeight w:val="15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оведення прямих «гарячих» телефонних ліній зв’язку громадян у  апараті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5 робочих дня з дня оновлення або внесення змін до відповідних док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лік рішень виконавчого   коміте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кварта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рішень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кварта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 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10 робочих днів з дня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Вільня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відділ вико-навчого комітет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кладно, але не  пізніше ніж  протягом 10 робочих днів з дня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Alexandr</dc:creator>
  <dc:description/>
  <cp:keywords/>
  <dc:language>en-US</dc:language>
  <cp:lastModifiedBy>Виктория</cp:lastModifiedBy>
  <dcterms:modified xsi:type="dcterms:W3CDTF">2021-03-23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