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94"/>
        <w:gridCol w:w="2700"/>
        <w:gridCol w:w="3420"/>
        <w:gridCol w:w="2160"/>
        <w:gridCol w:w="162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i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Прізвище, ім’я, по-батькові депу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1" w:hanging="0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Політична си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1" w:hanging="0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Постійні коміс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1" w:hanging="0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1" w:hanging="0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Телефон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делюк  Іван   Дми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ональна організація політичної парт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позиційний бло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Запорізькій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управління об’єктами спільної власності, комунальної власності, інфраструктури,  будівництва, архітектури, благоустрою та житлово-комунального господар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номер у багатомандатному окруз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740858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бородов Костянтин Олександ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територіальна організація політичної партії «Європейська солідарніст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управління об’єктами спільної власності, комунальної власності, інфраструктури,  будівництва, архітектури, благоустрою та житлово-комунального господар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712824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конь  Світлана  Вікт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обласна організація політичної партії «Слуга народ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земельних відносин, агропромислового комплексу, місцевих природних ресурсів та збереження навколишнього середовищ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720540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кот Дмитро Вале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обласна організація партії Зелених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земельних відносин, агропромислового комплексу, місцевих природних ресурсів та збереження навколишнього середовищ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651314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ба  Ірина  Георг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обласна організація партії Зелених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лен постійної комісії з питань освіти культури, молоді, спорту, охорони здоров’я, материнства, дитинства, соціальної політики та праці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554796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чик  Тетяна  Георг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обласна організація політичної партії  «Наш кра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 постійної комісії з питань планування, фінансів, бюджету, соціально - економічного розвитк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і та підприємниц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07575018</w:t>
            </w:r>
          </w:p>
        </w:tc>
      </w:tr>
      <w:tr>
        <w:trPr>
          <w:trHeight w:val="12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мельянова Валентина Олекс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ональна організація політичної парт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позиційний бло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планування, фінансів, бюджету, соціально - економічного розвитк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і та підприємниц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407854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 Михайло Яковл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регіональна організація політичної партії «Опозиційна платформа - за житт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управління об’єктами спільної власності, комунальної власності, інфраструктури,  будівництва, архітектури, благоустрою та житлово-комунального господар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>95611302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енко Роман 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обласна організація партії Зелених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остійної комісії з питань законності , запобігання корупції, захисту прав людини, регламенту, депутатської діяльності, етики, інформації, свободи слова та регуляторної полі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7081197</w:t>
            </w:r>
          </w:p>
        </w:tc>
      </w:tr>
      <w:tr>
        <w:trPr>
          <w:trHeight w:val="75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  Світлана 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обласна організація політичної партії «Слуга народ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планування, фінансів, бюджету, соціально - економічного розвитку, торгівлі та підприємниц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0965052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Сергій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обласна організація політичної партії «Наш кра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законності , запобігання корупції, захисту прав людини, регламенту, депутатської діяльності, етики, інформації, свободи слова та регуляторної полі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436277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 Олександр  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територіальна організація політичної партії «Європейська солідарніст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 постійної комісії з питань освіти культури, молоді, спорту, охорони здоров’я, материнства, дитинства, соціальної політики та прац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970413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рей  Володимир  Гри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регіональна організація політичної партії «Опозиційна платформа - за житт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законності , запобігання корупції, захисту прав людини, регламенту, депутатської діяльності, етики, інформації, свободи слова та регуляторної полі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528543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  Людмила  Серг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обласна організація політичної партії «Наш кра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освіти культури, молоді, спорту, охорони здоров’я, материнства, дитинства, соціальної політики та прац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932109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якін Андрій О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обласна організація партії Зелених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законності , запобігання корупції, захисту прав людини, регламенту, депутатської діяльності, етики, інформації, свободи слова та регуляторної полі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енко  Сергій 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територіальна організація політичної партії «Європейська солідарніст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земельних відносин, агропромислового комплексу, місцевих природних ресурсів та збереження навколишнього середовищ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357050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енко Аліна Григ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обласна організація партії Зелених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планування, фінансів, бюджету, соціально - економічного розвитк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і та підприємниц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306803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куч  Денис  Се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ональна організація політичної парт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позиційний бло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Запорізькій обла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 постійної комісії з питань земельних відносин, агропромислового комплексу, місцевих природних ресурсів та збереження навколишнього середовищ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40004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мара Андрій 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регіональна організація політичної партії «Опозиційна платформа - за житт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освіти культури, молоді, спорту, охорони здоров’я, материнства, дитинства, соціальної політики та прац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068818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мара Ольга Володими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регіональна організація політичної партії «Опозиційна платформа - за житт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планування, фінансів, бюджету, соціально - економічного розвитк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і та підприємниц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714149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тальов  Руслан  Гео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регіональна організація політичної партії «Опозиційна платформа - за житт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освіти культури, молоді, спорту, охорони здоров’я, материнства, дитинства, соціальної політики та прац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774890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раменко Світлана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обласна організація політичної партії «Слуга народ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214637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пунер  Ірина Пе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обласна організація партії Зелених Украї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управління об’єктами спільної власності, комунальної власності, інфраструктури,  будівництва, архітектури, благоустрою та житлово-комунального господар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багатомандатний виборчий  ок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389680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глова  Людмила 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регіональна організація політичної партії «Опозиційна платформа - за житт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земельних відносин, агропромислового комплексу, місцевих природних ресурсів та збереження навколишнього середовищ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номер у багатомандатному окруз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9937430</w:t>
            </w:r>
          </w:p>
        </w:tc>
      </w:tr>
      <w:tr>
        <w:trPr>
          <w:trHeight w:val="35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Яблуновський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Юрій Гео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обласна організація політичної партії «Слуга народ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 постійної комісії з питань управління об’єктами спільної власності, комунальної власності, інфраструктури,  будівництва, архітектури, благоустрою та житлово-комунального господар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номер у багатомандатному окруз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6100502</w:t>
            </w:r>
          </w:p>
        </w:tc>
      </w:tr>
      <w:tr>
        <w:trPr>
          <w:trHeight w:val="35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ич</w:t>
            </w:r>
            <w:r>
              <w:rPr>
                <w:sz w:val="28"/>
                <w:szCs w:val="28"/>
                <w:lang w:val="uk-UA"/>
              </w:rPr>
              <w:t xml:space="preserve"> Людмила Андр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 регіональна організація політичної партії «Опозиційна платформа - за житт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остійної комісії з питань земельних відносин, агропромислового комплексу, місцевих природних ресурсів та збереження навколишнього середовищ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номер у багатомандатному окруз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91163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"/>
    <w:basedOn w:val="Normal"/>
    <w:qFormat/>
    <w:pPr/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4:50:00Z</dcterms:created>
  <dc:creator>A</dc:creator>
  <dc:description/>
  <dc:language>en-US</dc:language>
  <cp:lastModifiedBy>Alexandr</cp:lastModifiedBy>
  <dcterms:modified xsi:type="dcterms:W3CDTF">2021-11-29T14:26:08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