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єк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Cs w:val="28"/>
                <w:lang w:val="uk-UA"/>
              </w:rPr>
              <w:t xml:space="preserve">Про   затвердження Переліків   першого та другого типу об’єктів, що  належать до спільної власності територіальних громад  сіл,  селищ     Миколаївського району Миколаївської області та підлягають передачі  в оренду на аукціоні або без проведення аукціон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П’ята позачергова сесія восьмого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Відповідно до частини другої статті 43, статті 59, частини п’ятої статті 60 Закону України «Про місцеве самоврядування в Україні»,  керуючись Законом України «Про оренду державного та комунального майна», Порядком передачі в оренду майна, що є спільною власністю територіальних громад сіл, Миколаївського  району Миколаївської області, затвердженого рішенням районної ради від ____ березня  2021 року №_____, з метою врегулювання правових, економічних та організаційних відносин, пов’язаних з передачею в оренду нерухомого майна,  районн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val="uk-UA"/>
        </w:rPr>
        <w:t>1. Затвердити Переліки першого та другого типу об’єктів, що належать територіальним громадам сіл, селищ Миколаївського  району Миколаївської області на правах спільної власності та підлягають передачі в оренду на аукціоні або без проведення аукціону (додатки 1,2).</w:t>
      </w:r>
    </w:p>
    <w:p>
      <w:pPr>
        <w:pStyle w:val="Normal"/>
        <w:ind w:firstLine="567"/>
        <w:jc w:val="both"/>
        <w:rPr>
          <w:rFonts w:eastAsia="Calibri"/>
          <w:sz w:val="24"/>
          <w:szCs w:val="28"/>
          <w:lang w:val="uk-UA"/>
        </w:rPr>
      </w:pPr>
      <w:r>
        <w:rPr>
          <w:rFonts w:eastAsia="Calibri"/>
          <w:sz w:val="24"/>
          <w:szCs w:val="28"/>
          <w:lang w:val="uk-UA"/>
        </w:rPr>
      </w:r>
    </w:p>
    <w:p>
      <w:pPr>
        <w:pStyle w:val="TextBody"/>
        <w:ind w:right="-82" w:firstLine="708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Миколаївській районній раді внести до електронної торгової системи інформацію про об’єкти оренди,  зазначені в додатках 1, 2 до цього рішення та оприлюднити інформацію про об’єкти оренди в інший спосіб, відповідно до вимог чинного законодавства України.</w:t>
      </w:r>
    </w:p>
    <w:p>
      <w:pPr>
        <w:pStyle w:val="TextBody"/>
        <w:ind w:right="-82" w:firstLine="708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TextBody"/>
        <w:ind w:right="-82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районної ради з питань економічної та інвестиційної політики, бюджету, фінансів, регіонального та соціально- економічного розвитку. 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ради                                                               Ганна КОВЕРЗНЄ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3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ind w:left="445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shd w:fill="FFFFFF" w:val="clear"/>
        <w:ind w:left="445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left="445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left="445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left="445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 xml:space="preserve"> ЗАТВЕРДЖЕ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ішення районної рад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 __ березня 2021 року №__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color w:val="000000"/>
          <w:szCs w:val="28"/>
          <w:lang w:val="uk-UA"/>
        </w:rPr>
        <w:t>Перелік першого типу</w:t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color w:val="000000"/>
          <w:szCs w:val="28"/>
          <w:lang w:val="uk-UA"/>
        </w:rPr>
        <w:t>об’єктів спільної власності територіальних громад сіл, селищ Миколаївського району Миколаївської області</w:t>
      </w:r>
      <w:r>
        <w:rPr>
          <w:b/>
          <w:bCs/>
          <w:color w:val="000000"/>
          <w:szCs w:val="28"/>
        </w:rPr>
        <w:t> </w:t>
      </w:r>
      <w:r>
        <w:rPr>
          <w:b/>
          <w:bCs/>
          <w:color w:val="000000"/>
          <w:szCs w:val="28"/>
          <w:lang w:val="uk-UA"/>
        </w:rPr>
        <w:t xml:space="preserve"> для передачі майна в оренду на аукціоні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Cs w:val="28"/>
        </w:rPr>
        <w:t>       </w:t>
      </w:r>
      <w:r>
        <w:rPr>
          <w:b/>
          <w:bCs/>
          <w:color w:val="000000"/>
          <w:szCs w:val="28"/>
        </w:rPr>
        <w:t>станом на _____03.2021 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2268"/>
        <w:gridCol w:w="1560"/>
        <w:gridCol w:w="1701"/>
        <w:gridCol w:w="1275"/>
        <w:gridCol w:w="1278"/>
        <w:gridCol w:w="1841"/>
      </w:tblGrid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утримув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 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альна площа (м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іт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ільове призначенн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тлове приміщення гаражного бокс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вершин  А.В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50 м. Миколаїв, вул.. Янтарна,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ір оренд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        12.12.2022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ування транспортного засоб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нежитлових забудо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ика І.В.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50, м. Миколаїв, вул.. Гетьмана Сагайдачного,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ір оренди до 28.01.2026 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 використання не зазначен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Cs w:val="28"/>
        </w:rPr>
        <w:t>                                       </w:t>
      </w:r>
      <w:r>
        <w:rPr>
          <w:color w:val="000000"/>
          <w:szCs w:val="28"/>
        </w:rPr>
        <w:t>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ТВЕРДЖЕНО</w:t>
      </w:r>
    </w:p>
    <w:p>
      <w:pPr>
        <w:pStyle w:val="Style18"/>
        <w:ind w:left="10773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ішення районної ради </w:t>
      </w:r>
    </w:p>
    <w:p>
      <w:pPr>
        <w:pStyle w:val="Style18"/>
        <w:ind w:left="10773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 __ березня 2021 року №__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>Перелік другого тип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об’єктів </w:t>
      </w:r>
      <w:r>
        <w:rPr>
          <w:b/>
          <w:bCs/>
          <w:color w:val="000000"/>
          <w:sz w:val="24"/>
          <w:lang w:val="uk-UA"/>
        </w:rPr>
        <w:t>спільної власності територіальних громад сіл, селищ Миколаївського району Миколаїв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color w:val="000000"/>
          <w:sz w:val="24"/>
        </w:rPr>
        <w:t>для передачі в оренду без проведення аукціону станом на ________03.2021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088"/>
        <w:gridCol w:w="1926"/>
        <w:gridCol w:w="1912"/>
        <w:gridCol w:w="2048"/>
        <w:gridCol w:w="1943"/>
        <w:gridCol w:w="1006"/>
        <w:gridCol w:w="1768"/>
        <w:gridCol w:w="1717"/>
        <w:gridCol w:w="222"/>
      </w:tblGrid>
      <w:tr>
        <w:trPr>
          <w:trHeight w:val="9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алансоутримувач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Назва об’єкт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ташування  орендованого май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ета використан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Оренд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оща м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т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Цільове призначення 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та ІІІ поверсі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9.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 01.02.2022р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 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т поверсі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3.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 .02.06.2022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І т поверсі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.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 18.12.2021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73.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ільне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  поверсі 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65.2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1.11.2021р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І  поверсі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5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8.05.2023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2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6.05.2023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міщення профспілкової організації закладів  осві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0.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5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громадської організ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6.2021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громадської організ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6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громадської організ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6.2021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комунального підприєм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.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21.08.2022 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 гараж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7.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1.09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 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.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9.09.2021 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.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31.12.2021 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.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31.12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5.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6.01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комунального підприємства у сфері охорони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-кт Богоявленський , 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0.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4.09.2022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 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громадського об’єднання фізкультурно- спортивного спрямуван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8.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1.07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3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6.01.2022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8.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27.05.2022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 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80.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2.2022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.24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6.04.2021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Частина 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комунального  підприєм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.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6.02.20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. Розміщення органів державної влади, установ, організаці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.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25.01.2020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Приватного засобу масової інформації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7.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1.11.2021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араж №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комунального підприємства у сфері охоро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0.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4.09.2022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араж №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4.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22.05.2021 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9.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9.09.2022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>
          <w:trHeight w:val="7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4.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7.12.2020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№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8.2021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>
          <w:trHeight w:val="3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№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8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26.09.2022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  гаражу №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8.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2.2022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ний бокс на території комплексу забудови</w:t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 будів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та ІІ поверха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89.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11.2021 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 будів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 поверсі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60.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31.06.2021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7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 будів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підвал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4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6.05.2022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  будівля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33.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9.06.2021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1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  будівля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.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26.08.2022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  будівля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92.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4.2022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риміщення на ІІ поверсі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комунальної установ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 Янтарна, 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4.3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b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11.2022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0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-страт. комплек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будів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закладу освіти комунальної форми власност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 Торгова, 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343.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15.02.2021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Адміністративна  будівля  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Цілісна спору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  органу військового управлін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Вул.. Ольшанців 66/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52.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еребуває в оренді до01.09.2021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08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Нежитловий об’є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Літ .И   ( на І поверсі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. Миколаїв, вул.. Одеське шосе. буд. 18-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45.6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Перебуває в оренді до 31.12.2021 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житловий об’є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. А - І поверх – 81.2 кв.м.;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. А- ІІ поверх – 274.5 кв.м.;  Літ. И  І поверх -28.5 кв.м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 И – ІІ поверх – 39.7 кв.м.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  66.5 кв.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. Миколаїв, вул.. Одеське шосе. буд. 18-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490.40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еребуває в оренді до 31.12.2021 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1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Нежитловий об’є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 А І повер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. Миколаїв, вул.. Одеське шосе. буд. 18-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12.4</w:t>
            </w:r>
            <w:r>
              <w:rPr>
                <w:b/>
                <w:bCs/>
                <w:color w:val="000000"/>
                <w:sz w:val="24"/>
              </w:rPr>
              <w:t xml:space="preserve"> .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еребуває в оренді до 31.12.2021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1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Нежитловий об’є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літ. Е-1 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. Миколаїв, вул.. Одеське шосе. буд. 18-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9.9 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еребуває в оренді до 31.12.2021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  <w:tr>
        <w:trPr>
          <w:trHeight w:val="11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Миколаївська районна р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Нежитловий об’є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. И – ІІ поверх- 105.6 кв.м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 И – І поверх – 13.9 кв.м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 Д  72.8 кв. м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Літ. А ІІ  поверх – 20.2 кв.м.,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гараж Літ. Ж – 18.3 к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озміщення органів державної влади, установ, організаці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. Миколаїв, вул.. Одеське шосе. буд. 18-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30.7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еребуває в оренді до 31.12.2021р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Будівля офіс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left="4454" w:hanging="0"/>
        <w:jc w:val="both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7:48:00Z</dcterms:created>
  <dc:creator>User</dc:creator>
  <dc:description/>
  <cp:keywords/>
  <dc:language>en-US</dc:language>
  <cp:lastModifiedBy>Admin</cp:lastModifiedBy>
  <cp:lastPrinted>2021-03-18T13:57:00Z</cp:lastPrinted>
  <dcterms:modified xsi:type="dcterms:W3CDTF">2021-03-18T11:59:00Z</dcterms:modified>
  <cp:revision>31</cp:revision>
  <dc:subject/>
  <dc:title>Проект </dc:title>
</cp:coreProperties>
</file>