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оєкт №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 передачу майна нежитлового об’єкту за адресою: вулиця Ольшанців, будинок 66/4, місто Миколаїв, Миколаївська область,  із спільної власності територіальних громад сіл, селищ Миколаївського району Миколаївської  області у комунальну власність Галицинівської  сільської ради Миколаївського району Миколаївської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29" w:hanging="0"/>
              <w:jc w:val="both"/>
              <w:rPr>
                <w:lang w:val="ru-RU"/>
              </w:rPr>
            </w:pPr>
            <w:r>
              <w:rPr/>
              <w:t xml:space="preserve">    </w:t>
            </w:r>
            <w:r>
              <w:rPr>
                <w:lang w:val="ru-RU"/>
              </w:rPr>
              <w:t>Чотирнадцята сесія</w:t>
            </w:r>
          </w:p>
          <w:p>
            <w:pPr>
              <w:pStyle w:val="Normal"/>
              <w:ind w:right="2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осьмого скликання</w:t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43, 60, пункту 10 Прикінцевих та перехідних положень Закону України «Про місцеве самоврядування в Україні», керуючись нормами Цивільного та Господарського кодексів України, Закону України «Про передачу об′єктів права державної та комунальної власності», з метою упорядкування обліку матеріальних цінностей, районн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Надати згоду на безоплатну передачу майна (матеріальних цінностей), що знаходяться у приміщеннях нежитлового об’єкту за адресою: вулиця Ольшанців, будинок 66/4, місто Миколаїв, Миколаївська область, та перебувають на балансовому обліку Миколаївської районної ради Миколаївської області, із спільної власності територіальних громад сіл, селищ Миколаївського району Миколаївської області у комунальну власність Галицинівської сільської ради Миколаївського району Миколаївської області згідно з переліком, що додається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2. Рекомендувати </w:t>
      </w:r>
      <w:r>
        <w:rPr/>
        <w:t>Галицинівській сільській раді Миколаївського району Миколаївської області здійснити приймання майна, зазначеного в пункті 1 рішення, з дотриманням вимог чинного законодавства.</w:t>
      </w:r>
    </w:p>
    <w:p>
      <w:pPr>
        <w:pStyle w:val="TextBody"/>
        <w:ind w:right="-82" w:firstLine="708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иконанням рішення покласти на постійну комісію районної ради з питань власності, розвитку інфраструктури, житлово- комунального господарств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lang w:val="ru-RU"/>
        </w:rPr>
        <w:t xml:space="preserve">Голова районної ради                                                 </w:t>
      </w:r>
      <w:r>
        <w:rPr>
          <w:szCs w:val="28"/>
        </w:rPr>
        <w:t xml:space="preserve">   Ганна КОВЕРЗНЄ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/>
      </w:pPr>
      <w:r>
        <w:rPr>
          <w:bCs/>
        </w:rPr>
        <w:t>Додаток                                                                                           до рішення районної ради</w:t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ід________ №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</w:t>
      </w:r>
    </w:p>
    <w:p>
      <w:pPr>
        <w:pStyle w:val="Normal"/>
        <w:ind w:left="-142" w:firstLine="14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майна (матеріальних цінностей), що знаходяться у приміщеннях нежитлового об’єкту за адресою: </w:t>
      </w:r>
      <w:r>
        <w:rPr>
          <w:b/>
        </w:rPr>
        <w:t>вулиця Ольшанців, будинок 66/4, місто Миколаїв, Миколаївська область</w:t>
      </w:r>
      <w:r>
        <w:rPr>
          <w:b/>
          <w:szCs w:val="28"/>
        </w:rPr>
        <w:t>, та перебувають на балансовому обліку Миколаївської районної ради Миколаївської област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1"/>
        <w:gridCol w:w="1711"/>
        <w:gridCol w:w="1289"/>
        <w:gridCol w:w="1416"/>
        <w:gridCol w:w="1521"/>
      </w:tblGrid>
      <w:tr>
        <w:trPr>
          <w:trHeight w:val="6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йменування матеріальних цінност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вентарний ном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иниця вимір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ількі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м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іл письмов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ф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1113603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,00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фа з полиц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пча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113603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ша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0,00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мб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іплення настінн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P</w:t>
            </w:r>
            <w:r>
              <w:rPr>
                <w:szCs w:val="28"/>
                <w:lang w:val="en-US"/>
              </w:rPr>
              <w:t>IK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TV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FM</w:t>
            </w:r>
            <w:r>
              <w:rPr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113603</w:t>
            </w:r>
            <w:r>
              <w:rPr>
                <w:szCs w:val="28"/>
                <w:lang w:val="en-US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99,9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ФП струменевий </w:t>
            </w:r>
            <w:r>
              <w:rPr>
                <w:szCs w:val="28"/>
                <w:lang w:val="en-US"/>
              </w:rPr>
              <w:t>CANON PIXMAG24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9,9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Телевізор BRAVIS LED- 43D</w:t>
            </w:r>
            <w:r>
              <w:rPr>
                <w:szCs w:val="28"/>
                <w:lang w:val="en-US"/>
              </w:rPr>
              <w:t>5000 Smart+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14901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9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оутбук </w:t>
            </w:r>
            <w:r>
              <w:rPr>
                <w:szCs w:val="28"/>
                <w:lang w:val="en-US"/>
              </w:rPr>
              <w:t>LENOVO S145-15AST (81N30072R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14901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9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ФП лазерний </w:t>
            </w:r>
            <w:r>
              <w:rPr>
                <w:szCs w:val="28"/>
                <w:lang w:val="en-US"/>
              </w:rPr>
              <w:t>CANQ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 </w:t>
            </w:r>
            <w:r>
              <w:rPr>
                <w:szCs w:val="28"/>
                <w:lang w:val="en-US"/>
              </w:rPr>
              <w:t>SENSY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F</w:t>
            </w:r>
            <w:r>
              <w:rPr>
                <w:szCs w:val="28"/>
              </w:rPr>
              <w:t xml:space="preserve">3010 </w:t>
            </w:r>
            <w:r>
              <w:rPr>
                <w:szCs w:val="28"/>
                <w:lang w:val="en-US"/>
              </w:rPr>
              <w:t>EUR</w:t>
            </w:r>
            <w:r>
              <w:rPr>
                <w:szCs w:val="28"/>
              </w:rPr>
              <w:t>+ 2 картрид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14901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9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диціонер </w:t>
            </w:r>
            <w:r>
              <w:rPr>
                <w:szCs w:val="28"/>
                <w:lang w:val="en-US"/>
              </w:rPr>
              <w:t>ONKY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ONS</w:t>
            </w:r>
            <w:r>
              <w:rPr>
                <w:szCs w:val="28"/>
              </w:rPr>
              <w:t>-12</w:t>
            </w:r>
            <w:r>
              <w:rPr>
                <w:szCs w:val="28"/>
                <w:lang w:val="en-US"/>
              </w:rPr>
              <w:t>IHRF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ONU</w:t>
            </w:r>
            <w:r>
              <w:rPr>
                <w:szCs w:val="28"/>
              </w:rPr>
              <w:t>-12</w:t>
            </w:r>
            <w:r>
              <w:rPr>
                <w:szCs w:val="28"/>
                <w:lang w:val="en-US"/>
              </w:rPr>
              <w:t>IHR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14901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9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Електролічильник </w:t>
            </w:r>
            <w:r>
              <w:rPr>
                <w:szCs w:val="28"/>
                <w:lang w:val="en-US"/>
              </w:rPr>
              <w:t>HIK</w:t>
            </w:r>
            <w:r>
              <w:rPr>
                <w:szCs w:val="28"/>
              </w:rPr>
              <w:t xml:space="preserve"> 2303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P</w:t>
            </w:r>
            <w:r>
              <w:rPr>
                <w:szCs w:val="28"/>
              </w:rPr>
              <w:t>П6Т 1002 МЕ 3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603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5,5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ВСЬО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704,00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ний спеціаліст з питань комунальн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айна відділу з юридичних питань та комунального</w:t>
      </w:r>
    </w:p>
    <w:p>
      <w:pPr>
        <w:pStyle w:val="Normal"/>
        <w:rPr/>
      </w:pPr>
      <w:r>
        <w:rPr>
          <w:bCs/>
          <w:szCs w:val="28"/>
        </w:rPr>
        <w:t>майна виконавчого апарату районної ради                              Зінаіда ЄРОХІНА</w:t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Listparagraph">
    <w:name w:val="listparagraph"/>
    <w:basedOn w:val="Normal"/>
    <w:qFormat/>
    <w:pPr>
      <w:spacing w:before="100" w:after="100"/>
    </w:pPr>
    <w:rPr>
      <w:sz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59:00Z</dcterms:created>
  <dc:creator>Юрист Жовтневої районної ради</dc:creator>
  <dc:description/>
  <cp:keywords/>
  <dc:language>en-US</dc:language>
  <cp:lastModifiedBy>RadaNiko</cp:lastModifiedBy>
  <cp:lastPrinted>2023-05-30T15:46:00Z</cp:lastPrinted>
  <dcterms:modified xsi:type="dcterms:W3CDTF">2023-05-30T12:47:00Z</dcterms:modified>
  <cp:revision>11</cp:revision>
  <dc:subject/>
  <dc:title>Про затвердження переліку                                                ХХІ сесія 4 скликання</dc:title>
</cp:coreProperties>
</file>