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8"/>
        </w:rPr>
      </w:pPr>
      <w:r>
        <w:rPr>
          <w:b/>
          <w:bCs/>
          <w:sz w:val="24"/>
        </w:rPr>
        <w:t xml:space="preserve">                                     </w:t>
      </w:r>
    </w:p>
    <w:p>
      <w:pPr>
        <w:pStyle w:val="Heading1"/>
        <w:ind w:left="9072" w:right="395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szCs w:val="28"/>
        </w:rPr>
        <w:t>ЗАТВЕРДЖЕНО</w:t>
      </w:r>
    </w:p>
    <w:p>
      <w:pPr>
        <w:pStyle w:val="Normal"/>
        <w:ind w:left="9072" w:right="3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 районної ради                                                                                                                                                               від _______2021 року  №__</w:t>
      </w:r>
    </w:p>
    <w:p>
      <w:pPr>
        <w:pStyle w:val="Heading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ереліку другого типу об'єктів, що  належать до спільної власності територіальних громад  сіл,  селищ Миколаївського району Миколаївської області та підлягають передачі  в оренду  без проведення аукці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0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52"/>
        <w:gridCol w:w="1417"/>
        <w:gridCol w:w="2268"/>
        <w:gridCol w:w="2694"/>
        <w:gridCol w:w="1842"/>
        <w:gridCol w:w="1134"/>
        <w:gridCol w:w="1560"/>
        <w:gridCol w:w="1701"/>
        <w:gridCol w:w="301"/>
      </w:tblGrid>
      <w:tr>
        <w:trPr>
          <w:trHeight w:val="9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лансоутри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в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об’</w:t>
            </w:r>
            <w:r>
              <w:rPr>
                <w:sz w:val="22"/>
                <w:szCs w:val="22"/>
                <w:lang w:val="en-US"/>
              </w:rPr>
              <w:t>є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озташування  орендованого май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а використ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енд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лоща,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льове призначення</w:t>
            </w:r>
          </w:p>
        </w:tc>
        <w:tc>
          <w:tcPr>
            <w:tcW w:w="3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иколаївська районна ра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міні-стративний комле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 кабінету №110   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І  поверс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щення органів державної влади, установ, організацій, що утримуються за рахунок бюджетних кош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иколаївська область,                     м. Миколаїв    проспект Богоявленський , 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9,6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корисної площі  у пропорційному відношенні дораховується частина місць загального корист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ля офісна 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 районн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міні-стративний комле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риміщення кабінету №111 на І поверс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щення органів державної влади, установ, організацій , що утримуються за рахунок бюджетних кош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иколаївська область,                     м. Миколаїв    проспект Богоявленський , 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корисної площі  у пропорційному відношенні дораховується частина місць загального корист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ля офіс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 районн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міні-стративний комле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ідвальне приміщ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  розміщення  та зберігання документів та інших господарських потреб установ, організацій , що утримуються за рахунок бюджетних кош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иколаївська область,                     м. Миколаїв    проспект Богоявленський , 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хнічні приміщення офісної будівл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 районн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міні-стративний комле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ідвальне приміщ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  розміщення  та зберігання документів та інших господарських потреб установ, організацій , що утримуються за рахунок бюджетних кош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иколаївська область,                     м. Миколаїв    проспект Богоявленський , 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хнічні приміщення офісної будівл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 районн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міні-стративний комле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½ приміщення  великої зали  на ІІ поверсі, інв. № 57 площею 176,20 кв.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нарад, заходів та інш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иколаївська область,                     м. Миколаїв    проспект Богоявленський , 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корисної площі  у пропорційному відношення дораховується частина місць загального корист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лика зала  офісної будівлі  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 районн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ий об</w:t>
            </w:r>
            <w:r>
              <w:rPr>
                <w:sz w:val="22"/>
                <w:szCs w:val="22"/>
              </w:rPr>
              <w:t>’є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риміщення за інв. номером  1-14 на  І поверсі  будівлі за Літ. 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щення органів державної влади, установ, організацій , що утримуються за рахунок бюджетних кош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иколаївська область,                     </w:t>
            </w:r>
            <w:r>
              <w:rPr>
                <w:lang w:val="uk-UA"/>
              </w:rPr>
              <w:t>м. Миколаїв, вул. Одеське шосе, буд. 18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ь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ля офісна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 районн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ий об</w:t>
            </w:r>
            <w:r>
              <w:rPr>
                <w:sz w:val="22"/>
                <w:szCs w:val="22"/>
              </w:rPr>
              <w:t>’є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риміщення за інв.. номером  1-16 на  І поверсі  будівлі за Літ. 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щення органів державної влади, установ, організацій , що утримуються за рахунок бюджетних кош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иколаївська область,                     </w:t>
            </w:r>
            <w:r>
              <w:rPr>
                <w:lang w:val="uk-UA"/>
              </w:rPr>
              <w:t>м. Миколаїв, вул. Одеське шосе, буд. 18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ль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ля офісна</w:t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2:20:00Z</dcterms:created>
  <dc:creator>User</dc:creator>
  <dc:description/>
  <cp:keywords/>
  <dc:language>en-US</dc:language>
  <cp:lastModifiedBy>work123123</cp:lastModifiedBy>
  <cp:lastPrinted>2021-05-14T14:47:00Z</cp:lastPrinted>
  <dcterms:modified xsi:type="dcterms:W3CDTF">2021-05-17T15:11:00Z</dcterms:modified>
  <cp:revision>84</cp:revision>
  <dc:subject/>
  <dc:title/>
</cp:coreProperties>
</file>