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Проєкт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174" w:hanging="0"/>
              <w:jc w:val="both"/>
              <w:rPr/>
            </w:pPr>
            <w:r>
              <w:rPr/>
              <w:t xml:space="preserve"> </w:t>
            </w:r>
            <w:r>
              <w:rPr/>
              <w:t>Про   надання  згоди на передачу   в оренду нежитлових приміщень, включених до  Переліку другого типу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об’єктів, що  належать до спільної власності територіальних громад  сіл,  селищ Миколаївського району Миколаївської області та підлягають передачі в оренду без проведення аукці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44" w:hanging="0"/>
              <w:jc w:val="both"/>
              <w:rPr/>
            </w:pPr>
            <w:r>
              <w:rPr/>
              <w:t>Шоста сесія восьмого скликанн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пункту 20 частини першої, частини другої статті 43, частини п’ятої статті 60 Закону України «Про місцеве самоврядування в Україні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від 03 червня 2020 року №483, пунктом 1.7 розділу 1, розділом 3  Порядку передачі в оренду майна, що є спільною власністю територіальних громад сіл, селищ Миколаївського району Миколаївської області, затвердженого рішенням Миколаївської районної ради від  24 березня 2021 року №19,</w:t>
      </w:r>
      <w:r>
        <w:rPr>
          <w:szCs w:val="28"/>
        </w:rPr>
        <w:t xml:space="preserve"> з метою врегулювання правових, економічних та організаційних відносин, пов’язаних з передачею в оренду нерухомого майна,  районн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  <w:t xml:space="preserve">        </w:t>
      </w:r>
      <w:r>
        <w:rPr/>
        <w:t>1. Надати згоду на передачу в оренду нежитлових приміщень з Переліку другого типу об’єктів, що  належать до спільної власності територіальних громад  сіл,  селищ Миколаївського району Миколаївської області та підлягають передачі в оренду без проведення аукціону, затвердженого рішенням Миколаївської районної ради Миколаївської області від 24 березня 2021 року №20, як таких, що після внесення змін до договорів оренди або їх припинення  є вільними, а саме:</w:t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1) є вільними після припинення  договору оренди №4/20 від 01 жовтня 2006 року:</w:t>
      </w:r>
    </w:p>
    <w:p>
      <w:pPr>
        <w:pStyle w:val="TextBody"/>
        <w:ind w:firstLine="708"/>
        <w:rPr/>
      </w:pPr>
      <w:r>
        <w:rPr/>
        <w:t xml:space="preserve">- приміщення службового кабінету інв. № 81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32,97 кв.м; </w:t>
      </w:r>
    </w:p>
    <w:p>
      <w:pPr>
        <w:pStyle w:val="TextBody"/>
        <w:ind w:firstLine="708"/>
        <w:rPr/>
      </w:pPr>
      <w:r>
        <w:rPr/>
        <w:t xml:space="preserve">- приміщення службових кабінетів інв. № 60, інв. № 61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22,06 кв.м; </w:t>
      </w:r>
    </w:p>
    <w:p>
      <w:pPr>
        <w:pStyle w:val="TextBody"/>
        <w:ind w:firstLine="708"/>
        <w:rPr/>
      </w:pPr>
      <w:r>
        <w:rPr/>
        <w:t xml:space="preserve">- приміщення службового кабінету інв. № 72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48.74 кв.м.; </w:t>
      </w:r>
    </w:p>
    <w:p>
      <w:pPr>
        <w:pStyle w:val="TextBody"/>
        <w:ind w:firstLine="708"/>
        <w:rPr/>
      </w:pPr>
      <w:r>
        <w:rPr/>
        <w:t xml:space="preserve">- приміщення службового кабінету інв. № 67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16,46 кв.м; </w:t>
      </w:r>
    </w:p>
    <w:p>
      <w:pPr>
        <w:pStyle w:val="TextBody"/>
        <w:ind w:firstLine="708"/>
        <w:rPr/>
      </w:pPr>
      <w:r>
        <w:rPr/>
        <w:t xml:space="preserve">- приміщення службового кабінету інв. № 66 та частина місць загального користування на третьому поверсі нежитлової адміністративної будівлі,  розташованої за адресою: місто Миколаїв, проспект Богоявленський, 306, загальною площею 16,46 кв.м; </w:t>
      </w:r>
    </w:p>
    <w:p>
      <w:pPr>
        <w:pStyle w:val="TextBody"/>
        <w:ind w:firstLine="708"/>
        <w:rPr/>
      </w:pPr>
      <w:r>
        <w:rPr/>
        <w:t xml:space="preserve">- приміщення службового кабінету інв. № 65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16,48 кв.м; </w:t>
      </w:r>
    </w:p>
    <w:p>
      <w:pPr>
        <w:pStyle w:val="TextBody"/>
        <w:ind w:firstLine="708"/>
        <w:rPr/>
      </w:pPr>
      <w:r>
        <w:rPr/>
        <w:t xml:space="preserve">- приміщення службового кабінету інв. № 64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21,59 кв.м; </w:t>
      </w:r>
    </w:p>
    <w:p>
      <w:pPr>
        <w:pStyle w:val="TextBody"/>
        <w:ind w:firstLine="708"/>
        <w:rPr/>
      </w:pPr>
      <w:r>
        <w:rPr/>
        <w:t xml:space="preserve">- приміщення службових кабінетів інв. № 62, інв. №63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 41,63 кв.м;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2) є вільними після припинення  договору оренди №4/292 від 18 січня 2019 року:</w:t>
      </w:r>
    </w:p>
    <w:p>
      <w:pPr>
        <w:pStyle w:val="TextBody"/>
        <w:ind w:firstLine="708"/>
        <w:rPr/>
      </w:pPr>
      <w:r>
        <w:rPr/>
        <w:t xml:space="preserve">- приміщення службового кабінету інв. № 75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16,71 кв.м; </w:t>
      </w:r>
    </w:p>
    <w:p>
      <w:pPr>
        <w:pStyle w:val="TextBody"/>
        <w:ind w:firstLine="708"/>
        <w:rPr/>
      </w:pPr>
      <w:r>
        <w:rPr/>
        <w:t xml:space="preserve">- приміщення службового кабінету інв. № 76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16,71 кв.м;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) є вільними після припинення  договору оренди №4/304 від 18 червня 2020 року:</w:t>
      </w:r>
    </w:p>
    <w:p>
      <w:pPr>
        <w:pStyle w:val="TextBody"/>
        <w:ind w:firstLine="708"/>
        <w:rPr/>
      </w:pPr>
      <w:r>
        <w:rPr/>
        <w:t xml:space="preserve">- приміщення службових кабінетів інв. № 79, інв. № 80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23,83 кв.м; </w:t>
      </w:r>
    </w:p>
    <w:p>
      <w:pPr>
        <w:pStyle w:val="TextBody"/>
        <w:ind w:firstLine="708"/>
        <w:rPr/>
      </w:pPr>
      <w:r>
        <w:rPr/>
        <w:t xml:space="preserve">- приміщення службового кабінету інв. № 82 та частина місць загального користування на треть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21,17 кв.м;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4) є вільними після внесення змін до  договору оренди №4/129 від 11 грудня 2018 року:</w:t>
      </w:r>
    </w:p>
    <w:p>
      <w:pPr>
        <w:pStyle w:val="TextBody"/>
        <w:ind w:firstLine="708"/>
        <w:rPr/>
      </w:pPr>
      <w:r>
        <w:rPr/>
        <w:t>- приміщення службового кабінету №104 та частина місць загального користування на перш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14,50  кв.м;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- приміщення службового кабінету №105 та частина місць загального користування на першому поверсі нежитлової адміністративної будівлі,  розташованої за адресою: Миколаївська область, місто Миколаїв, проспект Богоявленський, 306, загальною площею 12,85  кв.м;</w:t>
      </w:r>
    </w:p>
    <w:p>
      <w:pPr>
        <w:pStyle w:val="TextBody"/>
        <w:ind w:firstLine="708"/>
        <w:rPr/>
      </w:pPr>
      <w:r>
        <w:rPr/>
        <w:t>5) приміщення службових кабінетів та частина місць загального користування на першому поверсі нежитлової адміністративної будівлі,  розташованої за адресою: Миколаївська область,  місто Миколаїв, проспект Богоявленський, 306, загальною площею 64,38 кв.м , що є вільними після припинення договору оренди №4/305 від 16 червня 2020 року;</w:t>
      </w:r>
    </w:p>
    <w:p>
      <w:pPr>
        <w:pStyle w:val="TextBody"/>
        <w:ind w:firstLine="708"/>
        <w:rPr/>
      </w:pPr>
      <w:r>
        <w:rPr/>
        <w:t>6) одноповерхової будівлі за літ. Ж площею 72,8 кв.м нежитлового об’єкту за адресою: Миколаївська область,  м. Миколаїв, вулиця Одеське шоссе, 18 –А, що є вільною після внесення змін до договору оренди №7 від 06 квітня 2020 року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right="-82" w:firstLine="708"/>
        <w:rPr>
          <w:rFonts w:eastAsia="Calibri"/>
          <w:szCs w:val="28"/>
        </w:rPr>
      </w:pPr>
      <w:r>
        <w:rPr>
          <w:rFonts w:eastAsia="Calibri"/>
          <w:szCs w:val="28"/>
        </w:rPr>
        <w:t>2.Виконавчому апарату Миколаївській районної ради Миколаївської області внести до електронної торгової системи інформацію про об’єкти оренди та оприлюднити дану інформацію  в інший спосіб, відповідно до вимог чинного законодавства .</w:t>
      </w:r>
    </w:p>
    <w:p>
      <w:pPr>
        <w:pStyle w:val="TextBody"/>
        <w:ind w:right="-82" w:firstLine="708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ind w:right="-82" w:firstLine="708"/>
        <w:rPr/>
      </w:pPr>
      <w:r>
        <w:rPr/>
        <w:t xml:space="preserve">3. </w:t>
      </w:r>
      <w:r>
        <w:rPr>
          <w:szCs w:val="28"/>
        </w:rPr>
        <w:t>Контроль за виконанням цього рішення покласти на постійну комісію районної ради з питань власності, розвитку інфраструктури, житлово-комунального господар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районної ради                                                    </w:t>
      </w:r>
      <w:r>
        <w:rPr>
          <w:szCs w:val="28"/>
        </w:rPr>
        <w:t xml:space="preserve">    Ганна КОВЕРЗНЄВА       </w:t>
      </w:r>
      <w:r>
        <w:rPr>
          <w:lang w:val="ru-RU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59:00Z</dcterms:created>
  <dc:creator>Юрист Жовтневої районної ради</dc:creator>
  <dc:description/>
  <cp:keywords/>
  <dc:language>en-US</dc:language>
  <cp:lastModifiedBy>work123123</cp:lastModifiedBy>
  <cp:lastPrinted>2021-05-19T14:14:00Z</cp:lastPrinted>
  <dcterms:modified xsi:type="dcterms:W3CDTF">2021-05-19T11:14:00Z</dcterms:modified>
  <cp:revision>81</cp:revision>
  <dc:subject/>
  <dc:title>Про затвердження переліку                                                ХХІ сесія 4 скликання</dc:title>
</cp:coreProperties>
</file>