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</w:t>
      </w: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207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      № 2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і комунального підприємс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нам’янської районної рад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«Районна аптечна мережа»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, 27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в.о. начальника комунального підприємства Знам’янської районної ради «Районна аптечна мережа» Слободніченко О.Б., яка діє за довіреністю голови Знам’янської районної ради від 12.07.2019р. №4 про присвоєння окремої адреси будівлі комунального підприємства Знам’янської районної ради «Районна аптечна мережа» по                вул. Трудовій, 27 у м. Знам’янка, власником якої є Знам’янська районна рада, керуючись п/п 10, п.б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будівлі комунального підприємства Знам’янської районної ради «Районна аптечна мережа» по вул. Трудовій, 27 у м.Знам’янка, власником якої є Знам’янська районна рада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27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0:00Z</dcterms:created>
  <dc:creator>Фесенко Анатолий Александрович</dc:creator>
  <dc:description/>
  <cp:keywords/>
  <dc:language>en-US</dc:language>
  <cp:lastModifiedBy>zv</cp:lastModifiedBy>
  <cp:lastPrinted>2019-11-05T16:03:00Z</cp:lastPrinted>
  <dcterms:modified xsi:type="dcterms:W3CDTF">2019-11-05T14:04:00Z</dcterms:modified>
  <cp:revision>8</cp:revision>
  <dc:subject/>
  <dc:title>Україна</dc:title>
</cp:coreProperties>
</file>